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peters@pacb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dia@dolfi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mith4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hting@yahoo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rshal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ar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.appert@lm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bawd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hank@g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fjell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mmer@thermofinnig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ernev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thier@fre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cker@pacb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l@nvmed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irch@global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k@exms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v@wx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