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.DOC       HYPERTEXT compile, searches and viewer   by Tom Z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.COM is a replacement for INDEX.COM, which could compil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for the NEWZ editor.  The hypertext compil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uilt into the NEWZ editor, but there are tim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erform the compiles from a batch file. Thus INDEX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 HYPER.COM takes that functionality one step furth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apability.  You can look for matching index entries and ev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of the  source files that were indexed using HYPER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's help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 V2.2  03/08/94   ESC=cancel, SPACE=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HYPER                   Display thi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/B                Build HYPER.NDX using HY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word              Browse source files fo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/F  word          Find 'word' references in HYP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/FI substring     Find 'substring' references in HYP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/FS startstring   Find 'startstring' references in HYP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/S                Show all entries in HYPER.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 can also follow any of the above commands (preceeding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) in the form:  `HYPER /F filename word'  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index file to use or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is a utility for creating and searching hypertext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articularly useful for maintaining various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written in ASSEMBLER or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HYPERTEX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.CF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index compiler directives are currently supported, they ea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TYPE" followed by a type number and a "string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"string"  Pick up and index the wor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No space delimiter is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pace delimit the string, includ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quotes. Examples: ": "  "CONSTA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DE 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 can pick up words following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with the above examples,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words starting with a character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a space at the end of the stri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of this is the graphic symbol above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ompiles any word sta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. That is any hypertext destin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":"           Pick up and index the word precee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. That is index all words that end in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Normally used for assembl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include name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"string "     Pick up and index the word at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preceeding this string. Agai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ly used to includ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er word LABEL as it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er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mbol_nam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_name will be include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Originally supposed to parse a 'C'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work properly, use the CTAG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"string "     Index a matching word at foun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"string ,,"   Index a word following string,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limiting characters follow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mited st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E 5 "header ,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parse a 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ader 4, COLD,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above entry is found, th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"header" are skipped until the ","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spaces as skipped, then any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to the next "," in the line is put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haracters besides ","'s can b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the quote " character could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d string following a TYPE 5 string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E 5 "header 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 above index commands can be included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line starting with a ";" character. The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s up to sixteen (16) index compiler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.CFG, Exampl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can be included in HYPER.NDX tell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th functions, constants and variables.  These are onl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f entries that can be inc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"COD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"CREAT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"CONSTA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"DEF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"VARIAB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"VALU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"ARRA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