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C eForth Version 1.01</w:t>
        <w:t>1.</w:t>
        <w:tab/>
        <w:t>Derivation</w:t>
        <w:t xml:space="preserve">This implementation is derived from the 32-bit 386 eForth system, Version 4.02.  Cells are </w:t>
        <w:t xml:space="preserve">4 byte in size, and all fields (name, link, code pointer, and parameter ffields) are aligned to </w:t>
        <w:t>cell boundary.</w:t>
        <w:t xml:space="preserve">Assembly code for many of the primitive words were transcribed from the Open Firmware </w:t>
        <w:t>Forth Kernel done by Ron Hochsprung of Apple Computers.</w:t>
        <w:t>2.</w:t>
        <w:tab/>
        <w:t>Forth Virtual Engine on Power PC</w:t>
        <w:t>The register assignments are:</w:t>
        <w:t>Name</w:t>
        <w:tab/>
        <w:tab/>
        <w:t>PPC Register</w:t>
        <w:tab/>
        <w:tab/>
        <w:t>Function</w:t>
        <w:t>rTOS</w:t>
        <w:tab/>
        <w:tab/>
        <w:t>r31</w:t>
        <w:tab/>
        <w:tab/>
        <w:tab/>
        <w:t>Top of data stack</w:t>
        <w:t>rNOS</w:t>
        <w:tab/>
        <w:tab/>
        <w:t>r30</w:t>
        <w:tab/>
        <w:tab/>
        <w:tab/>
        <w:t>Next of data stack</w:t>
        <w:t>rDP</w:t>
        <w:tab/>
        <w:tab/>
        <w:t>r29</w:t>
        <w:tab/>
        <w:tab/>
        <w:tab/>
        <w:t>Data stack pointer</w:t>
        <w:t>rLR</w:t>
        <w:tab/>
        <w:tab/>
        <w:t>r28</w:t>
        <w:tab/>
        <w:tab/>
        <w:tab/>
        <w:t>Shadow of link register</w:t>
        <w:t>rTOR</w:t>
        <w:tab/>
        <w:tab/>
        <w:t>r27</w:t>
        <w:tab/>
        <w:tab/>
        <w:tab/>
        <w:t>Top of return stack</w:t>
        <w:t>rRP</w:t>
        <w:tab/>
        <w:tab/>
        <w:t>r26</w:t>
        <w:tab/>
        <w:tab/>
        <w:tab/>
        <w:t xml:space="preserve">Return stack pointer </w:t>
        <w:t>rBase</w:t>
        <w:tab/>
        <w:tab/>
        <w:t>r25</w:t>
        <w:tab/>
        <w:tab/>
        <w:tab/>
        <w:t>Base address for relocation</w:t>
        <w:t>rUP</w:t>
        <w:tab/>
        <w:tab/>
        <w:t>r24</w:t>
        <w:tab/>
        <w:tab/>
        <w:tab/>
        <w:t>User area pointer</w:t>
        <w:t>t1:</w:t>
        <w:tab/>
        <w:tab/>
        <w:t>r23</w:t>
        <w:tab/>
        <w:tab/>
        <w:tab/>
        <w:t>scratch pad registers</w:t>
        <w:t>t2:</w:t>
        <w:tab/>
        <w:tab/>
        <w:t>r22</w:t>
        <w:tab/>
        <w:tab/>
        <w:tab/>
        <w:t>scratch pad registers</w:t>
        <w:t xml:space="preserve">It uses the subroutine threaded model, where all the token in the list of a colon definition </w:t>
        <w:t>are branch-link, bl,  instruction of Power PC microprocessor.  NEXT is thus the branch-</w:t>
        <w:t>through-link-register, blr, instruction.  The address field of the bl instruction contains a 26-</w:t>
        <w:t xml:space="preserve">bit address-offset for relative jumping.  The limit on the size of the Forth dictionary is thus  </w:t>
        <w:t>64M bytes, adequate for all practical purposes.</w:t>
        <w:t>LR register in PPC branch processor is the IP register of the eForth model.</w:t>
        <w:t xml:space="preserve">The Forth Engine accesses memory using aaddresses relative to the origin of the eForth </w:t>
        <w:t xml:space="preserve">image in memory.  The absolute address of the origin  is stored in rBase register.  </w:t>
        <w:t>Therefore, this eForth is totally relocatable.</w:t>
        <w:t>3.</w:t>
        <w:tab/>
        <w:t>Stack Cache</w:t>
        <w:t xml:space="preserve">Both the top os the data stack and the top of the return stack are cached in CPU registers.  </w:t>
        <w:t xml:space="preserve">Having these stack tops in CPU registers optimizes the perfomance of the Forth Virtual </w:t>
        <w:t>Engine and reduces the stack pushing and popping of stacks in run-time.</w:t>
        <w:t xml:space="preserve">The perfomance improvement stops at caching the top element of a stack.  The management </w:t>
        <w:t>of the second stack item in register actually slows down the stack operatins.</w:t>
        <w:t>4.</w:t>
        <w:tab/>
        <w:t>Primitive Words</w:t>
        <w:t xml:space="preserve">Primitive words are coded  in the native machine instructions.  In PPC eForth  all words </w:t>
        <w:t xml:space="preserve">which can be reasonably  implemented in machine instructions are done in assembly.  Here </w:t>
        <w:t>is the list of the primitive words:</w:t>
        <w:t>BYE, ?RX, TX!, !IO</w:t>
        <w:t xml:space="preserve">DOLIT, EXIT, EXECUTE, next, ?branch, @EXECUTE, </w:t>
        <w:t xml:space="preserve">!, @, C!, C@, +!, 2!, 2@, COUNT, CMOVE, FILL, </w:t>
        <w:t>RRP@, RP!, R&gt;, R@, &gt;R</w:t>
        <w:t>SP@, SP!, DROP, DUP, SWAP, OVER, ?DUP, ROT, 2DROP, 2DUP, PICK,</w:t>
        <w:t>0&lt;, =, U&lt;, &lt;, MAX, MIN, WITHIN,</w:t>
        <w:t>AND, OR, XOR, NOT,</w:t>
        <w:t xml:space="preserve">UM+, +, D+, NEGATE, DNEGATE, -, ABS, UM/MOD, M/MOD, /MOD, MOD, /, </w:t>
        <w:t>UM*, *, M*, */MOD, */,</w:t>
        <w:t>doVAR, doCON, doUSER, doVOC, FORTH,</w:t>
        <w:t>CELL+, CELL-, CELLS, ALIGNED.</w:t>
        <w:t xml:space="preserve">There are 73 primitives words.  This set makes PPC eForth run much faster than the eForth </w:t>
        <w:t>model with only 31 primitives.</w:t>
        <w:t>5.</w:t>
        <w:tab/>
        <w:t>Memory Addressing</w:t>
        <w:t xml:space="preserve">Addresses pushed on the return stack are absolute addresses.  Addresses visible to the </w:t>
        <w:t xml:space="preserve">eForth system are relative addresses from the origin of eForth as placed in the memory.  </w:t>
        <w:t xml:space="preserve">The absolute address of the origin is stored in register rBase.  When coing in assembly, </w:t>
        <w:t xml:space="preserve">you have to be aware of the two distinct addressing systems.  Normal Forth operations </w:t>
        <w:t xml:space="preserve">assumes the relative addresses.  Only when you pop address back from the return stack, </w:t>
        <w:t xml:space="preserve">you have to convert the absolute address to relative address before you can you @ or ! to </w:t>
        <w:t>access the memory.</w:t>
        <w:t xml:space="preserve">Relative address has the advantage of relocation.  eForth thus can be loaded into any </w:t>
        <w:t>memory region and the code does not need any modification.</w:t>
        <w:t>6.</w:t>
        <w:tab/>
        <w:t>Input and Output</w:t>
        <w:t xml:space="preserve">eForth assumes a serial port for user interaction.  KEY and EMIT are verctored through </w:t>
        <w:t xml:space="preserve">?RX and TX! to get charcters from the user and display characters on the appropriate </w:t>
        <w:t xml:space="preserve">display device.  In PPC eForth, ?RX calls 'read' to get characters from the Mac OS, and </w:t>
        <w:t xml:space="preserve">TX! calls 'write' to send characters to the Mac OS.  This scheme works fine under MPW.  </w:t>
        <w:t>It may have to be change to run under other environments.</w:t>
        <w:t xml:space="preserve">It might be desirable to implement a version of KEY and EMIT which talks directly to the </w:t>
        <w:t xml:space="preserve">keyboard ABD for character imput and to the screen for output.  This will allow the user to </w:t>
        <w:t>control Mac directly for debugging purposes.</w:t>
        <w:t>7.</w:t>
        <w:tab/>
        <w:t>File Interface</w:t>
        <w:t xml:space="preserve">I like to implement the file-loading mechanism I did for the MIPS eForth.  Then the user </w:t>
        <w:t xml:space="preserve">can 'INCLUDE' files recursively.  Here the TIB is already made to point to the end of the </w:t>
        <w:t>dictionary space, so that we can allocate as much space for file loatding as necessary.</w:t>
        <w:t>Here is a set of files to test the INCLUDE command:</w:t>
        <w:t>File 1:</w:t>
        <w:tab/>
        <w:t>.( TEST1 loading all files. )</w:t>
        <w:tab/>
        <w:t>INCLUDE TEST2</w:t>
        <w:tab/>
        <w:t>INCLUDE TEST3</w:t>
        <w:tab/>
        <w:t>: +TEST 1000000 FOR R@ DUP + DROP NEXT ;</w:t>
        <w:t>File 2:</w:t>
        <w:tab/>
        <w:t>.( TEST2 load TEST4. )</w:t>
        <w:tab/>
        <w:t>INCLUDE TEST4</w:t>
        <w:tab/>
        <w:t>: *TEST 1000000 FOR R@ DUP * DROP NEXT ;</w:t>
        <w:t>File 3</w:t>
        <w:tab/>
        <w:t>.( TEST3 load /TEST. )</w:t>
        <w:tab/>
        <w:t>: /TEST 1000000 FOR 1000000 R@ / DROP NEXT ;</w:t>
        <w:t>File 4:</w:t>
        <w:tab/>
        <w:t>.( TEST4 load LOOPTEST. )</w:t>
        <w:tab/>
        <w:t>: LOOPTEST 1000000 FOR NEXT ;</w:t>
        <w:t>Type INCLUDE TEST1 will load all these test routine in the 4 files.</w:t>
        <w:t>8.</w:t>
        <w:tab/>
        <w:t>Debugging</w:t>
        <w:t xml:space="preserve">PPC eForth provides several entry points to the code image for the convenience of </w:t>
        <w:t xml:space="preserve">debugging the system when there is trouble.  The entry point DEBUG has an invalid PPC </w:t>
        <w:t xml:space="preserve">instruction, which will trap to Macsbug.  Set PC to 4 bytes passing DEBUG will start </w:t>
        <w:t xml:space="preserve">eForth under Macsbug.  There you can use the full suite of Macbug commands to debug </w:t>
        <w:t>eForth and its applications.</w:t>
        <w:t>The command:</w:t>
        <w:tab/>
        <w:t>0  EXECUTE</w:t>
        <w:t>will invoke the Macsbug and then you can debug the application using Macsbug.</w:t>
        <w:t>9.</w:t>
        <w:tab/>
        <w:t>What's Next?</w:t>
        <w:t xml:space="preserve">PPC eForth must be extended to include all the ANS Forth standard words and the words </w:t>
        <w:t xml:space="preserve">implemented in aForth so that it can replace ThisForth as the plateform to build OFW.  </w:t>
        <w:t>Here is a list of the most important extensions:</w:t>
        <w:tab/>
        <w:t>Vocabulary words</w:t>
        <w:tab/>
        <w:t>Standard DO-LOOP words</w:t>
        <w:tab/>
        <w:t>Local variables</w:t>
        <w:tab/>
        <w:t>Conditional compilation words</w:t>
        <w:tab/>
        <w:t>Run time struc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