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\          I N T E L assembler                F O R T H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AX, BX                         AX, BX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AX, #1234H                     AX, # $1234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AX, [BX]                       AX, BX []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AX, [BX]+                      AX, BX []+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AX, 5[BX]                      AX, $5 BX [I]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AX, 1234H[BX]                  AX, $1234 BX [I]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AX, BX, CX                     AX, &lt;-- BX, CX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AX, BX, #1234H                 AX, &lt;-- BX, # $1234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AX, BX, [CX]                   AX, &lt;-- BX, CX []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AX, BX, [CX]+                  AX, &lt;-- BX, CX []+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AX, BX, 5[CX]                  AX, &lt;-- BX, $5 CX [I]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AX, BX, 1234H[CX]              AX, &lt;-- BX, $1234 CX [I]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B  AL, BL                        AL, BL A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B  AL, #5                        AL, # 5 A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B  AL, [BX]                      AL, BX [] A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B  AL, [BX]+                     AL, BX []+ A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B  AL, 5[BX]                     AL, 5 BX [I] A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B  AL, 1234H[BX]                 AL, $1234 BX [I] A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B  AL, BL, CL                    AL, &lt;-- BL, CL A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B  AL, BL, #5                    AL, &lt;-- BL, # 5 A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B  AL, BL, [CX]                  AL, &lt;-- BL, CX [] A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B  AL, BL, [CX]+                 AL, &lt;-- BL, CX []+ A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B  AL, BL, 5[CX]                 AL, &lt;-- BL, 5 CX [I] A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B  AL, BL, 1234H[CX]             AL, &lt;-- BL, $1234 CX [I] A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  AX, BX                        AX, BX A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  AX, #1234H                    AX, # $1234 A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  AX, [BX]                      AX, BX [] A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  AX, [BX]+                     AX, BX []+ A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  AX, 5[BX]                     AX, $5 BX [I] A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  AX, 1234H[BX]                 AX, $1234 BX [I] A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  AX, BX, CX                    AX, &lt;-- BX, CX A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  AX, BX, #1234H                AX, &lt;-- BX, # $1234 A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  AX, BX, [CX]                  AX, &lt;-- BX, CX [] A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  AX, BX, [CX]+                 AX, &lt;-- BX, CX []+ A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  AX, BX, 5[CX]                 AX, &lt;-- BX, $5 CX [I] A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  AX, BX, 1234H[CX]             AX, &lt;-- BX, $1234 CX [I] A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B  AL, BL                       AL, BL AD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B  AL, #5                       AL, # 5 AD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B  AL, [BX]                     AL, BX [] AD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B  AL, [BX]+                    AL, BX []+ AD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B  AL, 5[BX]                    AL, 5 BX [I] AD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B  AL, 1234H[BX]                AL, $1234 BX [I] AD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B  AL, BL, CL                   AL, &lt;-- BL, CL AD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B  AL, BL, #5                   AL, &lt;-- BL, # 5 AD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B  AL, BL, [CX]                 AL, &lt;-- BL, CX [] AD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B  AL, BL, [CX]+                AL, &lt;-- BL, CX []+ AD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B  AL, BL, 5[CX]                AL, &lt;-- BL, 5 CX [I] AD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CB  AL, BL, 1234H[CX]            AL, &lt;-- BL, $1234 CX [I] ADD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AX, BX                         AX, B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AX, #1234H                     AX, # $1234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AX, [BX]                       AX, BX []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AX, [BX]+                      AX, BX []+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AX, 5[BX]                      AX, $5 BX [I]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AX, 1234H[BX]                  AX, $1234 BX [I]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AX, BX, CX                     AX, &lt;-- BX, C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AX, BX, #1234H                 AX, &lt;-- BX, # $1234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AX, BX, [CX]                   AX, &lt;-- BX, CX []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AX, BX, [CX]+                  AX, &lt;-- BX, CX []+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AX, BX, 5[CX]                  AX, &lt;-- BX, $5 CX [I]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AX, BX, 1234H[CX]              AX, &lt;-- BX, $1234 CX [I]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B  AL, BL                        AL, BL S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B  AL, #5                        AL, # 5 S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B  AL, [BX]                      AL, BX [] S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B  AL, [BX]+                     AL, BX []+ S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B  AL, 5[BX]                     AL, 5 BX [I] S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B  AL, 1234H[BX]                 AL, $1234 BX [I] S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B  AL, BL, CL                    AL, &lt;-- BL, CL S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B  AL, BL, #5                    AL, &lt;-- BL, # 5 S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B  AL, BL, [CX]                  AL, &lt;-- BL, CX [] S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B  AL, BL, [CX]+                 AL, &lt;-- BL, CX []+ S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B  AL, BL, 5[CX]                 AL, &lt;-- BL, 5 CX [I] S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B  AL, BL, 1234H[CX]             AL, &lt;-- BL, $1234 CX [I] SU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  AX, BX                        AX, BX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  AX, #1234H                    AX, # $1234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  AX, [BX]                      AX, BX []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  AX, [BX]+                     AX, BX []+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  AX, 5[BX]                     AX, $5 BX [I]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  AX, 1234H[BX]                 AX, $1234 BX [I]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  AX, BX, CX                    AX, &lt;-- BX, CX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  AX, BX, #1234H                AX, &lt;-- BX, # $1234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  AX, BX, [CX]                  AX, &lt;-- BX, CX []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  AX, BX, [CX]+                 AX, &lt;-- BX, CX []+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  AX, BX, 5[CX]                 AX, &lt;-- BX, $5 CX [I]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  AX, BX, 1234H[CX]             AX, &lt;-- BX, $1234 CX [I] SU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B  AL, BL                       AL, BL SU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B  AL, #5                       AL, # 5 SU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B  AL, [BX]                     AL, BX [] SU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B  AL, [BX]+                    AL, BX []+ SU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B  AL, 5[BX]                    AL, 5 BX [I] SU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B  AL, 1234H[BX]                AL, $1234 BX [I] SU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B  AL, BL, CL                   AL, &lt;-- BL, CL SU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B  AL, BL, #5                   AL, &lt;-- BL, # 5 SU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B  AL, BL, [CX]                 AL, &lt;-- BL, CX [] SU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B  AL, BL, [CX]+                AL, &lt;-- BL, CX []+ SU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B  AL, BL, 5[CX]                AL, &lt;-- BL, 5 CX [I] SU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CB  AL, BL, 1234H[CX]            AL, &lt;-- BL, $1234 CX [I] SUB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AX, BX                         AX, BX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AX, #1234H                     AX, # $1234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AX, [BX]                       AX, BX []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AX, [BX]+                      AX, BX []+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AX, 5[BX]                      AX, $5 BX [I]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AX, 1234H[BX]                  AX, $1234 BX [I] 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B  AL, BL                        AL, BL C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B  AL, #5                        AL, # 5 C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B  AL, [BX]                      AL, BX [] C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B  AL, [BX]+                     AL, BX []+ C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B  AL, 5[BX]                     AL, 5 BX [I] C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B  AL, 1234H[BX]                 AL, $1234 BX [I] CM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  AX, BX                        AX, BX M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  AX, #1234H                    AX, # $1234 M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  AX, [BX]                      AX, BX [] M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  AX, [BX]+                     AX, BX []+ M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  AX, 5[BX]                     AX, $5 BX [I] M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  AX, 1234H[BX]                 AX, $1234 BX [I] M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  AX, BX, CX                    AX, &lt;-- BX, CX M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  AX, BX, #1234H                AX, &lt;-- BX, # $1234 M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  AX, BX, [CX]                  AX, &lt;-- BX, CX [] M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  AX, BX, [CX]+                 AX, &lt;-- BX, CX []+ M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  AX, BX, 5[CX]                 AX, &lt;-- BX, $5 CX [I] M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  AX, BX, 1234H[CX]             AX, &lt;-- BX, $1234 CX [I] MU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B  AL, BL                       AL, BL MU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B  AL, #5                       AL, # 5 MU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B  AL, [BX]                     AL, BX [] MU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B  AL, [BX]+                    AL, BX []+ MU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B  AL, 5[BX]                    AL, 5 BX [I] MU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B  AL, 1234H[BX]                AL, $1234 BX [I] MU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B  AL, BL, CL                   AL, &lt;-- BL, CL MU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B  AL, BL, #5                   AL, &lt;-- BL, # 5 MU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B  AL, BL, [CX]                 AL, &lt;-- BL, CX [] MU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B  AL, BL, [CX]+                AL, &lt;-- BL, CX []+ MU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B  AL, BL, 5[CX]                AL, &lt;-- BL, 5 CX [I] MU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UB  AL, BL, 1234H[CX]            AL, &lt;-- BL, $1234 CX [I] MU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  AX, BX                         AX, BX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  AX, #1234H                     AX, # $1234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  AX, [BX]                       AX, BX []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  AX, [BX]+                      AX, BX []+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  AX, 5[BX]                      AX, $5 BX [I]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  AX, 1234H[BX]                  AX, $1234 BX [I]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  AX, BX, CX                     AX, &lt;-- BX, CX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  AX, BX, #1234H                 AX, &lt;-- BX, # $1234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  AX, BX, [CX]                   AX, &lt;-- BX, CX []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  AX, BX, [CX]+                  AX, &lt;-- BX, CX []+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  AX, BX, 5[CX]                  AX, &lt;-- BX, $5 CX [I]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  AX, BX, 1234H[CX]              AX, &lt;-- BX, $1234 CX [I] 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B  AL, BL                        AL, BL M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B  AL, #5                        AL, # 5 M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B  AL, [BX]                      AL, BX [] M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B  AL, [BX]+                     AL, BX []+ M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B  AL, 5[BX]                     AL, 5 BX [I] M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B  AL, 1234H[BX]                 AL, $1234 BX [I] M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B  AL, BL, CL                    AL, &lt;-- BL, CL M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B  AL, BL, #5                    AL, &lt;-- BL, # 5 M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B  AL, BL, [CX]                  AL, &lt;-- BL, CX [] M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B  AL, BL, [CX]+                 AL, &lt;-- BL, CX []+ M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B  AL, BL, 5[CX]                 AL, &lt;-- BL, 5 CX [I] M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B  AL, BL, 1234H[CX]             AL, &lt;-- BL, $1234 CX [I] M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  AX, BX                        AX, BX DI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  AX, #1234H                    AX, # $1234 DI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  AX, [BX]                      AX, BX [] DI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  AX, [BX]+                     AX, BX []+ DI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  AX, 5[BX]                     AX, $5 BX [I] DI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  AX, 1234H[BX]                 AX, $1234 BX [I] DI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  AX, BX, CX                    AX, &lt;-- BX, CX DI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  AX, BX, #1234H                AX, &lt;-- BX, # $1234 DI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  AX, BX, [CX]                  AX, &lt;-- BX, CX [] DI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  AX, BX, [CX]+                 AX, &lt;-- BX, CX []+ DI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  AX, BX, 5[CX]                 AX, &lt;-- BX, $5 CX [I] DI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  AX, BX, 1234H[CX]             AX, &lt;-- BX, $1234 CX [I] DI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B  AL, BL                       AL, BL DIV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B  AL, #5                       AL, # 5 DIV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B  AL, [BX]                     AL, BX [] DIV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B  AL, [BX]+                    AL, BX []+ DIV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B  AL, 5[BX]                    AL, 5 BX [I] DIV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B  AL, 1234H[BX]                AL, $1234 BX [I] DIV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B  AL, BL, CL                   AL, &lt;-- BL, CL DIV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B  AL, BL, #5                   AL, &lt;-- BL, # 5 DIV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B  AL, BL, [CX]                 AL, &lt;-- BL, CX [] DIV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B  AL, BL, [CX]+                AL, &lt;-- BL, CX []+ DIV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B  AL, BL, 5[CX]                AL, &lt;-- BL, 5 CX [I] DIV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UB  AL, BL, 1234H[CX]            AL, &lt;-- BL, $1234 CX [I] DIV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  AX, BX                         AX, B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  AX, #1234H                     AX, # $1234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  AX, [BX]                       AX, BX []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  AX, [BX]+                      AX, BX []+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  AX, 5[BX]                      AX, $5 BX [I]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  AX, 1234H[BX]                  AX, $1234 BX [I]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  AX, BX, CX                     AX, &lt;-- BX, C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  AX, BX, #1234H                 AX, &lt;-- BX, # $1234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  AX, BX, [CX]                   AX, &lt;-- BX, CX []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  AX, BX, [CX]+                  AX, &lt;-- BX, CX []+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  AX, BX, 5[CX]                  AX, &lt;-- BX, $5 CX [I]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  AX, BX, 1234H[CX]              AX, &lt;-- BX, $1234 CX [I]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B  AL, BL                        AL, BL DI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B  AL, #5                        AL, # 5 DI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B  AL, [BX]                      AL, BX [] DI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B  AL, [BX]+                     AL, BX []+ DI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B  AL, 5[BX]                     AL, 5 BX [I] DI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B  AL, 1234H[BX]                 AL, $1234 BX [I] DI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B  AL, BL, CL                    AL, &lt;-- BL, CL DI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B  AL, BL, #5                    AL, &lt;-- BL, # 5 DI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B  AL, BL, [CX]                  AL, &lt;-- BL, CX [] DI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B  AL, BL, [CX]+                 AL, &lt;-- BL, CX []+ DI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B  AL, BL, 5[CX]                 AL, &lt;-- BL, 5 CX [I] DI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B  AL, BL, 1234H[CX]             AL, &lt;-- BL, $1234 CX [I] DI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X, BX                         AX, B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X, #1234H                     AX, # $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X, [BX]                       AX, BX [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X, [BX]+                      AX, BX []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X, 5[BX]                      AX, $5 BX [I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X, 1234H[BX]                  AX, $1234 BX [I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X, BX, CX                     AX, &lt;-- BX, 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X, BX, #1234H                 AX, &lt;-- BX, # $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X, BX, [CX]                   AX, &lt;-- BX, CX [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X, BX, [CX]+                  AX, &lt;-- BX, CX []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X, BX, 5[CX]                  AX, &lt;-- BX, $5 CX [I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X, BX, 1234H[CX]              AX, &lt;-- BX, $1234 CX [I]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B  AL, BL                        AL, BL 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B  AL, #5                        AL, # 5 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B  AL, [BX]                      AL, BX [] 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B  AL, [BX]+                     AL, BX []+ 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B  AL, 5[BX]                     AL, 5 BX [I] 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B  AL, 1234H[BX]                 AL, $1234 BX [I] 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B  AL, BL, CL                    AL, &lt;-- BL, CL 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B  AL, BL, #5                    AL, &lt;-- BL, # 5 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B  AL, BL, [CX]                  AL, &lt;-- BL, CX [] 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B  AL, BL, [CX]+                 AL, &lt;-- BL, CX []+ 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B  AL, BL, 5[CX]                 AL, &lt;-- BL, 5 CX [I] 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B  AL, BL, 1234H[CX]             AL, &lt;-- BL, $1234 CX [I] AN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AX, BX                         AX, B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AX, #1234H                     AX, # $123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AX, [BX]                       AX, BX [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AX, [BX]+                      AX, BX []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AX, 5[BX]                      AX, $5 BX [I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AX, 1234H[BX]                  AX, $1234 BX [I]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B     AL, BL                      AL, BL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B     AL, #5                      AL, # 5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B     AL, [BX]                    AL, BX []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B     AL, [BX]+                   AL, BX []+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B     AL, 5[BX]                   AL, 5 BX [I]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B     AL, 1234H[BX]               AL, $1234 BX [I] 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  AX, BX                         AX, BX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  AX, #1234H                     AX, # $1234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  AX, [BX]                       AX, BX []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  AX, [BX]+                      AX, BX []+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  AX, 5[BX]                      AX, $5 BX [I]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  AX, 1234H[BX]                  AX, $1234 BX [I] 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B     AL, BL                      AL, BL 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B     AL, #5                      AL, # 5 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B     AL, [BX]                    AL, BX [] 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B     AL, [BX]+                   AL, BX []+ 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B     AL, 5[BX]                   AL, 5 BX [I] 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B     AL, 1234H[BX]               AL, $1234 BX [I] L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   AX, BX                         AX, BX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   AX, [BX]                       AX, BX []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   AX, [BX]+                      AX, BX []+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   AX, 5[BX]                      AX, $5 BX [I]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   AX, 1234H[BX]                  AX, $1234 BX [I]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B     AL, BL                      AL, BL 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B     AL, [BX]                    AL, BX [] 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B     AL, [BX]+                   AL, BX []+ 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B     AL, 5[BX]                   AL, 5 BX [I] 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B     AL, 1234H[BX]               AL, $1234 BX [I] 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BSE   AX, BL                         AX, BL LDB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BSE   AX, #1234H                     AX, # $1234 LDB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BSE   AX, [BX]                       AX, BX [] LDB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BSE   AX, [BX]+                      AX, BX []+ LDB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BSE   AX, 5[BX]                      AX, $5 BX [I] LDB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BSE   AX, 1234H[BX]                  AX, $1234 BX [I] LDB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BZE   AX, BL                         AX, BL LDB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BZE   AX, #1234H                     AX, # $1234 LDB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BZE   AX, [BX]                       AX, BX [] LDB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BZE   AX, [BX]+                      AX, BX []+ LDB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BZE   AX, 5[BX]                      AX, $5 BX [I] LDB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BZE   AX, 1234H[BX]                  AX, $1234 BX [I] LDB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          AX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#1234H                        # $1234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[AX]                          AX []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[AX]+                         AX []+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5[AX]                         5 AX [I]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1234H[AX]                     $1234 AX [I]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   AX                            AX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   [AX]                          AX []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   [AX]+                         AX []+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   5[AX]                         5 AX [I]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   1234H[AX]                     $1234 AX [I]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F                                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F                                 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JMP  n$                             n$ L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JMP  n$                             n$ S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     [AX]                          AX B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ALL  n$                            n$  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L  n$                            n$  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                   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   n$                             n$   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C   n$                             n$   J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H    n$                             n$   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H   n$                             n$   J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   n$                             n$ 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  n$                             n$   J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V    n$                             n$   J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V   n$                             n$   J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GE   n$                             n$   J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LE   n$                             n$   J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LT   n$                             n$   J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VT   n$                             n$   J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VT  n$                             n$   JN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GT   n$                             n$   J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ST   n$                             n$   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ST  n$                             n$   J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BS   AL, 0, n$                      AL, 0 n$ J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BS   AL, 1, n$                      AL, 1 n$ J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BS   AL, 2, n$                      AL, 2 n$ J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BS   AL, 3, n$                      AL, 3 n$ J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BS   AL, 4, n$                      AL, 4 n$ J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BS   AL, 5, n$                      AL, 5 n$ J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BS   AL, 6, n$                      AL, 6 n$ J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BS   AL, 7, n$                      AL, 7 n$ J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BC   AL, 0, n$                      AL, 0 n$ J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BC   AL, 1, n$                      AL, 1 n$ J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BC   AL, 2, n$                      AL, 2 n$ J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BC   AL, 3, n$                      AL, 3 n$ J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BC   AL, 4, n$                      AL, 4 n$ J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BC   AL, 5, n$                      AL, 5 n$ J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BC   AL, 6, n$                      AL, 6 n$ J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BC   AL, 7, n$                      AL, 7 n$ J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JNZ  AL, n$                         AL, n$  DJ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  AX                             AX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B  AL                             AL  D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   AX                             AX 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B  AL                             AL  NE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  AX                             AX 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B  AL                             AL  IN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   AX                             AX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B  AL                             AL  EX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  AX                             AX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B  AL                             AL  NO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   AX                             AX 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B  AL                             AL  CL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L   AX,#count                      AX, # count 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   AX,#count                      AX, # count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A  AX,#count                      AX, # count SH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L   AX,BL                          AX, BL 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   AX,BL                          AX, BL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A  AX,BL                          AX, BL SH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LB   AL,#count                      AL, # count SH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B   AL,#count                      AL, # count SH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AB  AL,#count                      AL, # count SH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LB   AL,BL                          AL, BL SH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B   AL,BL                          AL, BL SH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AB  AL,BL                          AL, BL SH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LL   AX,#count                     AX, # count SH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L   AX,#count                     AX, # count SH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AL  AX,#count                     AX, # count SH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LL   AX,BL                         AX, BL SH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L   AX,BL                         AX, BL SH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AL  AX,BL                         AX, BL SH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C                                 S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C                                 CL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VT                                CLR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                                 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                         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                                  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                     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AL                              AL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ALSO  ---------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H                        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                           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Cond IF                        Not Cond.jump to P2 instr. \ JE JB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g1                   p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                     JMP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g2                P2:p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xxx               P3: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