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586" w:right="720" w:gutter="0" w:header="0" w:top="1072" w:footer="0" w:bottom="3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23" w:leader="none"/>
          <w:tab w:val="left" w:pos="5436" w:leader="none"/>
          <w:tab w:val="left" w:pos="6164" w:leader="none"/>
          <w:tab w:val="left" w:pos="6273" w:leader="none"/>
          <w:tab w:val="left" w:pos="10259" w:leader="none"/>
          <w:tab w:val="right" w:pos="10838" w:leader="none"/>
        </w:tabs>
        <w:spacing w:lineRule="exact" w:line="264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391795</wp:posOffset>
                </wp:positionH>
                <wp:positionV relativeFrom="page">
                  <wp:posOffset>422275</wp:posOffset>
                </wp:positionV>
                <wp:extent cx="6989445" cy="9223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9445" cy="922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nterpretation stack item, may be adequately described by the</w:t>
                              <w:tab/>
                              <w:t>lates only with the return stack, because IP changes while the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return stack diagram.</w:t>
                              <w:tab/>
                              <w:t>programmer's code executes, and writing to IP will result in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an immediate control transfer. On the other hand, this does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lang w:val="en-US" w:eastAsia="en-US"/>
                              </w:rPr>
                              <w:t>A. 01.2.2.2 Stored data notation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not make a restriction: when we call an auxiliary procedure,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lang w:val="en-US" w:eastAsia="en-US"/>
                              </w:rPr>
                              <w:t>A.01.3 Additional usage requirements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he return stack becomes what the interpretation stack was.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lang w:val="en-US" w:eastAsia="en-US"/>
                              </w:rPr>
                              <w:t>A.01.3.1 Data types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ny changes that have to be done with the interpretation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stack, the auxiliary procedure does with the return stack.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The data type cp denotes an unaligned code pointer (ucp)</w:t>
                              <w:tab/>
                              <w:t>When the procedure exits, the interpretation stack becomes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for Classes 1</w:t>
                              <w:noBreakHyphen/>
                              <w:t>4, and an aligned code pointer (acp) for Class 5,</w:t>
                              <w:tab/>
                              <w:t>what the return stack was.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because unaligned code pointers cannot be represented in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30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he return stack representation on systems of Class 5.</w:t>
                              <w:tab/>
                              <w:tab/>
                              <w:t>The rule of thumb for writing code that changes the inter</w:t>
                              <w:noBreakHyphen/>
                              <w:t xml:space="preserve"> i</w:t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pretation stack is: write code that does with the return stack</w:t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The data types acp and ucp have two representations: the</w:t>
                              <w:tab/>
                              <w:tab/>
                              <w:t>what must be done with the interpretation stack; put this</w:t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data stack one (acp</w:t>
                              <w:noBreakHyphen/>
                              <w:t>s and ucp</w:t>
                              <w:noBreakHyphen/>
                              <w:t>s, correspondingly) and the re</w:t>
                              <w:noBreakHyphen/>
                              <w:tab/>
                              <w:tab/>
                              <w:t>code into an auxiliary procedure. This procedure will do the</w:t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urn stack one (acp</w:t>
                              <w:noBreakHyphen/>
                              <w:t>r and ucp</w:t>
                              <w:noBreakHyphen/>
                              <w:t>r). The symbol acp denotes acp</w:t>
                              <w:noBreakHyphen/>
                              <w:t>s</w:t>
                              <w:tab/>
                              <w:tab/>
                              <w:t>required changes with the interpretation stack.</w:t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on the data stack diagrams and acp</w:t>
                              <w:noBreakHyphen/>
                              <w:t>r on the return stack dia</w:t>
                              <w:softHyphen/>
                            </w:r>
                          </w:p>
                          <w:p>
                            <w:pPr>
                              <w:pStyle w:val="OmniPage2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grams. This approach has been chosen because acp</w:t>
                              <w:noBreakHyphen/>
                              <w:t>s and acp</w:t>
                              <w:noBreakHyphen/>
                              <w:t>r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lang w:val="en-US" w:eastAsia="en-US"/>
                              </w:rPr>
                              <w:t>A. 01.3.5 Environmental queries</w:t>
                            </w:r>
                          </w:p>
                          <w:p>
                            <w:pPr>
                              <w:pStyle w:val="OmniPage2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(ucp</w:t>
                              <w:noBreakHyphen/>
                              <w:t>s and ucp</w:t>
                              <w:noBreakHyphen/>
                              <w:t>r) are logically the same value.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lang w:val="en-US" w:eastAsia="en-US"/>
                              </w:rPr>
                              <w:t>A.01.4 Additional documentation requirements</w:t>
                            </w:r>
                          </w:p>
                          <w:p>
                            <w:pPr>
                              <w:pStyle w:val="OmniPage2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lang w:val="en-US" w:eastAsia="en-US"/>
                              </w:rPr>
                              <w:tab/>
                              <w:tab/>
                              <w:tab/>
                              <w:t>A.01.4.7 System documentation</w:t>
                            </w:r>
                          </w:p>
                          <w:p>
                            <w:pPr>
                              <w:pStyle w:val="OmniPage2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lang w:val="en-US" w:eastAsia="en-US"/>
                              </w:rPr>
                              <w:t>A.01.3.2 Data type relationships</w:t>
                              <w:tab/>
                              <w:t>A. 01.4. 1.1 Implementation</w:t>
                              <w:noBreakHyphen/>
                              <w:t>defined options</w:t>
                            </w:r>
                          </w:p>
                          <w:p>
                            <w:pPr>
                              <w:pStyle w:val="OmniPage2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For Class 1,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lang w:val="en-US" w:eastAsia="en-US"/>
                              </w:rPr>
                              <w:t>A.01.4.2 Program documentation</w:t>
                            </w:r>
                          </w:p>
                          <w:p>
                            <w:pPr>
                              <w:pStyle w:val="OmniPage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cp = a</w:t>
                              <w:noBreakHyphen/>
                              <w:t>addr =&gt; cp = ucp = addr.</w:t>
                              <w:tab/>
                              <w:tab/>
                              <w:t>A program written for a standard system with environmen</w:t>
                              <w:noBreakHyphen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OmniPage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 w:eastAsia="en-U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tal restrictions can run on a standard system. A standard </w:t>
                            </w:r>
                            <w:r>
                              <w:rPr>
                                <w:rFonts w:cs="Arial" w:ascii="Arial" w:hAnsi="Arial"/>
                                <w:sz w:val="30"/>
                                <w:lang w:val="en-US" w:eastAsia="en-US"/>
                              </w:rPr>
                              <w:t>sys</w:t>
                              <w:softHyphen/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For Class 2, the return stack representation of code pointers</w:t>
                              <w:tab/>
                              <w:t>tem provides all of the functionality of the system with envi</w:t>
                              <w:softHyphen/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s different from the data stack representation.</w:t>
                              <w:tab/>
                              <w:t>ronmental restrictions, plus some additional functionality.</w:t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acp</w:t>
                              <w:noBreakHyphen/>
                              <w:t>s = a</w:t>
                              <w:noBreakHyphen/>
                              <w:t>addr =&gt; cp</w:t>
                              <w:noBreakHyphen/>
                              <w:t>s = ucp</w:t>
                              <w:noBreakHyphen/>
                              <w:t>s = addr,</w:t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acp</w:t>
                              <w:noBreakHyphen/>
                              <w:t>r =&gt; cp</w:t>
                              <w:noBreakHyphen/>
                              <w:t>r = ucp</w:t>
                              <w:noBreakHyphen/>
                              <w:t>r =&gt; x.</w:t>
                              <w:tab/>
                              <w:tab/>
                              <w:t>A program written for an unstandard system cannot run</w:t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on a standard system. The functionality of a standard system</w:t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For Class 3, the code pointers are not necessarily data memory</w:t>
                              <w:tab/>
                              <w:t>is just different from the functionality of the unstandard sys</w:t>
                              <w:softHyphen/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addresses.</w:t>
                              <w:tab/>
                              <w:t>tem for which the program is written.</w:t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acp</w:t>
                              <w:noBreakHyphen/>
                              <w:t>s =&gt; cp</w:t>
                              <w:noBreakHyphen/>
                              <w:t>s = ucp</w:t>
                              <w:noBreakHyphen/>
                              <w:t>s =&gt; u,</w:t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acp</w:t>
                              <w:noBreakHyphen/>
                              <w:t>r =&gt; cp</w:t>
                              <w:noBreakHyphen/>
                              <w:t>r = ucp</w:t>
                              <w:noBreakHyphen/>
                              <w:t>r =&gt; x.</w:t>
                              <w:tab/>
                              <w:tab/>
                              <w:t>For example, if the system does not implement the word</w:t>
                            </w:r>
                          </w:p>
                          <w:p>
                            <w:pPr>
                              <w:pStyle w:val="OmniPage2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 xml:space="preserve">/C@ , it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is an environmental restriction. If the system allows </w:t>
                            </w:r>
                            <w:r>
                              <w:rPr>
                                <w:rFonts w:cs="Arial" w:ascii="Arial" w:hAnsi="Arial"/>
                                <w:sz w:val="30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For Class 4, the code pointers are not necessarily one</w:t>
                              <w:noBreakHyphen/>
                              <w:t>cell wide.</w:t>
                              <w:tab/>
                              <w:t>in</w:t>
                              <w:noBreakHyphen/>
                              <w:t>line literal data only within the first 32K of code memory,</w:t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acp</w:t>
                              <w:noBreakHyphen/>
                              <w:t>s =&gt; cp</w:t>
                              <w:noBreakHyphen/>
                              <w:t>s = ucp</w:t>
                              <w:noBreakHyphen/>
                              <w:t>s =&gt; i*x,</w:t>
                              <w:tab/>
                              <w:t>it is an environmental restriction. A program aware of such</w:t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acp</w:t>
                              <w:noBreakHyphen/>
                              <w:t>r =&gt; cp</w:t>
                              <w:noBreakHyphen/>
                              <w:t>r = ucp</w:t>
                              <w:noBreakHyphen/>
                              <w:t>r.</w:t>
                              <w:tab/>
                              <w:t>peculiarities still can run on a standard system. But if the</w:t>
                            </w:r>
                          </w:p>
                          <w:p>
                            <w:pPr>
                              <w:pStyle w:val="OmniPage2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 xml:space="preserve">value returned by </w: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 xml:space="preserve">RR@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points to the called compiled token</w:t>
                            </w:r>
                          </w:p>
                          <w:p>
                            <w:pPr>
                              <w:pStyle w:val="OmniPage2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A system of Class 5 is a system of Class 4 with the environ</w:t>
                              <w:noBreakHyphen/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instead of the next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compiled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token, th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system is unstandard,</w:t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mental restriction that unaligned code pointers cannot be</w:t>
                              <w:tab/>
                              <w:t>and a program aware of this peculiarity cannot run on a stan</w:t>
                              <w:softHyphen/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onverted to the return stack representation. This restriction</w:t>
                              <w:tab/>
                              <w:t>dard system,</w:t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affects all words that accept or return the data type cp.</w:t>
                            </w:r>
                          </w:p>
                          <w:p>
                            <w:pPr>
                              <w:pStyle w:val="OmniPage2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cp</w:t>
                              <w:noBreakHyphen/>
                              <w:t>s = acp</w:t>
                              <w:noBreakHyphen/>
                              <w:t>s =&gt; ucp</w:t>
                              <w:noBreakHyphen/>
                              <w:t>s =&gt; i*x,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lang w:val="en-US" w:eastAsia="en-US"/>
                              </w:rPr>
                              <w:t>A. 01. 5 Compliance and labeling</w:t>
                            </w:r>
                          </w:p>
                          <w:p>
                            <w:pPr>
                              <w:pStyle w:val="OmniPage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cp</w:t>
                              <w:noBreakHyphen/>
                              <w:t>r = acp</w:t>
                              <w:noBreakHyphen/>
                              <w:t>r =&gt; ucp</w:t>
                              <w:noBreakHyphen/>
                              <w:t>r.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lang w:val="en-US" w:eastAsia="en-US"/>
                              </w:rPr>
                              <w:t>A.01.5.1 ANS Forth systems</w:t>
                            </w:r>
                          </w:p>
                          <w:p>
                            <w:pPr>
                              <w:pStyle w:val="OmniPage2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lang w:val="en-US" w:eastAsia="en-US"/>
                              </w:rPr>
                              <w:tab/>
                              <w:tab/>
                              <w:tab/>
                              <w:t>A. 01.5.2 ANS Forth programs</w:t>
                            </w:r>
                          </w:p>
                          <w:p>
                            <w:pPr>
                              <w:pStyle w:val="OmniPage2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he symbols cp</w:t>
                              <w:noBreakHyphen/>
                              <w:t>s and cp</w:t>
                              <w:noBreakHyphen/>
                              <w:t>r above denote cp in the data stack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lang w:val="en-US" w:eastAsia="en-US"/>
                              </w:rPr>
                              <w:t>A. 01.6 Glossary</w:t>
                            </w:r>
                          </w:p>
                          <w:p>
                            <w:pPr>
                              <w:pStyle w:val="OmniPage2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and return stack representations correspondingly.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lang w:val="en-US" w:eastAsia="en-US"/>
                              </w:rPr>
                              <w:t>A.01.6.1 The Open Interpreter wor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2" w:leader="none"/>
                                <w:tab w:val="left" w:pos="815" w:leader="none"/>
                                <w:tab w:val="left" w:pos="5464" w:leader="none"/>
                                <w:tab w:val="left" w:pos="5781" w:leader="none"/>
                                <w:tab w:val="right" w:pos="10956" w:leader="none"/>
                              </w:tabs>
                              <w:spacing w:lineRule="exact" w:line="223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lang w:val="en-US" w:eastAsia="en-US"/>
                              </w:rPr>
                              <w:t>A. 01.3.3 Threaded code memory addresses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A.01.6.1.0450</w:t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"colon"</w:t>
                              <w:tab/>
                              <w:t>01</w:t>
                            </w:r>
                          </w:p>
                          <w:p>
                            <w:pPr>
                              <w:pStyle w:val="OmniPage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The standard does not require that the size (in bits) of one</w:t>
                              <w:tab/>
                              <w:tab/>
                              <w:t xml:space="preserve">name Execution: ( i*,x </w:t>
                              <w:noBreakHyphen/>
                              <w:noBreakHyphen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1*x</w:t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1: k *x cpl I*x acp3</w:t>
                            </w:r>
                          </w:p>
                          <w:p>
                            <w:pPr>
                              <w:pStyle w:val="OmniPage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ode memory address unit is not greater than the size of a</w:t>
                            </w:r>
                          </w:p>
                          <w:p>
                            <w:pPr>
                              <w:pStyle w:val="OmniPage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haracter, but it is possible that systems on which it is not</w:t>
                              <w:tab/>
                              <w:t>1)</w:t>
                            </w:r>
                          </w:p>
                          <w:p>
                            <w:pPr>
                              <w:pStyle w:val="OmniPage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rue will not be able to implement the Open Interpreter In</w:t>
                              <w:noBreakHyphen/>
                              <w:tab/>
                              <w:t>The initiation semantics of name has the interpretation stack</w:t>
                            </w:r>
                          </w:p>
                          <w:p>
                            <w:pPr>
                              <w:pStyle w:val="OmniPage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Line Data Access word set in a reasonably efficient way.</w:t>
                              <w:tab/>
                              <w:t>effect</w:t>
                            </w:r>
                          </w:p>
                          <w:p>
                            <w:pPr>
                              <w:pStyle w:val="OmniPage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 xml:space="preserve">( I : cpl </w:t>
                              <w:noBreakHyphen/>
                              <w:noBreakHyphen/>
                              <w:t xml:space="preserve"> cpl acp2</w:t>
                            </w:r>
                          </w:p>
                          <w:p>
                            <w:pPr>
                              <w:pStyle w:val="OmniPage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lang w:val="en-US" w:eastAsia="en-US"/>
                              </w:rPr>
                              <w:t>A. 01.3.4 The executable code and the code interpreter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he rest of execution semantics of name has the interpreta</w:t>
                              <w:softHyphen/>
                            </w:r>
                          </w:p>
                          <w:p>
                            <w:pPr>
                              <w:pStyle w:val="OmniPage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tion stack effect</w:t>
                            </w:r>
                          </w:p>
                          <w:p>
                            <w:pPr>
                              <w:pStyle w:val="OmniPage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The key to understanding the return address manipula</w:t>
                              <w:noBreakHyphen/>
                              <w:tab/>
                              <w:tab/>
                              <w:t xml:space="preserve">( 1: k*x cpl acp2 </w:t>
                              <w:noBreakHyphen/>
                              <w:noBreakHyphen/>
                              <w:t xml:space="preserve"> I*x acp3</w:t>
                            </w:r>
                          </w:p>
                          <w:p>
                            <w:pPr>
                              <w:pStyle w:val="OmniPage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ions is a dual view on the interpreter stack. The threaded</w:t>
                              <w:tab/>
                              <w:t>thus giving</w:t>
                            </w:r>
                          </w:p>
                          <w:p>
                            <w:pPr>
                              <w:pStyle w:val="OmniPage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ode interpreter considers the return stack and the interpre</w:t>
                              <w:noBreakHyphen/>
                              <w:tab/>
                              <w:tab/>
                              <w:tab/>
                              <w:t xml:space="preserve">1: k *x cp 1 </w:t>
                              <w:noBreakHyphen/>
                              <w:noBreakHyphen/>
                              <w:t xml:space="preserve"> I *x acp3</w:t>
                            </w:r>
                          </w:p>
                          <w:p>
                            <w:pPr>
                              <w:pStyle w:val="OmniPage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ation pointer (IP) as a single stack. The programmer manipu</w:t>
                              <w:softHyphen/>
                            </w:r>
                          </w:p>
                          <w:p>
                            <w:pPr>
                              <w:pStyle w:val="OmniPage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val="en-US" w:eastAsia="en-US"/>
                              </w:rPr>
                              <w:t>Forth Dimensions XXI.1,2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9"/>
                                <w:lang w:val="en-US" w:eastAsia="en-US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5pt;height:726.25pt;mso-wrap-distance-left:10pt;mso-wrap-distance-right:10pt;mso-wrap-distance-top:10pt;mso-wrap-distance-bottom:10pt;margin-top:33.25pt;mso-position-vertical-relative:page;margin-left:30.85pt;mso-position-horizontal-relative:page">
                <v:fill opacity="0f"/>
                <v:textbox inset="0in,0in,0in,0in">
                  <w:txbxContent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interpretation stack item, may be adequately described by the</w:t>
                        <w:tab/>
                        <w:t>lates only with the return stack, because IP changes while the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return stack diagram.</w:t>
                        <w:tab/>
                        <w:t>programmer's code executes, and writing to IP will result in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an immediate control transfer. On the other hand, this does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lang w:val="en-US" w:eastAsia="en-US"/>
                        </w:rPr>
                        <w:t>A. 01.2.2.2 Stored data notation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not make a restriction: when we call an auxiliary procedure,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lang w:val="en-US" w:eastAsia="en-US"/>
                        </w:rPr>
                        <w:t>A.01.3 Additional usage requirements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the return stack becomes what the interpretation stack was.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lang w:val="en-US" w:eastAsia="en-US"/>
                        </w:rPr>
                        <w:t>A.01.3.1 Data types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Any changes that have to be done with the interpretation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stack, the auxiliary procedure does with the return stack.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The data type cp denotes an unaligned code pointer (ucp)</w:t>
                        <w:tab/>
                        <w:t>When the procedure exits, the interpretation stack becomes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for Classes 1</w:t>
                        <w:noBreakHyphen/>
                        <w:t>4, and an aligned code pointer (acp) for Class 5,</w:t>
                        <w:tab/>
                        <w:t>what the return stack was.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because unaligned code pointers cannot be represented in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30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the return stack representation on systems of Class 5.</w:t>
                        <w:tab/>
                        <w:tab/>
                        <w:t>The rule of thumb for writing code that changes the inter</w:t>
                        <w:noBreakHyphen/>
                        <w:t xml:space="preserve"> i</w:t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>pretation stack is: write code that does with the return stack</w:t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The data types acp and ucp have two representations: the</w:t>
                        <w:tab/>
                        <w:tab/>
                        <w:t>what must be done with the interpretation stack; put this</w:t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data stack one (acp</w:t>
                        <w:noBreakHyphen/>
                        <w:t>s and ucp</w:t>
                        <w:noBreakHyphen/>
                        <w:t>s, correspondingly) and the re</w:t>
                        <w:noBreakHyphen/>
                        <w:tab/>
                        <w:tab/>
                        <w:t>code into an auxiliary procedure. This procedure will do the</w:t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turn stack one (acp</w:t>
                        <w:noBreakHyphen/>
                        <w:t>r and ucp</w:t>
                        <w:noBreakHyphen/>
                        <w:t>r). The symbol acp denotes acp</w:t>
                        <w:noBreakHyphen/>
                        <w:t>s</w:t>
                        <w:tab/>
                        <w:tab/>
                        <w:t>required changes with the interpretation stack.</w:t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on the data stack diagrams and acp</w:t>
                        <w:noBreakHyphen/>
                        <w:t>r on the return stack dia</w:t>
                        <w:softHyphen/>
                      </w:r>
                    </w:p>
                    <w:p>
                      <w:pPr>
                        <w:pStyle w:val="OmniPage2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grams. This approach has been chosen because acp</w:t>
                        <w:noBreakHyphen/>
                        <w:t>s and acp</w:t>
                        <w:noBreakHyphen/>
                        <w:t>r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lang w:val="en-US" w:eastAsia="en-US"/>
                        </w:rPr>
                        <w:t>A. 01.3.5 Environmental queries</w:t>
                      </w:r>
                    </w:p>
                    <w:p>
                      <w:pPr>
                        <w:pStyle w:val="OmniPage2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(ucp</w:t>
                        <w:noBreakHyphen/>
                        <w:t>s and ucp</w:t>
                        <w:noBreakHyphen/>
                        <w:t>r) are logically the same value.</w:t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lang w:val="en-US" w:eastAsia="en-US"/>
                        </w:rPr>
                        <w:t>A.01.4 Additional documentation requirements</w:t>
                      </w:r>
                    </w:p>
                    <w:p>
                      <w:pPr>
                        <w:pStyle w:val="OmniPage2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lang w:val="en-US" w:eastAsia="en-US"/>
                        </w:rPr>
                        <w:tab/>
                        <w:tab/>
                        <w:tab/>
                        <w:t>A.01.4.7 System documentation</w:t>
                      </w:r>
                    </w:p>
                    <w:p>
                      <w:pPr>
                        <w:pStyle w:val="OmniPage2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lang w:val="en-US" w:eastAsia="en-US"/>
                        </w:rPr>
                        <w:t>A.01.3.2 Data type relationships</w:t>
                        <w:tab/>
                        <w:t>A. 01.4. 1.1 Implementation</w:t>
                        <w:noBreakHyphen/>
                        <w:t>defined options</w:t>
                      </w:r>
                    </w:p>
                    <w:p>
                      <w:pPr>
                        <w:pStyle w:val="OmniPage2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For Class 1,</w:t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lang w:val="en-US" w:eastAsia="en-US"/>
                        </w:rPr>
                        <w:t>A.01.4.2 Program documentation</w:t>
                      </w:r>
                    </w:p>
                    <w:p>
                      <w:pPr>
                        <w:pStyle w:val="OmniPage2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acp = a</w:t>
                        <w:noBreakHyphen/>
                        <w:t>addr =&gt; cp = ucp = addr.</w:t>
                        <w:tab/>
                        <w:tab/>
                        <w:t>A program written for a standard system with environmen</w:t>
                        <w:noBreakHyphen/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OmniPage2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lang w:val="en-US" w:eastAsia="en-US"/>
                        </w:rPr>
                        <w:tab/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tal restrictions can run on a standard system. A standard </w:t>
                      </w:r>
                      <w:r>
                        <w:rPr>
                          <w:rFonts w:cs="Arial" w:ascii="Arial" w:hAnsi="Arial"/>
                          <w:sz w:val="30"/>
                          <w:lang w:val="en-US" w:eastAsia="en-US"/>
                        </w:rPr>
                        <w:t>sys</w:t>
                        <w:softHyphen/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For Class 2, the return stack representation of code pointers</w:t>
                        <w:tab/>
                        <w:t>tem provides all of the functionality of the system with envi</w:t>
                        <w:softHyphen/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is different from the data stack representation.</w:t>
                        <w:tab/>
                        <w:t>ronmental restrictions, plus some additional functionality.</w:t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acp</w:t>
                        <w:noBreakHyphen/>
                        <w:t>s = a</w:t>
                        <w:noBreakHyphen/>
                        <w:t>addr =&gt; cp</w:t>
                        <w:noBreakHyphen/>
                        <w:t>s = ucp</w:t>
                        <w:noBreakHyphen/>
                        <w:t>s = addr,</w:t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acp</w:t>
                        <w:noBreakHyphen/>
                        <w:t>r =&gt; cp</w:t>
                        <w:noBreakHyphen/>
                        <w:t>r = ucp</w:t>
                        <w:noBreakHyphen/>
                        <w:t>r =&gt; x.</w:t>
                        <w:tab/>
                        <w:tab/>
                        <w:t>A program written for an unstandard system cannot run</w:t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>on a standard system. The functionality of a standard system</w:t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For Class 3, the code pointers are not necessarily data memory</w:t>
                        <w:tab/>
                        <w:t>is just different from the functionality of the unstandard sys</w:t>
                        <w:softHyphen/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addresses.</w:t>
                        <w:tab/>
                        <w:t>tem for which the program is written.</w:t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acp</w:t>
                        <w:noBreakHyphen/>
                        <w:t>s =&gt; cp</w:t>
                        <w:noBreakHyphen/>
                        <w:t>s = ucp</w:t>
                        <w:noBreakHyphen/>
                        <w:t>s =&gt; u,</w:t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acp</w:t>
                        <w:noBreakHyphen/>
                        <w:t>r =&gt; cp</w:t>
                        <w:noBreakHyphen/>
                        <w:t>r = ucp</w:t>
                        <w:noBreakHyphen/>
                        <w:t>r =&gt; x.</w:t>
                        <w:tab/>
                        <w:tab/>
                        <w:t>For example, if the system does not implement the word</w:t>
                      </w:r>
                    </w:p>
                    <w:p>
                      <w:pPr>
                        <w:pStyle w:val="OmniPage2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</w:r>
                      <w:r>
                        <w:rPr>
                          <w:sz w:val="16"/>
                          <w:lang w:val="en-US" w:eastAsia="en-US"/>
                        </w:rPr>
                        <w:t xml:space="preserve">/C@ , it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is an environmental restriction. If the system allows </w:t>
                      </w:r>
                      <w:r>
                        <w:rPr>
                          <w:rFonts w:cs="Arial" w:ascii="Arial" w:hAnsi="Arial"/>
                          <w:sz w:val="30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For Class 4, the code pointers are not necessarily one</w:t>
                        <w:noBreakHyphen/>
                        <w:t>cell wide.</w:t>
                        <w:tab/>
                        <w:t>in</w:t>
                        <w:noBreakHyphen/>
                        <w:t>line literal data only within the first 32K of code memory,</w:t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acp</w:t>
                        <w:noBreakHyphen/>
                        <w:t>s =&gt; cp</w:t>
                        <w:noBreakHyphen/>
                        <w:t>s = ucp</w:t>
                        <w:noBreakHyphen/>
                        <w:t>s =&gt; i*x,</w:t>
                        <w:tab/>
                        <w:t>it is an environmental restriction. A program aware of such</w:t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acp</w:t>
                        <w:noBreakHyphen/>
                        <w:t>r =&gt; cp</w:t>
                        <w:noBreakHyphen/>
                        <w:t>r = ucp</w:t>
                        <w:noBreakHyphen/>
                        <w:t>r.</w:t>
                        <w:tab/>
                        <w:t>peculiarities still can run on a standard system. But if the</w:t>
                      </w:r>
                    </w:p>
                    <w:p>
                      <w:pPr>
                        <w:pStyle w:val="OmniPage2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 xml:space="preserve">value returned by </w:t>
                      </w:r>
                      <w:r>
                        <w:rPr>
                          <w:sz w:val="16"/>
                          <w:lang w:val="en-US" w:eastAsia="en-US"/>
                        </w:rPr>
                        <w:t xml:space="preserve">RR@ </w:t>
                      </w:r>
                      <w:r>
                        <w:rPr>
                          <w:sz w:val="18"/>
                          <w:lang w:val="en-US" w:eastAsia="en-US"/>
                        </w:rPr>
                        <w:t>points to the called compiled token</w:t>
                      </w:r>
                    </w:p>
                    <w:p>
                      <w:pPr>
                        <w:pStyle w:val="OmniPage2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A system of Class 5 is a system of Class 4 with the environ</w:t>
                        <w:noBreakHyphen/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instead of the next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compiled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token, the </w:t>
                      </w:r>
                      <w:r>
                        <w:rPr>
                          <w:sz w:val="18"/>
                          <w:lang w:val="en-US" w:eastAsia="en-US"/>
                        </w:rPr>
                        <w:t>system is unstandard,</w:t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mental restriction that unaligned code pointers cannot be</w:t>
                        <w:tab/>
                        <w:t>and a program aware of this peculiarity cannot run on a stan</w:t>
                        <w:softHyphen/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converted to the return stack representation. This restriction</w:t>
                        <w:tab/>
                        <w:t>dard system,</w:t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affects all words that accept or return the data type cp.</w:t>
                      </w:r>
                    </w:p>
                    <w:p>
                      <w:pPr>
                        <w:pStyle w:val="OmniPage2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cp</w:t>
                        <w:noBreakHyphen/>
                        <w:t>s = acp</w:t>
                        <w:noBreakHyphen/>
                        <w:t>s =&gt; ucp</w:t>
                        <w:noBreakHyphen/>
                        <w:t>s =&gt; i*x,</w:t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lang w:val="en-US" w:eastAsia="en-US"/>
                        </w:rPr>
                        <w:t>A. 01. 5 Compliance and labeling</w:t>
                      </w:r>
                    </w:p>
                    <w:p>
                      <w:pPr>
                        <w:pStyle w:val="OmniPage2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cp</w:t>
                        <w:noBreakHyphen/>
                        <w:t>r = acp</w:t>
                        <w:noBreakHyphen/>
                        <w:t>r =&gt; ucp</w:t>
                        <w:noBreakHyphen/>
                        <w:t>r.</w:t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lang w:val="en-US" w:eastAsia="en-US"/>
                        </w:rPr>
                        <w:t>A.01.5.1 ANS Forth systems</w:t>
                      </w:r>
                    </w:p>
                    <w:p>
                      <w:pPr>
                        <w:pStyle w:val="OmniPage2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lang w:val="en-US" w:eastAsia="en-US"/>
                        </w:rPr>
                        <w:tab/>
                        <w:tab/>
                        <w:tab/>
                        <w:t>A. 01.5.2 ANS Forth programs</w:t>
                      </w:r>
                    </w:p>
                    <w:p>
                      <w:pPr>
                        <w:pStyle w:val="OmniPage2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The symbols cp</w:t>
                        <w:noBreakHyphen/>
                        <w:t>s and cp</w:t>
                        <w:noBreakHyphen/>
                        <w:t>r above denote cp in the data stack</w:t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lang w:val="en-US" w:eastAsia="en-US"/>
                        </w:rPr>
                        <w:t>A. 01.6 Glossary</w:t>
                      </w:r>
                    </w:p>
                    <w:p>
                      <w:pPr>
                        <w:pStyle w:val="OmniPage2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and return stack representations correspondingly.</w:t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lang w:val="en-US" w:eastAsia="en-US"/>
                        </w:rPr>
                        <w:t>A.01.6.1 The Open Interpreter word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2" w:leader="none"/>
                          <w:tab w:val="left" w:pos="815" w:leader="none"/>
                          <w:tab w:val="left" w:pos="5464" w:leader="none"/>
                          <w:tab w:val="left" w:pos="5781" w:leader="none"/>
                          <w:tab w:val="right" w:pos="10956" w:leader="none"/>
                        </w:tabs>
                        <w:spacing w:lineRule="exact" w:line="223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OmniPage3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lang w:val="en-US" w:eastAsia="en-US"/>
                        </w:rPr>
                        <w:t>A. 01.3.3 Threaded code memory addresses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A.01.6.1.0450</w:t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"colon"</w:t>
                        <w:tab/>
                        <w:t>01</w:t>
                      </w:r>
                    </w:p>
                    <w:p>
                      <w:pPr>
                        <w:pStyle w:val="OmniPage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The standard does not require that the size (in bits) of one</w:t>
                        <w:tab/>
                        <w:tab/>
                        <w:t xml:space="preserve">name Execution: ( i*,x </w:t>
                        <w:noBreakHyphen/>
                        <w:noBreakHyphen/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>1*x</w:t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1: k *x cpl I*x acp3</w:t>
                      </w:r>
                    </w:p>
                    <w:p>
                      <w:pPr>
                        <w:pStyle w:val="OmniPage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code memory address unit is not greater than the size of a</w:t>
                      </w:r>
                    </w:p>
                    <w:p>
                      <w:pPr>
                        <w:pStyle w:val="OmniPage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character, but it is possible that systems on which it is not</w:t>
                        <w:tab/>
                        <w:t>1)</w:t>
                      </w:r>
                    </w:p>
                    <w:p>
                      <w:pPr>
                        <w:pStyle w:val="OmniPage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true will not be able to implement the Open Interpreter In</w:t>
                        <w:noBreakHyphen/>
                        <w:tab/>
                        <w:t>The initiation semantics of name has the interpretation stack</w:t>
                      </w:r>
                    </w:p>
                    <w:p>
                      <w:pPr>
                        <w:pStyle w:val="OmniPage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Line Data Access word set in a reasonably efficient way.</w:t>
                        <w:tab/>
                        <w:t>effect</w:t>
                      </w:r>
                    </w:p>
                    <w:p>
                      <w:pPr>
                        <w:pStyle w:val="OmniPage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 xml:space="preserve">( I : cpl </w:t>
                        <w:noBreakHyphen/>
                        <w:noBreakHyphen/>
                        <w:t xml:space="preserve"> cpl acp2</w:t>
                      </w:r>
                    </w:p>
                    <w:p>
                      <w:pPr>
                        <w:pStyle w:val="OmniPage4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lang w:val="en-US" w:eastAsia="en-US"/>
                        </w:rPr>
                        <w:t>A. 01.3.4 The executable code and the code interpreter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The rest of execution semantics of name has the interpreta</w:t>
                        <w:softHyphen/>
                      </w:r>
                    </w:p>
                    <w:p>
                      <w:pPr>
                        <w:pStyle w:val="OmniPage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tion stack effect</w:t>
                      </w:r>
                    </w:p>
                    <w:p>
                      <w:pPr>
                        <w:pStyle w:val="OmniPage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The key to understanding the return address manipula</w:t>
                        <w:noBreakHyphen/>
                        <w:tab/>
                        <w:tab/>
                        <w:t xml:space="preserve">( 1: k*x cpl acp2 </w:t>
                        <w:noBreakHyphen/>
                        <w:noBreakHyphen/>
                        <w:t xml:space="preserve"> I*x acp3</w:t>
                      </w:r>
                    </w:p>
                    <w:p>
                      <w:pPr>
                        <w:pStyle w:val="OmniPage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tions is a dual view on the interpreter stack. The threaded</w:t>
                        <w:tab/>
                        <w:t>thus giving</w:t>
                      </w:r>
                    </w:p>
                    <w:p>
                      <w:pPr>
                        <w:pStyle w:val="OmniPage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code interpreter considers the return stack and the interpre</w:t>
                        <w:noBreakHyphen/>
                        <w:tab/>
                        <w:tab/>
                        <w:tab/>
                        <w:t xml:space="preserve">1: k *x cp 1 </w:t>
                        <w:noBreakHyphen/>
                        <w:noBreakHyphen/>
                        <w:t xml:space="preserve"> I *x acp3</w:t>
                      </w:r>
                    </w:p>
                    <w:p>
                      <w:pPr>
                        <w:pStyle w:val="OmniPage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tation pointer (IP) as a single stack. The programmer manipu</w:t>
                        <w:softHyphen/>
                      </w:r>
                    </w:p>
                    <w:p>
                      <w:pPr>
                        <w:pStyle w:val="OmniPage4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lang w:val="en-US" w:eastAsia="en-US"/>
                        </w:rPr>
                        <w:t>Forth Dimensions XXI.1,2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  <w:sz w:val="19"/>
                          <w:lang w:val="en-US" w:eastAsia="en-US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76" w:leader="none"/>
          <w:tab w:val="left" w:pos="5848" w:leader="none"/>
          <w:tab w:val="left" w:pos="8971" w:leader="none"/>
          <w:tab w:val="right" w:pos="10967" w:leader="none"/>
        </w:tabs>
        <w:spacing w:lineRule="exact" w:line="264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p>
      <w:pPr>
        <w:pStyle w:val="OmniPage257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">
                <wp:simplePos x="0" y="0"/>
                <wp:positionH relativeFrom="page">
                  <wp:posOffset>391795</wp:posOffset>
                </wp:positionH>
                <wp:positionV relativeFrom="page">
                  <wp:posOffset>422275</wp:posOffset>
                </wp:positionV>
                <wp:extent cx="7059930" cy="92233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9930" cy="922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2)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A.OI.6.3.???? TOKEN,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"token</w:t>
                              <w:noBreakHyphen/>
                              <w:t>comma" 01</w:t>
                              <w:noBreakHyphen/>
                              <w:t>CODE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cpl is not necessarily aligned because the word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01.6.1.????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RUSH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enables one to start execution of a colon definition with</w:t>
                              <w:tab/>
                              <w:tab/>
                              <w:t xml:space="preserve">The difference between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01.6.3.????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TOKEN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nd 6,2,0945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an unaligned cpl. But if name is invoked by the threaded code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COMPILE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is that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COMPILE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is allowed to do optimizations. If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nterpreter, cpl just cannot be unaligned.</w:t>
                              <w:tab/>
                              <w:t xml:space="preserve">some word, say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TUCK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is compiled with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TOKEN, , th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resulting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 xml:space="preserve">compiled token is guaranteed to have the size of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1 TOKENS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3)</w:t>
                              <w:tab/>
                              <w:tab/>
                              <w:tab/>
                              <w:t xml:space="preserve">and be decompiled (e.g,, with the word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TOKEN&gt;)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as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TUCK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while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If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nam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does not do return stack manipulations, its interpre</w:t>
                              <w:noBreakHyphen/>
                              <w:tab/>
                              <w:t xml:space="preserve">if the same word is compiled with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COMPILE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, the compiled</w:t>
                            </w:r>
                          </w:p>
                          <w:p>
                            <w:pPr>
                              <w:pStyle w:val="OmniPage25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ation stack effect</w:t>
                              <w:tab/>
                              <w:t>token may be of some different size and decompile, for ex</w:t>
                              <w:softHyphen/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( 1: acpl </w:t>
                              <w:noBreakHyphen/>
                              <w:noBreakHyphen/>
                              <w:t xml:space="preserve"> acpl</w:t>
                              <w:tab/>
                              <w:t xml:space="preserve">ample, as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swAP OVER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or may be non</w:t>
                              <w:noBreakHyphen/>
                              <w:t>decompileable.</w:t>
                            </w:r>
                          </w:p>
                          <w:p>
                            <w:pPr>
                              <w:pStyle w:val="OmniPage25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s a "sum" of the interpretation stack effects of: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nam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initiation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A.01.6.3.???? TOKEN&gt;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"token</w:t>
                              <w:noBreakHyphen/>
                              <w:t>from"</w:t>
                              <w:tab/>
                              <w:t>01</w:t>
                              <w:noBreakHyphen/>
                              <w:t>CODE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I : acpl </w:t>
                              <w:noBreakHyphen/>
                              <w:noBreakHyphen/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cp1 acp2</w:t>
                              <w:tab/>
                              <w:t>A.01.6.3.???? TOKEN+</w:t>
                              <w:tab/>
                              <w:t>"token</w:t>
                              <w:noBreakHyphen/>
                              <w:t>plus"</w:t>
                              <w:tab/>
                              <w:t>01</w:t>
                              <w:noBreakHyphen/>
                              <w:t>CODE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nam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body (IP changes while the body is being interpreted)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 xml:space="preserve">The word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TOKEN+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is not necessarily equivalent to the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I : acpl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acp2 </w:t>
                              <w:noBreakHyphen/>
                              <w:noBreakHyphen/>
                              <w:t xml:space="preserve"> acpl acp4 ),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and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EXIT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(or run</w:t>
                              <w:noBreakHyphen/>
                              <w:t xml:space="preserve">time semantics of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01.6.1.0460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phrase 1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TOKENS /xSWAP /+.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If the code memory address at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 xml:space="preserve">I : acpl acp4 </w:t>
                              <w:noBreakHyphen/>
                              <w:noBreakHyphen/>
                              <w:t xml:space="preserve"> acpl</w:t>
                              <w:tab/>
                              <w:t xml:space="preserve">the stack top points to a token compiled with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TOKEN,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hey i</w:t>
                            </w:r>
                          </w:p>
                          <w:p>
                            <w:pPr>
                              <w:pStyle w:val="OmniPage25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are equivalent. But if the code memory address at the stack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 xml:space="preserve">top points to a token compiled with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COMPILE_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he word</w:t>
                            </w:r>
                          </w:p>
                          <w:p>
                            <w:pPr>
                              <w:pStyle w:val="OmniPage258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A.01.6.1.???? RUSH</w:t>
                              <w:tab/>
                              <w:t>01</w:t>
                            </w:r>
                          </w:p>
                          <w:p>
                            <w:pPr>
                              <w:pStyle w:val="OmniPage258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TOKEN+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is allowed to add the size of that token instead of</w:t>
                            </w:r>
                          </w:p>
                          <w:p>
                            <w:pPr>
                              <w:pStyle w:val="OmniPage259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The word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RUSH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llows to get rid of an extraneous return adding the default size of a token.</w:t>
                            </w:r>
                          </w:p>
                          <w:p>
                            <w:pPr>
                              <w:pStyle w:val="OmniPage26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</w:t>
                              <w:tab/>
                              <w:t>stack element. If the word x does return stack manipulations,</w:t>
                            </w:r>
                          </w:p>
                          <w:p>
                            <w:pPr>
                              <w:pStyle w:val="OmniPage260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then the interpretation stack elements are arguments to it.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A.01.6.4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 w:eastAsia="en-US"/>
                              </w:rPr>
                              <w:t>The Open Interpreter threaded code access</w:t>
                            </w:r>
                          </w:p>
                          <w:p>
                            <w:pPr>
                              <w:pStyle w:val="OmniPage2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Execution of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X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from inside an auxiliary definition is different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 w:eastAsia="en-US"/>
                              </w:rPr>
                              <w:t>extension words</w:t>
                            </w:r>
                          </w:p>
                          <w:p>
                            <w:pPr>
                              <w:pStyle w:val="OmniPage2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from execution of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X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without an auxiliary definition because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A.01.6.5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 w:eastAsia="en-US"/>
                              </w:rPr>
                              <w:t>The Open Interpreter in</w:t>
                              <w:noBreakHyphen/>
                              <w:t>line data access words</w:t>
                            </w:r>
                          </w:p>
                          <w:p>
                            <w:pPr>
                              <w:pStyle w:val="OmniPage2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one more return address makes the difference. The word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RUSH</w:t>
                            </w:r>
                          </w:p>
                          <w:p>
                            <w:pPr>
                              <w:pStyle w:val="OmniPage26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allows an auxiliary definition to call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X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as if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X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was called in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A.01.6.5.????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/@</w:t>
                              <w:tab/>
                              <w:t>slash</w:t>
                              <w:noBreakHyphen/>
                              <w:t>fetch" 01</w:t>
                              <w:noBreakHyphen/>
                              <w:t>INLINE</w:t>
                            </w:r>
                          </w:p>
                          <w:p>
                            <w:pPr>
                              <w:pStyle w:val="OmniPage26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place of the auxiliary definition.</w:t>
                              <w:tab/>
                              <w:t>If return addresses are one</w:t>
                              <w:noBreakHyphen/>
                              <w:t>cell wide and code memory is data 1</w:t>
                            </w:r>
                          </w:p>
                          <w:p>
                            <w:pPr>
                              <w:pStyle w:val="OmniPage26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memory, and if alignment requirements for compiled tokens</w:t>
                            </w:r>
                          </w:p>
                          <w:p>
                            <w:pPr>
                              <w:pStyle w:val="OmniPage261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A.01.6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 w:eastAsia="en-US"/>
                              </w:rPr>
                              <w:t>The open interpreter extension words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nd data memory cells are different (that is, aligned code</w:t>
                            </w:r>
                          </w:p>
                          <w:p>
                            <w:pPr>
                              <w:pStyle w:val="OmniPage26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pointers are not aligned addresses), the system can imple</w:t>
                              <w:noBreakHyphen/>
                            </w:r>
                          </w:p>
                          <w:p>
                            <w:pPr>
                              <w:pStyle w:val="OmniPage26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~ A.01.6.2.???? RP@</w:t>
                              <w:tab/>
                              <w:t>"r</w:t>
                              <w:noBreakHyphen/>
                              <w:t>p</w:t>
                              <w:noBreakHyphen/>
                              <w:t>fetch"</w:t>
                              <w:tab/>
                              <w:t>OI</w:t>
                              <w:noBreakHyphen/>
                              <w:t>EXT</w:t>
                              <w:tab/>
                              <w:t>ment only Class 3.</w:t>
                            </w:r>
                          </w:p>
                          <w:p>
                            <w:pPr>
                              <w:pStyle w:val="OmniPage262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1"/>
                                <w:lang w:val="en-US" w:eastAsia="en-US"/>
                              </w:rPr>
                              <w:t>el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OmniPage26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.01.6.2.???? RP!</w:t>
                              <w:tab/>
                              <w:t>r</w:t>
                              <w:noBreakHyphen/>
                              <w:t>p</w:t>
                              <w:noBreakHyphen/>
                              <w:t>store"</w:t>
                              <w:tab/>
                              <w:t>01</w:t>
                              <w:noBreakHyphen/>
                              <w:t>EXT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OmniPage26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.01.6.5.???? /+</w:t>
                              <w:tab/>
                              <w:t>"slash</w:t>
                              <w:noBreakHyphen/>
                              <w:t>plus"OI</w:t>
                              <w:noBreakHyphen/>
                              <w:t>INLINE</w:t>
                            </w:r>
                          </w:p>
                          <w:p>
                            <w:pPr>
                              <w:pStyle w:val="OmniPage269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he purpose of these words is to provide non</w:t>
                              <w:noBreakHyphen/>
                              <w:t>local exits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A.01.6.5.???? /ALLOT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"slash</w:t>
                              <w:noBreakHyphen/>
                              <w:t>allot"</w:t>
                              <w:tab/>
                              <w:t>01</w:t>
                              <w:noBreakHyphen/>
                              <w:t>INLINE</w:t>
                            </w:r>
                          </w:p>
                          <w:p>
                            <w:pPr>
                              <w:pStyle w:val="OmniPage26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(which is required, for example, for a Prolog</w:t>
                              <w:noBreakHyphen/>
                              <w:t>like cut statement). A.01.6.5.???? /GET</w:t>
                              <w:tab/>
                              <w:t>"slash</w:t>
                              <w:noBreakHyphen/>
                              <w:t>get"</w:t>
                              <w:tab/>
                              <w:t>01</w:t>
                              <w:noBreakHyphen/>
                              <w:t>INLINE</w:t>
                            </w:r>
                          </w:p>
                          <w:p>
                            <w:pPr>
                              <w:pStyle w:val="OmniPage26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These words may be found on most (if not all) Forth systems.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A.OI.6.5.????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/PUT</w:t>
                              <w:tab/>
                              <w:t>"slash</w:t>
                              <w:noBreakHyphen/>
                              <w:t>put"</w:t>
                              <w:tab/>
                              <w:t>01</w:t>
                              <w:noBreakHyphen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4" w:leader="none"/>
                                <w:tab w:val="left" w:pos="9844" w:leader="none"/>
                                <w:tab w:val="right" w:pos="11036" w:leader="none"/>
                              </w:tabs>
                              <w:spacing w:lineRule="exact" w:line="211"/>
                              <w:rPr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26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The value x used by these words is traditionally called "re</w:t>
                              <w:noBreakHyphen/>
                              <w:tab/>
                              <w:tab/>
                              <w:t>Code memory address units may have different size than</w:t>
                            </w:r>
                          </w:p>
                          <w:p>
                            <w:pPr>
                              <w:pStyle w:val="OmniPage264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urn stack pointer".</w:t>
                              <w:tab/>
                              <w:tab/>
                              <w:t xml:space="preserve">data memory address units, and the phrase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I CHARS /ALLOT</w:t>
                            </w:r>
                          </w:p>
                          <w:p>
                            <w:pPr>
                              <w:pStyle w:val="OmniPage264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  <w:tab/>
                              <w:t xml:space="preserve">1 CHARS /ALLOT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may give different results than the phrase</w:t>
                            </w:r>
                          </w:p>
                          <w:p>
                            <w:pPr>
                              <w:pStyle w:val="OmniPage264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01.6.2.???? R</w:t>
                              <w:noBreakHyphen/>
                              <w:t>SAVE</w:t>
                              <w:noBreakHyphen/>
                              <w:t>SYS r</w:t>
                              <w:noBreakHyphen/>
                              <w:t>save</w:t>
                              <w:noBreakHyphen/>
                              <w:t>sys"</w:t>
                              <w:tab/>
                              <w:t>01</w:t>
                              <w:noBreakHyphen/>
                              <w:t>EXT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2 CHARS /ALLOT.</w:t>
                            </w:r>
                          </w:p>
                          <w:p>
                            <w:pPr>
                              <w:pStyle w:val="OmniPage264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n implementation may keep data that control nesting</w:t>
                            </w:r>
                          </w:p>
                          <w:p>
                            <w:pPr>
                              <w:pStyle w:val="OmniPage26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structures in registers. For example, it may keep in registers</w:t>
                              <w:tab/>
                              <w:tab/>
                              <w:t>(The first phrase is guaranteed to reserve at least two code</w:t>
                            </w:r>
                          </w:p>
                          <w:p>
                            <w:pPr>
                              <w:pStyle w:val="OmniPage26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do</w:t>
                              <w:noBreakHyphen/>
                              <w:t>loop parameters (count, limit) and the locals frame pointer</w:t>
                              <w:tab/>
                              <w:t>memory address units; on a Class 5 system, the second phrase</w:t>
                            </w:r>
                          </w:p>
                          <w:p>
                            <w:pPr>
                              <w:pStyle w:val="OmniPage26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may reserve only one code memory address unit, this hap</w:t>
                              <w:softHyphen/>
                            </w:r>
                          </w:p>
                          <w:p>
                            <w:pPr>
                              <w:pStyle w:val="OmniPage26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(if not locals themselves). Therefore, a program that imple</w:t>
                              <w:noBreakHyphen/>
                            </w:r>
                          </w:p>
                          <w:p>
                            <w:pPr>
                              <w:pStyle w:val="OmniPage266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ments non</w:t>
                              <w:noBreakHyphen/>
                              <w:t xml:space="preserve">local exits using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RP!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shall save such information</w:t>
                              <w:tab/>
                              <w:t xml:space="preserve">pens if one code memory address unit is large enough to hold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OmniPage266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using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R</w:t>
                              <w:noBreakHyphen/>
                              <w:t>sAvE</w:t>
                              <w:noBreakHyphen/>
                              <w:t xml:space="preserve">sys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before obtaining the return stack pointer</w:t>
                              <w:tab/>
                              <w:t>two characters.)</w:t>
                            </w:r>
                          </w:p>
                          <w:p>
                            <w:pPr>
                              <w:pStyle w:val="OmniPage266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with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RP@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and shall restore this information using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R</w:t>
                              <w:noBreakHyphen/>
                              <w:t>RESTORE</w:t>
                              <w:noBreakHyphen/>
                              <w:tab/>
                              <w:tab/>
                              <w:tab/>
                              <w:t>i</w:t>
                            </w:r>
                          </w:p>
                          <w:p>
                            <w:pPr>
                              <w:pStyle w:val="OmniPage266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  <w:t xml:space="preserve">SYS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after changing the return stack pointer with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RP!.</w:t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Since the words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/ALLOT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nd /+ may perform alignment</w:t>
                            </w:r>
                          </w:p>
                          <w:p>
                            <w:pPr>
                              <w:pStyle w:val="OmniPage266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on a code memory address unit boundary, the data elements</w:t>
                            </w:r>
                          </w:p>
                          <w:p>
                            <w:pPr>
                              <w:pStyle w:val="OmniPage266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1</w:t>
                              <w:noBreakHyphen/>
                              <w:t xml:space="preserve">6.3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 w:eastAsia="en-US"/>
                              </w:rPr>
                              <w:t>The Open Interpreter threadedcode access words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in code memory must be accessed in the same way as they</w:t>
                            </w:r>
                          </w:p>
                          <w:p>
                            <w:pPr>
                              <w:pStyle w:val="OmniPage266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i</w:t>
                              <w:tab/>
                              <w:tab/>
                              <w:t>have been allocated.</w:t>
                            </w:r>
                          </w:p>
                          <w:p>
                            <w:pPr>
                              <w:pStyle w:val="OmniPage266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There is a wide class of applications that do not need dy</w:t>
                              <w:noBreakHyphen/>
                              <w:tab/>
                              <w:tab/>
                              <w:tab/>
                              <w:t>I</w:t>
                            </w:r>
                          </w:p>
                          <w:p>
                            <w:pPr>
                              <w:pStyle w:val="OmniPage266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namic code generation or run</w:t>
                              <w:noBreakHyphen/>
                              <w:t>time patching of generated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A.01.6.6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 w:eastAsia="en-US"/>
                              </w:rPr>
                              <w:t>The Open Interpreter in</w:t>
                              <w:noBreakHyphen/>
                              <w:t>line data access extension</w:t>
                            </w:r>
                          </w:p>
                          <w:p>
                            <w:pPr>
                              <w:pStyle w:val="OmniPage26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code. Therefore, it may be quite reasonable to introduce en</w:t>
                              <w:noBreakHyphen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 w:eastAsia="en-US"/>
                              </w:rPr>
                              <w:t>words</w:t>
                            </w:r>
                          </w:p>
                          <w:p>
                            <w:pPr>
                              <w:pStyle w:val="OmniPage2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lang w:val="en-US" w:eastAsia="en-US"/>
                              </w:rPr>
                              <w:t xml:space="preserve">I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vironmental restrictions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on the use of words that write to</w:t>
                            </w:r>
                          </w:p>
                          <w:p>
                            <w:pPr>
                              <w:pStyle w:val="OmniPage268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ode space, for example, requiring that these words are not</w:t>
                              <w:tab/>
                              <w:tab/>
                              <w:t>These words are meaningful only on Class 4 and Class 5</w:t>
                            </w:r>
                          </w:p>
                          <w:p>
                            <w:pPr>
                              <w:pStyle w:val="OmniPage268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used to patch finished definitions. Such system shall be la</w:t>
                              <w:noBreakHyphen/>
                              <w:tab/>
                              <w:t>systems. On a Class 5 system, unaligned code pointers can</w:t>
                              <w:softHyphen/>
                            </w:r>
                          </w:p>
                          <w:p>
                            <w:pPr>
                              <w:pStyle w:val="OmniPage268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beled as "Providing the Open Interpreter threaded code ac</w:t>
                              <w:noBreakHyphen/>
                              <w:tab/>
                              <w:t>not be placed onto the return stack, and these are the only</w:t>
                            </w:r>
                          </w:p>
                          <w:p>
                            <w:pPr>
                              <w:pStyle w:val="OmniPage268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ess word set with environmental restrictions", and the re</w:t>
                              <w:noBreakHyphen/>
                              <w:tab/>
                              <w:t>words that can do something with an unaligned code pointer.</w:t>
                            </w:r>
                          </w:p>
                          <w:p>
                            <w:pPr>
                              <w:pStyle w:val="OmniPage268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>&lt;end ordocument&gt;</w:t>
                            </w:r>
                          </w:p>
                          <w:p>
                            <w:pPr>
                              <w:pStyle w:val="OmniPage268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trictions shall be documented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n-US" w:eastAsia="en-US"/>
                              </w:rPr>
                              <w:t>42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t>Forth Dimensions XXI.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pt;height:726.25pt;mso-wrap-distance-left:10pt;mso-wrap-distance-right:10pt;mso-wrap-distance-top:10pt;mso-wrap-distance-bottom:10pt;margin-top:33.25pt;mso-position-vertical-relative:page;margin-left:30.85pt;mso-position-horizontal-relative:page">
                <v:fill opacity="0f"/>
                <v:textbox inset="0in,0in,0in,0in">
                  <w:txbxContent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2)</w:t>
                        <w:tab/>
                        <w:tab/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A.OI.6.3.???? TOKEN,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"token</w:t>
                        <w:noBreakHyphen/>
                        <w:t>comma" 01</w:t>
                        <w:noBreakHyphen/>
                        <w:t>CODE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cpl is not necessarily aligned because the word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01.6.1.????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RUSH </w:t>
                      </w:r>
                      <w:r>
                        <w:rPr>
                          <w:sz w:val="18"/>
                          <w:lang w:val="en-US" w:eastAsia="en-US"/>
                        </w:rPr>
                        <w:t>enables one to start execution of a colon definition with</w:t>
                        <w:tab/>
                        <w:tab/>
                        <w:t xml:space="preserve">The difference between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01.6.3.????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TOKEN, </w:t>
                      </w:r>
                      <w:r>
                        <w:rPr>
                          <w:sz w:val="18"/>
                          <w:lang w:val="en-US" w:eastAsia="en-US"/>
                        </w:rPr>
                        <w:t>and 6,2,0945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an unaligned cpl. But if name is invoked by the threaded code</w:t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COMPILE,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is that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COMPILE, </w:t>
                      </w:r>
                      <w:r>
                        <w:rPr>
                          <w:sz w:val="18"/>
                          <w:lang w:val="en-US" w:eastAsia="en-US"/>
                        </w:rPr>
                        <w:t>is allowed to do optimizations. If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interpreter, cpl just cannot be unaligned.</w:t>
                        <w:tab/>
                        <w:t xml:space="preserve">some word, say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TUCK,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is compiled with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TOKEN, , the </w:t>
                      </w:r>
                      <w:r>
                        <w:rPr>
                          <w:sz w:val="18"/>
                          <w:lang w:val="en-US" w:eastAsia="en-US"/>
                        </w:rPr>
                        <w:t>resulting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 xml:space="preserve">compiled token is guaranteed to have the size of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1 TOKENS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3)</w:t>
                        <w:tab/>
                        <w:tab/>
                        <w:tab/>
                        <w:t xml:space="preserve">and be decompiled (e.g,, with the word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TOKEN&gt;)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as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TUCK, </w:t>
                      </w:r>
                      <w:r>
                        <w:rPr>
                          <w:sz w:val="18"/>
                          <w:lang w:val="en-US" w:eastAsia="en-US"/>
                        </w:rPr>
                        <w:t>while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If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name </w:t>
                      </w:r>
                      <w:r>
                        <w:rPr>
                          <w:sz w:val="18"/>
                          <w:lang w:val="en-US" w:eastAsia="en-US"/>
                        </w:rPr>
                        <w:t>does not do return stack manipulations, its interpre</w:t>
                        <w:noBreakHyphen/>
                        <w:tab/>
                        <w:t xml:space="preserve">if the same word is compiled with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COMPILE, </w:t>
                      </w:r>
                      <w:r>
                        <w:rPr>
                          <w:sz w:val="18"/>
                          <w:lang w:val="en-US" w:eastAsia="en-US"/>
                        </w:rPr>
                        <w:t>, the compiled</w:t>
                      </w:r>
                    </w:p>
                    <w:p>
                      <w:pPr>
                        <w:pStyle w:val="OmniPage25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tation stack effect</w:t>
                        <w:tab/>
                        <w:t>token may be of some different size and decompile, for ex</w:t>
                        <w:softHyphen/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( 1: acpl </w:t>
                        <w:noBreakHyphen/>
                        <w:noBreakHyphen/>
                        <w:t xml:space="preserve"> acpl</w:t>
                        <w:tab/>
                        <w:t xml:space="preserve">ample, as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swAP OVER, </w:t>
                      </w:r>
                      <w:r>
                        <w:rPr>
                          <w:sz w:val="18"/>
                          <w:lang w:val="en-US" w:eastAsia="en-US"/>
                        </w:rPr>
                        <w:t>or may be non</w:t>
                        <w:noBreakHyphen/>
                        <w:t>decompileable.</w:t>
                      </w:r>
                    </w:p>
                    <w:p>
                      <w:pPr>
                        <w:pStyle w:val="OmniPage25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is a "sum" of the interpretation stack effects of: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name </w:t>
                      </w:r>
                      <w:r>
                        <w:rPr>
                          <w:sz w:val="18"/>
                          <w:lang w:val="en-US" w:eastAsia="en-US"/>
                        </w:rPr>
                        <w:t>initiation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A.01.6.3.???? TOKEN&gt;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"token</w:t>
                        <w:noBreakHyphen/>
                        <w:t>from"</w:t>
                        <w:tab/>
                        <w:t>01</w:t>
                        <w:noBreakHyphen/>
                        <w:t>CODE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I : acpl </w:t>
                        <w:noBreakHyphen/>
                        <w:noBreakHyphen/>
                        <w:t xml:space="preserve"> </w:t>
                      </w:r>
                      <w:r>
                        <w:rPr>
                          <w:sz w:val="18"/>
                          <w:lang w:val="en-US" w:eastAsia="en-US"/>
                        </w:rPr>
                        <w:t>acp1 acp2</w:t>
                        <w:tab/>
                        <w:t>A.01.6.3.???? TOKEN+</w:t>
                        <w:tab/>
                        <w:t>"token</w:t>
                        <w:noBreakHyphen/>
                        <w:t>plus"</w:t>
                        <w:tab/>
                        <w:t>01</w:t>
                        <w:noBreakHyphen/>
                        <w:t>CODE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name </w:t>
                      </w:r>
                      <w:r>
                        <w:rPr>
                          <w:sz w:val="18"/>
                          <w:lang w:val="en-US" w:eastAsia="en-US"/>
                        </w:rPr>
                        <w:t>body (IP changes while the body is being interpreted)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 xml:space="preserve">The word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TOKEN+ </w:t>
                      </w:r>
                      <w:r>
                        <w:rPr>
                          <w:sz w:val="18"/>
                          <w:lang w:val="en-US" w:eastAsia="en-US"/>
                        </w:rPr>
                        <w:t>is not necessarily equivalent to the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I : acpl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acp2 </w:t>
                        <w:noBreakHyphen/>
                        <w:noBreakHyphen/>
                        <w:t xml:space="preserve"> acpl acp4 ),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and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EXIT </w:t>
                      </w:r>
                      <w:r>
                        <w:rPr>
                          <w:sz w:val="18"/>
                          <w:lang w:val="en-US" w:eastAsia="en-US"/>
                        </w:rPr>
                        <w:t>(or run</w:t>
                        <w:noBreakHyphen/>
                        <w:t xml:space="preserve">time semantics of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01.6.1.0460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phrase 1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TOKENS /xSWAP /+. </w:t>
                      </w:r>
                      <w:r>
                        <w:rPr>
                          <w:sz w:val="18"/>
                          <w:lang w:val="en-US" w:eastAsia="en-US"/>
                        </w:rPr>
                        <w:t>If the code memory address at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 xml:space="preserve">I : acpl acp4 </w:t>
                        <w:noBreakHyphen/>
                        <w:noBreakHyphen/>
                        <w:t xml:space="preserve"> acpl</w:t>
                        <w:tab/>
                        <w:t xml:space="preserve">the stack top points to a token compiled with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TOKEN,, </w:t>
                      </w:r>
                      <w:r>
                        <w:rPr>
                          <w:sz w:val="18"/>
                          <w:lang w:val="en-US" w:eastAsia="en-US"/>
                        </w:rPr>
                        <w:t>they i</w:t>
                      </w:r>
                    </w:p>
                    <w:p>
                      <w:pPr>
                        <w:pStyle w:val="OmniPage25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>are equivalent. But if the code memory address at the stack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 xml:space="preserve">top points to a token compiled with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COMPILE_ </w:t>
                      </w:r>
                      <w:r>
                        <w:rPr>
                          <w:sz w:val="18"/>
                          <w:lang w:val="en-US" w:eastAsia="en-US"/>
                        </w:rPr>
                        <w:t>the word</w:t>
                      </w:r>
                    </w:p>
                    <w:p>
                      <w:pPr>
                        <w:pStyle w:val="OmniPage258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A.01.6.1.???? RUSH</w:t>
                        <w:tab/>
                        <w:t>01</w:t>
                      </w:r>
                    </w:p>
                    <w:p>
                      <w:pPr>
                        <w:pStyle w:val="OmniPage258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TOKEN+ </w:t>
                      </w:r>
                      <w:r>
                        <w:rPr>
                          <w:sz w:val="18"/>
                          <w:lang w:val="en-US" w:eastAsia="en-US"/>
                        </w:rPr>
                        <w:t>is allowed to add the size of that token instead of</w:t>
                      </w:r>
                    </w:p>
                    <w:p>
                      <w:pPr>
                        <w:pStyle w:val="OmniPage259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The word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RUSH </w:t>
                      </w:r>
                      <w:r>
                        <w:rPr>
                          <w:sz w:val="18"/>
                          <w:lang w:val="en-US" w:eastAsia="en-US"/>
                        </w:rPr>
                        <w:t>allows to get rid of an extraneous return adding the default size of a token.</w:t>
                      </w:r>
                    </w:p>
                    <w:p>
                      <w:pPr>
                        <w:pStyle w:val="OmniPage26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I</w:t>
                        <w:tab/>
                        <w:t>stack element. If the word x does return stack manipulations,</w:t>
                      </w:r>
                    </w:p>
                    <w:p>
                      <w:pPr>
                        <w:pStyle w:val="OmniPage260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then the interpretation stack elements are arguments to it.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A.01.6.4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 w:eastAsia="en-US"/>
                        </w:rPr>
                        <w:t>The Open Interpreter threaded code access</w:t>
                      </w:r>
                    </w:p>
                    <w:p>
                      <w:pPr>
                        <w:pStyle w:val="OmniPage26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Execution of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X </w:t>
                      </w:r>
                      <w:r>
                        <w:rPr>
                          <w:sz w:val="18"/>
                          <w:lang w:val="en-US" w:eastAsia="en-US"/>
                        </w:rPr>
                        <w:t>from inside an auxiliary definition is different</w:t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 w:eastAsia="en-US"/>
                        </w:rPr>
                        <w:t>extension words</w:t>
                      </w:r>
                    </w:p>
                    <w:p>
                      <w:pPr>
                        <w:pStyle w:val="OmniPage26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from execution of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X </w:t>
                      </w:r>
                      <w:r>
                        <w:rPr>
                          <w:sz w:val="18"/>
                          <w:lang w:val="en-US" w:eastAsia="en-US"/>
                        </w:rPr>
                        <w:t>without an auxiliary definition because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A.01.6.5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 w:eastAsia="en-US"/>
                        </w:rPr>
                        <w:t>The Open Interpreter in</w:t>
                        <w:noBreakHyphen/>
                        <w:t>line data access words</w:t>
                      </w:r>
                    </w:p>
                    <w:p>
                      <w:pPr>
                        <w:pStyle w:val="OmniPage26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one more return address makes the difference. The word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RUSH</w:t>
                      </w:r>
                    </w:p>
                    <w:p>
                      <w:pPr>
                        <w:pStyle w:val="OmniPage260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allows an auxiliary definition to call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X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as if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X </w:t>
                      </w:r>
                      <w:r>
                        <w:rPr>
                          <w:sz w:val="18"/>
                          <w:lang w:val="en-US" w:eastAsia="en-US"/>
                        </w:rPr>
                        <w:t>was called in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A.01.6.5.???? </w:t>
                      </w:r>
                      <w:r>
                        <w:rPr>
                          <w:sz w:val="18"/>
                          <w:lang w:val="en-US" w:eastAsia="en-US"/>
                        </w:rPr>
                        <w:t>/@</w:t>
                        <w:tab/>
                        <w:t>slash</w:t>
                        <w:noBreakHyphen/>
                        <w:t>fetch" 01</w:t>
                        <w:noBreakHyphen/>
                        <w:t>INLINE</w:t>
                      </w:r>
                    </w:p>
                    <w:p>
                      <w:pPr>
                        <w:pStyle w:val="OmniPage26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place of the auxiliary definition.</w:t>
                        <w:tab/>
                        <w:t>If return addresses are one</w:t>
                        <w:noBreakHyphen/>
                        <w:t>cell wide and code memory is data 1</w:t>
                      </w:r>
                    </w:p>
                    <w:p>
                      <w:pPr>
                        <w:pStyle w:val="OmniPage26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memory, and if alignment requirements for compiled tokens</w:t>
                      </w:r>
                    </w:p>
                    <w:p>
                      <w:pPr>
                        <w:pStyle w:val="OmniPage261"/>
                        <w:rPr/>
                      </w:pP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A.01.6.2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 w:eastAsia="en-US"/>
                        </w:rPr>
                        <w:t>The open interpreter extension words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and data memory cells are different (that is, aligned code</w:t>
                      </w:r>
                    </w:p>
                    <w:p>
                      <w:pPr>
                        <w:pStyle w:val="OmniPage26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pointers are not aligned addresses), the system can imple</w:t>
                        <w:noBreakHyphen/>
                      </w:r>
                    </w:p>
                    <w:p>
                      <w:pPr>
                        <w:pStyle w:val="OmniPage26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~ A.01.6.2.???? RP@</w:t>
                        <w:tab/>
                        <w:t>"r</w:t>
                        <w:noBreakHyphen/>
                        <w:t>p</w:t>
                        <w:noBreakHyphen/>
                        <w:t>fetch"</w:t>
                        <w:tab/>
                        <w:t>OI</w:t>
                        <w:noBreakHyphen/>
                        <w:t>EXT</w:t>
                        <w:tab/>
                        <w:t>ment only Class 3.</w:t>
                      </w:r>
                    </w:p>
                    <w:p>
                      <w:pPr>
                        <w:pStyle w:val="OmniPage262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1"/>
                          <w:lang w:val="en-US" w:eastAsia="en-US"/>
                        </w:rPr>
                        <w:t>el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OmniPage262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A.01.6.2.???? RP!</w:t>
                        <w:tab/>
                        <w:t>r</w:t>
                        <w:noBreakHyphen/>
                        <w:t>p</w:t>
                        <w:noBreakHyphen/>
                        <w:t>store"</w:t>
                        <w:tab/>
                        <w:t>01</w:t>
                        <w:noBreakHyphen/>
                        <w:t>EXT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8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OmniPage262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US" w:eastAsia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A.01.6.5.???? /+</w:t>
                        <w:tab/>
                        <w:t>"slash</w:t>
                        <w:noBreakHyphen/>
                        <w:t>plus"OI</w:t>
                        <w:noBreakHyphen/>
                        <w:t>INLINE</w:t>
                      </w:r>
                    </w:p>
                    <w:p>
                      <w:pPr>
                        <w:pStyle w:val="OmniPage269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The purpose of these words is to provide non</w:t>
                        <w:noBreakHyphen/>
                        <w:t>local exits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A.01.6.5.???? /ALLOT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"slash</w:t>
                        <w:noBreakHyphen/>
                        <w:t>allot"</w:t>
                        <w:tab/>
                        <w:t>01</w:t>
                        <w:noBreakHyphen/>
                        <w:t>INLINE</w:t>
                      </w:r>
                    </w:p>
                    <w:p>
                      <w:pPr>
                        <w:pStyle w:val="OmniPage26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(which is required, for example, for a Prolog</w:t>
                        <w:noBreakHyphen/>
                        <w:t>like cut statement). A.01.6.5.???? /GET</w:t>
                        <w:tab/>
                        <w:t>"slash</w:t>
                        <w:noBreakHyphen/>
                        <w:t>get"</w:t>
                        <w:tab/>
                        <w:t>01</w:t>
                        <w:noBreakHyphen/>
                        <w:t>INLINE</w:t>
                      </w:r>
                    </w:p>
                    <w:p>
                      <w:pPr>
                        <w:pStyle w:val="OmniPage26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These words may be found on most (if not all) Forth systems.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A.OI.6.5.???? </w:t>
                      </w:r>
                      <w:r>
                        <w:rPr>
                          <w:sz w:val="18"/>
                          <w:lang w:val="en-US" w:eastAsia="en-US"/>
                        </w:rPr>
                        <w:t>/PUT</w:t>
                        <w:tab/>
                        <w:t>"slash</w:t>
                        <w:noBreakHyphen/>
                        <w:t>put"</w:t>
                        <w:tab/>
                        <w:t>01</w:t>
                        <w:noBreakHyphen/>
                        <w:t>INLIN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24" w:leader="none"/>
                          <w:tab w:val="left" w:pos="9844" w:leader="none"/>
                          <w:tab w:val="right" w:pos="11036" w:leader="none"/>
                        </w:tabs>
                        <w:spacing w:lineRule="exact" w:line="211"/>
                        <w:rPr>
                          <w:sz w:val="14"/>
                          <w:lang w:val="en-US" w:eastAsia="en-US"/>
                        </w:rPr>
                      </w:pPr>
                      <w:r>
                        <w:rPr>
                          <w:sz w:val="14"/>
                          <w:lang w:val="en-US" w:eastAsia="en-US"/>
                        </w:rPr>
                      </w:r>
                    </w:p>
                    <w:p>
                      <w:pPr>
                        <w:pStyle w:val="OmniPage26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The value x used by these words is traditionally called "re</w:t>
                        <w:noBreakHyphen/>
                        <w:tab/>
                        <w:tab/>
                        <w:t>Code memory address units may have different size than</w:t>
                      </w:r>
                    </w:p>
                    <w:p>
                      <w:pPr>
                        <w:pStyle w:val="OmniPage264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turn stack pointer".</w:t>
                        <w:tab/>
                        <w:tab/>
                        <w:t xml:space="preserve">data memory address units, and the phrase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I CHARS /ALLOT</w:t>
                      </w:r>
                    </w:p>
                    <w:p>
                      <w:pPr>
                        <w:pStyle w:val="OmniPage264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  <w:tab/>
                        <w:t xml:space="preserve">1 CHARS /ALLOT </w:t>
                      </w:r>
                      <w:r>
                        <w:rPr>
                          <w:sz w:val="18"/>
                          <w:lang w:val="en-US" w:eastAsia="en-US"/>
                        </w:rPr>
                        <w:t>may give different results than the phrase</w:t>
                      </w:r>
                    </w:p>
                    <w:p>
                      <w:pPr>
                        <w:pStyle w:val="OmniPage264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01.6.2.???? R</w:t>
                        <w:noBreakHyphen/>
                        <w:t>SAVE</w:t>
                        <w:noBreakHyphen/>
                        <w:t>SYS r</w:t>
                        <w:noBreakHyphen/>
                        <w:t>save</w:t>
                        <w:noBreakHyphen/>
                        <w:t>sys"</w:t>
                        <w:tab/>
                        <w:t>01</w:t>
                        <w:noBreakHyphen/>
                        <w:t>EXT</w:t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2 CHARS /ALLOT.</w:t>
                      </w:r>
                    </w:p>
                    <w:p>
                      <w:pPr>
                        <w:pStyle w:val="OmniPage264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An implementation may keep data that control nesting</w:t>
                      </w:r>
                    </w:p>
                    <w:p>
                      <w:pPr>
                        <w:pStyle w:val="OmniPage26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structures in registers. For example, it may keep in registers</w:t>
                        <w:tab/>
                        <w:tab/>
                        <w:t>(The first phrase is guaranteed to reserve at least two code</w:t>
                      </w:r>
                    </w:p>
                    <w:p>
                      <w:pPr>
                        <w:pStyle w:val="OmniPage26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do</w:t>
                        <w:noBreakHyphen/>
                        <w:t>loop parameters (count, limit) and the locals frame pointer</w:t>
                        <w:tab/>
                        <w:t>memory address units; on a Class 5 system, the second phrase</w:t>
                      </w:r>
                    </w:p>
                    <w:p>
                      <w:pPr>
                        <w:pStyle w:val="OmniPage26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may reserve only one code memory address unit, this hap</w:t>
                        <w:softHyphen/>
                      </w:r>
                    </w:p>
                    <w:p>
                      <w:pPr>
                        <w:pStyle w:val="OmniPage26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(if not locals themselves). Therefore, a program that imple</w:t>
                        <w:noBreakHyphen/>
                      </w:r>
                    </w:p>
                    <w:p>
                      <w:pPr>
                        <w:pStyle w:val="OmniPage266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ments non</w:t>
                        <w:noBreakHyphen/>
                        <w:t xml:space="preserve">local exits using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RP! </w:t>
                      </w:r>
                      <w:r>
                        <w:rPr>
                          <w:sz w:val="18"/>
                          <w:lang w:val="en-US" w:eastAsia="en-US"/>
                        </w:rPr>
                        <w:t>shall save such information</w:t>
                        <w:tab/>
                        <w:t xml:space="preserve">pens if one code memory address unit is large enough to hold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1</w:t>
                      </w:r>
                    </w:p>
                    <w:p>
                      <w:pPr>
                        <w:pStyle w:val="OmniPage266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using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R</w:t>
                        <w:noBreakHyphen/>
                        <w:t>sAvE</w:t>
                        <w:noBreakHyphen/>
                        <w:t xml:space="preserve">sys </w:t>
                      </w:r>
                      <w:r>
                        <w:rPr>
                          <w:sz w:val="18"/>
                          <w:lang w:val="en-US" w:eastAsia="en-US"/>
                        </w:rPr>
                        <w:t>before obtaining the return stack pointer</w:t>
                        <w:tab/>
                        <w:t>two characters.)</w:t>
                      </w:r>
                    </w:p>
                    <w:p>
                      <w:pPr>
                        <w:pStyle w:val="OmniPage266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with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RP@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and shall restore this information using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R</w:t>
                        <w:noBreakHyphen/>
                        <w:t>RESTORE</w:t>
                        <w:noBreakHyphen/>
                        <w:tab/>
                        <w:tab/>
                        <w:tab/>
                        <w:t>i</w:t>
                      </w:r>
                    </w:p>
                    <w:p>
                      <w:pPr>
                        <w:pStyle w:val="OmniPage266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  <w:t xml:space="preserve">SYS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after changing the return stack pointer with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RP!.</w:t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Since the words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/ALLOT </w:t>
                      </w:r>
                      <w:r>
                        <w:rPr>
                          <w:sz w:val="18"/>
                          <w:lang w:val="en-US" w:eastAsia="en-US"/>
                        </w:rPr>
                        <w:t>and /+ may perform alignment</w:t>
                      </w:r>
                    </w:p>
                    <w:p>
                      <w:pPr>
                        <w:pStyle w:val="OmniPage266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>on a code memory address unit boundary, the data elements</w:t>
                      </w:r>
                    </w:p>
                    <w:p>
                      <w:pPr>
                        <w:pStyle w:val="OmniPage266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1</w:t>
                        <w:noBreakHyphen/>
                        <w:t xml:space="preserve">6.3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 w:eastAsia="en-US"/>
                        </w:rPr>
                        <w:t>The Open Interpreter threadedcode access words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in code memory must be accessed in the same way as they</w:t>
                      </w:r>
                    </w:p>
                    <w:p>
                      <w:pPr>
                        <w:pStyle w:val="OmniPage266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i</w:t>
                        <w:tab/>
                        <w:tab/>
                        <w:t>have been allocated.</w:t>
                      </w:r>
                    </w:p>
                    <w:p>
                      <w:pPr>
                        <w:pStyle w:val="OmniPage266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There is a wide class of applications that do not need dy</w:t>
                        <w:noBreakHyphen/>
                        <w:tab/>
                        <w:tab/>
                        <w:tab/>
                        <w:t>I</w:t>
                      </w:r>
                    </w:p>
                    <w:p>
                      <w:pPr>
                        <w:pStyle w:val="OmniPage266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namic code generation or run</w:t>
                        <w:noBreakHyphen/>
                        <w:t>time patching of generated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A.01.6.6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 w:eastAsia="en-US"/>
                        </w:rPr>
                        <w:t>The Open Interpreter in</w:t>
                        <w:noBreakHyphen/>
                        <w:t>line data access extension</w:t>
                      </w:r>
                    </w:p>
                    <w:p>
                      <w:pPr>
                        <w:pStyle w:val="OmniPage266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code. Therefore, it may be quite reasonable to introduce en</w:t>
                        <w:noBreakHyphen/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 w:eastAsia="en-US"/>
                        </w:rPr>
                        <w:t>words</w:t>
                      </w:r>
                    </w:p>
                    <w:p>
                      <w:pPr>
                        <w:pStyle w:val="OmniPage267"/>
                        <w:rPr/>
                      </w:pPr>
                      <w:r>
                        <w:rPr>
                          <w:rFonts w:cs="Arial" w:ascii="Arial" w:hAnsi="Arial"/>
                          <w:sz w:val="13"/>
                          <w:lang w:val="en-US" w:eastAsia="en-US"/>
                        </w:rPr>
                        <w:t xml:space="preserve">I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vironmental restrictions </w:t>
                      </w:r>
                      <w:r>
                        <w:rPr>
                          <w:sz w:val="18"/>
                          <w:lang w:val="en-US" w:eastAsia="en-US"/>
                        </w:rPr>
                        <w:t>on the use of words that write to</w:t>
                      </w:r>
                    </w:p>
                    <w:p>
                      <w:pPr>
                        <w:pStyle w:val="OmniPage268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code space, for example, requiring that these words are not</w:t>
                        <w:tab/>
                        <w:tab/>
                        <w:t>These words are meaningful only on Class 4 and Class 5</w:t>
                      </w:r>
                    </w:p>
                    <w:p>
                      <w:pPr>
                        <w:pStyle w:val="OmniPage268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used to patch finished definitions. Such system shall be la</w:t>
                        <w:noBreakHyphen/>
                        <w:tab/>
                        <w:t>systems. On a Class 5 system, unaligned code pointers can</w:t>
                        <w:softHyphen/>
                      </w:r>
                    </w:p>
                    <w:p>
                      <w:pPr>
                        <w:pStyle w:val="OmniPage268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beled as "Providing the Open Interpreter threaded code ac</w:t>
                        <w:noBreakHyphen/>
                        <w:tab/>
                        <w:t>not be placed onto the return stack, and these are the only</w:t>
                      </w:r>
                    </w:p>
                    <w:p>
                      <w:pPr>
                        <w:pStyle w:val="OmniPage268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cess word set with environmental restrictions", and the re</w:t>
                        <w:noBreakHyphen/>
                        <w:tab/>
                        <w:t>words that can do something with an unaligned code pointer.</w:t>
                      </w:r>
                    </w:p>
                    <w:p>
                      <w:pPr>
                        <w:pStyle w:val="OmniPage268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>&lt;end ordocument&gt;</w:t>
                      </w:r>
                    </w:p>
                    <w:p>
                      <w:pPr>
                        <w:pStyle w:val="OmniPage268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strictions shall be documented.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lang w:val="en-US" w:eastAsia="en-US"/>
                        </w:rPr>
                        <w:t>42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lang w:val="en-US" w:eastAsia="en-US"/>
                        </w:rPr>
                        <w:t>Forth Dimensions XXI.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684" w:right="720" w:gutter="0" w:header="0" w:top="1099" w:footer="0" w:bottom="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left" w:pos="422" w:leader="none"/>
        <w:tab w:val="left" w:pos="5538" w:leader="none"/>
        <w:tab w:val="left" w:pos="10764" w:leader="none"/>
        <w:tab w:val="right" w:pos="10956" w:leader="none"/>
      </w:tabs>
      <w:spacing w:lineRule="exact" w:line="218"/>
      <w:ind w:left="150" w:right="50" w:hanging="0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412" w:leader="none"/>
        <w:tab w:val="left" w:pos="815" w:leader="none"/>
        <w:tab w:val="left" w:pos="5464" w:leader="none"/>
        <w:tab w:val="left" w:pos="5781" w:leader="none"/>
        <w:tab w:val="right" w:pos="10956" w:leader="none"/>
      </w:tabs>
      <w:spacing w:lineRule="exact" w:line="223"/>
      <w:ind w:left="84" w:right="50" w:hanging="0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344" w:leader="none"/>
        <w:tab w:val="left" w:pos="5448" w:leader="none"/>
        <w:tab w:val="center" w:pos="7015" w:leader="none"/>
        <w:tab w:val="left" w:pos="8351" w:leader="none"/>
        <w:tab w:val="left" w:pos="10362" w:leader="none"/>
        <w:tab w:val="right" w:pos="10858" w:leader="none"/>
      </w:tabs>
      <w:spacing w:lineRule="exact" w:line="258"/>
      <w:ind w:left="71" w:right="148" w:hanging="0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323" w:leader="none"/>
        <w:tab w:val="left" w:pos="5436" w:leader="none"/>
        <w:tab w:val="left" w:pos="6164" w:leader="none"/>
        <w:tab w:val="left" w:pos="6273" w:leader="none"/>
        <w:tab w:val="left" w:pos="10259" w:leader="none"/>
        <w:tab w:val="right" w:pos="10838" w:leader="none"/>
      </w:tabs>
      <w:spacing w:lineRule="exact" w:line="264"/>
      <w:ind w:left="50" w:right="168" w:hanging="0"/>
    </w:pPr>
    <w:rPr/>
  </w:style>
  <w:style w:type="paragraph" w:styleId="OmniPage257">
    <w:name w:val="OmniPage #257"/>
    <w:basedOn w:val="Normal"/>
    <w:qFormat/>
    <w:pPr>
      <w:tabs>
        <w:tab w:val="clear" w:pos="720"/>
        <w:tab w:val="left" w:pos="1033" w:leader="none"/>
        <w:tab w:val="left" w:pos="1135" w:leader="none"/>
        <w:tab w:val="left" w:pos="5682" w:leader="none"/>
        <w:tab w:val="left" w:pos="5950" w:leader="none"/>
        <w:tab w:val="left" w:pos="8564" w:leader="none"/>
        <w:tab w:val="left" w:pos="9980" w:leader="none"/>
        <w:tab w:val="right" w:pos="11067" w:leader="none"/>
      </w:tabs>
      <w:spacing w:lineRule="exact" w:line="199"/>
      <w:ind w:left="295" w:right="50" w:hanging="0"/>
    </w:pPr>
    <w:rPr/>
  </w:style>
  <w:style w:type="paragraph" w:styleId="OmniPage258">
    <w:name w:val="OmniPage #258"/>
    <w:basedOn w:val="Normal"/>
    <w:qFormat/>
    <w:pPr>
      <w:tabs>
        <w:tab w:val="clear" w:pos="720"/>
        <w:tab w:val="left" w:pos="5183" w:leader="none"/>
        <w:tab w:val="left" w:pos="5683" w:leader="none"/>
        <w:tab w:val="right" w:pos="11067" w:leader="none"/>
      </w:tabs>
      <w:spacing w:lineRule="exact" w:line="151"/>
      <w:ind w:left="296" w:right="50" w:hanging="0"/>
    </w:pPr>
    <w:rPr/>
  </w:style>
  <w:style w:type="paragraph" w:styleId="OmniPage259">
    <w:name w:val="OmniPage #259"/>
    <w:basedOn w:val="Normal"/>
    <w:qFormat/>
    <w:pPr>
      <w:tabs>
        <w:tab w:val="clear" w:pos="720"/>
        <w:tab w:val="right" w:pos="8838" w:leader="none"/>
      </w:tabs>
      <w:spacing w:lineRule="exact" w:line="202"/>
      <w:ind w:left="552" w:right="2279" w:hanging="0"/>
    </w:pPr>
    <w:rPr/>
  </w:style>
  <w:style w:type="paragraph" w:styleId="OmniPage260">
    <w:name w:val="OmniPage #260"/>
    <w:basedOn w:val="Normal"/>
    <w:qFormat/>
    <w:pPr>
      <w:tabs>
        <w:tab w:val="clear" w:pos="720"/>
        <w:tab w:val="left" w:pos="275" w:leader="none"/>
        <w:tab w:val="left" w:pos="5655" w:leader="none"/>
        <w:tab w:val="left" w:pos="8627" w:leader="none"/>
        <w:tab w:val="right" w:pos="11048" w:leader="none"/>
      </w:tabs>
      <w:spacing w:lineRule="exact" w:line="218"/>
      <w:ind w:left="139" w:right="69" w:hanging="0"/>
    </w:pPr>
    <w:rPr/>
  </w:style>
  <w:style w:type="paragraph" w:styleId="OmniPage261">
    <w:name w:val="OmniPage #261"/>
    <w:basedOn w:val="Normal"/>
    <w:qFormat/>
    <w:pPr>
      <w:tabs>
        <w:tab w:val="clear" w:pos="720"/>
        <w:tab w:val="left" w:pos="5661" w:leader="none"/>
        <w:tab w:val="right" w:pos="11067" w:leader="none"/>
      </w:tabs>
      <w:spacing w:lineRule="exact" w:line="218"/>
      <w:ind w:left="262" w:right="50" w:hanging="0"/>
    </w:pPr>
    <w:rPr/>
  </w:style>
  <w:style w:type="paragraph" w:styleId="OmniPage262">
    <w:name w:val="OmniPage #262"/>
    <w:basedOn w:val="Normal"/>
    <w:qFormat/>
    <w:pPr>
      <w:tabs>
        <w:tab w:val="clear" w:pos="720"/>
        <w:tab w:val="center" w:pos="974" w:leader="none"/>
        <w:tab w:val="left" w:pos="3151" w:leader="none"/>
        <w:tab w:val="left" w:pos="4741" w:leader="none"/>
        <w:tab w:val="left" w:pos="5648" w:leader="none"/>
        <w:tab w:val="left" w:pos="8528" w:leader="none"/>
        <w:tab w:val="left" w:pos="10880" w:leader="none"/>
        <w:tab w:val="right" w:pos="11067" w:leader="none"/>
      </w:tabs>
      <w:spacing w:lineRule="exact" w:line="149"/>
      <w:ind w:left="113" w:right="50" w:hanging="0"/>
    </w:pPr>
    <w:rPr/>
  </w:style>
  <w:style w:type="paragraph" w:styleId="OmniPage269">
    <w:name w:val="OmniPage #269"/>
    <w:basedOn w:val="Normal"/>
    <w:qFormat/>
    <w:pPr>
      <w:tabs>
        <w:tab w:val="clear" w:pos="720"/>
        <w:tab w:val="left" w:pos="5648" w:leader="none"/>
        <w:tab w:val="left" w:pos="8528" w:leader="none"/>
        <w:tab w:val="left" w:pos="9848" w:leader="none"/>
        <w:tab w:val="right" w:pos="11035" w:leader="none"/>
      </w:tabs>
      <w:spacing w:lineRule="exact" w:line="202"/>
      <w:ind w:left="527" w:right="82" w:hanging="0"/>
    </w:pPr>
    <w:rPr/>
  </w:style>
  <w:style w:type="paragraph" w:styleId="OmniPage263">
    <w:name w:val="OmniPage #263"/>
    <w:basedOn w:val="Normal"/>
    <w:qFormat/>
    <w:pPr>
      <w:tabs>
        <w:tab w:val="clear" w:pos="720"/>
        <w:tab w:val="left" w:pos="8524" w:leader="none"/>
        <w:tab w:val="left" w:pos="9844" w:leader="none"/>
        <w:tab w:val="right" w:pos="11036" w:leader="none"/>
      </w:tabs>
      <w:spacing w:lineRule="exact" w:line="211"/>
      <w:ind w:left="254" w:right="81" w:hanging="0"/>
    </w:pPr>
    <w:rPr/>
  </w:style>
  <w:style w:type="paragraph" w:styleId="OmniPage264">
    <w:name w:val="OmniPage #264"/>
    <w:basedOn w:val="Normal"/>
    <w:qFormat/>
    <w:pPr>
      <w:tabs>
        <w:tab w:val="clear" w:pos="720"/>
        <w:tab w:val="right" w:pos="5347" w:leader="none"/>
        <w:tab w:val="left" w:pos="5637" w:leader="none"/>
        <w:tab w:val="left" w:pos="5914" w:leader="none"/>
        <w:tab w:val="right" w:pos="11023" w:leader="none"/>
      </w:tabs>
      <w:spacing w:lineRule="exact" w:line="236"/>
      <w:ind w:left="237" w:right="94" w:hanging="0"/>
    </w:pPr>
    <w:rPr/>
  </w:style>
  <w:style w:type="paragraph" w:styleId="OmniPage265">
    <w:name w:val="OmniPage #265"/>
    <w:basedOn w:val="Normal"/>
    <w:qFormat/>
    <w:pPr>
      <w:tabs>
        <w:tab w:val="clear" w:pos="720"/>
        <w:tab w:val="left" w:pos="5624" w:leader="none"/>
        <w:tab w:val="right" w:pos="11015" w:leader="none"/>
      </w:tabs>
      <w:spacing w:lineRule="exact" w:line="113"/>
      <w:ind w:left="238" w:right="102" w:hanging="0"/>
    </w:pPr>
    <w:rPr/>
  </w:style>
  <w:style w:type="paragraph" w:styleId="OmniPage266">
    <w:name w:val="OmniPage #266"/>
    <w:basedOn w:val="Normal"/>
    <w:qFormat/>
    <w:pPr>
      <w:tabs>
        <w:tab w:val="clear" w:pos="720"/>
        <w:tab w:val="left" w:pos="209" w:leader="none"/>
        <w:tab w:val="left" w:pos="472" w:leader="none"/>
        <w:tab w:val="left" w:pos="5588" w:leader="none"/>
        <w:tab w:val="left" w:pos="5885" w:leader="none"/>
        <w:tab w:val="left" w:pos="10825" w:leader="none"/>
        <w:tab w:val="right" w:pos="11067" w:leader="none"/>
      </w:tabs>
      <w:spacing w:lineRule="exact" w:line="221"/>
      <w:ind w:left="63" w:right="50" w:hanging="0"/>
    </w:pPr>
    <w:rPr/>
  </w:style>
  <w:style w:type="paragraph" w:styleId="OmniPage267">
    <w:name w:val="OmniPage #267"/>
    <w:basedOn w:val="Normal"/>
    <w:qFormat/>
    <w:pPr>
      <w:tabs>
        <w:tab w:val="clear" w:pos="720"/>
        <w:tab w:val="right" w:pos="5591" w:leader="none"/>
      </w:tabs>
      <w:spacing w:lineRule="exact" w:line="202"/>
      <w:ind w:left="50" w:right="5526" w:hanging="0"/>
    </w:pPr>
    <w:rPr/>
  </w:style>
  <w:style w:type="paragraph" w:styleId="OmniPage268">
    <w:name w:val="OmniPage #268"/>
    <w:basedOn w:val="Normal"/>
    <w:qFormat/>
    <w:pPr>
      <w:tabs>
        <w:tab w:val="clear" w:pos="720"/>
        <w:tab w:val="left" w:pos="5576" w:leader="none"/>
        <w:tab w:val="left" w:pos="5848" w:leader="none"/>
        <w:tab w:val="left" w:pos="8971" w:leader="none"/>
        <w:tab w:val="right" w:pos="10967" w:leader="none"/>
      </w:tabs>
      <w:spacing w:lineRule="exact" w:line="252"/>
      <w:ind w:left="183" w:right="15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9:46:00Z</dcterms:created>
  <dc:creator/>
  <dc:description/>
  <dc:language>en-US</dc:language>
  <cp:lastModifiedBy>Albert Lee Mitchell</cp:lastModifiedBy>
  <dcterms:modified xsi:type="dcterms:W3CDTF">2002-04-30T19:47:00Z</dcterms:modified>
  <cp:revision>2</cp:revision>
  <dc:subject/>
  <dc:title/>
</cp:coreProperties>
</file>