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ge">
                  <wp:posOffset>269875</wp:posOffset>
                </wp:positionV>
                <wp:extent cx="7011035" cy="433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39" w:leader="none"/>
                                <w:tab w:val="right" w:pos="10818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1035" cy="433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3" r="-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1035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34.15pt;mso-wrap-distance-left:10pt;mso-wrap-distance-right:10pt;mso-wrap-distance-top:10pt;mso-wrap-distance-bottom:10pt;margin-top:21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39" w:leader="none"/>
                          <w:tab w:val="right" w:pos="10818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1035" cy="433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3" r="-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1035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391795</wp:posOffset>
                </wp:positionH>
                <wp:positionV relativeFrom="page">
                  <wp:posOffset>727075</wp:posOffset>
                </wp:positionV>
                <wp:extent cx="6852285" cy="23666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EP</w:t>
                              <w:noBreakHyphen/>
                              <w:t>RAND and EP2</w:t>
                              <w:noBreakHyphen/>
                              <w:t>RAND, as proposed by Knuth.</w:t>
                              <w:tab/>
                              <w:t>guages do not have a double accumulator for multiplication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and may fail with integer overflow. When a times a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les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65536 0= NOT [IF]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tha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rn,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nd the remaind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rn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divided by a is less tha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 VARIABLE RAND</w:t>
                              <w:noBreakHyphen/>
                              <w:t>X VARIABLE RAND</w:t>
                              <w:noBreakHyphen/>
                              <w:t>Y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quotient, then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a m * /MOD DROP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can be replaced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" w:leader="none"/>
                                <w:tab w:val="left" w:pos="500" w:leader="none"/>
                                <w:tab w:val="left" w:pos="5425" w:leader="none"/>
                                <w:tab w:val="right" w:pos="10740" w:leader="none"/>
                              </w:tabs>
                              <w:spacing w:lineRule="exact" w:line="209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m a</w:t>
                              <w:tab/>
                              <w:t>LITERAL /MOD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3</w:t>
                              <w:tab/>
                              <w:t>:</w:t>
                              <w:tab/>
                              <w:t>RAND</w:t>
                              <w:noBreakHyphen/>
                              <w:t>NEXT</w:t>
                              <w:tab/>
                              <w:t>l</w:t>
                              <w:tab/>
                              <w:tab/>
                              <w:t>2147483647</w:t>
                              <w:tab/>
                              <w:t>( m a MOD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LITERAL * &gt;R</w:t>
                            </w:r>
                          </w:p>
                          <w:p>
                            <w:pPr>
                              <w:pStyle w:val="OmniPage3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4</w:t>
                              <w:tab/>
                              <w:tab/>
                              <w:t>RAND</w:t>
                              <w:noBreakHyphen/>
                              <w:t>X @</w:t>
                              <w:tab/>
                              <w:tab/>
                              <w:tab/>
                              <w:t xml:space="preserve">a * R&gt; </w:t>
                              <w:noBreakHyphen/>
                            </w:r>
                          </w:p>
                          <w:p>
                            <w:pPr>
                              <w:pStyle w:val="OmniPage4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5</w:t>
                              <w:tab/>
                              <w:t>48271</w:t>
                              <w:tab/>
                              <w:t>2147483647</w:t>
                              <w:tab/>
                              <w:t>*/MOD DROP</w:t>
                              <w:tab/>
                              <w:t>DUP 0&lt; IF</w:t>
                              <w:tab/>
                              <w:t>m +</w:t>
                              <w:tab/>
                              <w:t>THEN</w:t>
                            </w:r>
                          </w:p>
                          <w:p>
                            <w:pPr>
                              <w:pStyle w:val="OmniPage4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6</w:t>
                              <w:tab/>
                              <w:t>DUP RAND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7</w:t>
                              <w:tab/>
                              <w:t>RAND</w:t>
                              <w:noBreakHyphen/>
                              <w:t>Y @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All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intermediate results will be in the officia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ange of</w:t>
                            </w:r>
                          </w:p>
                          <w:p>
                            <w:pPr>
                              <w:pStyle w:val="OmniPage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8</w:t>
                              <w:tab/>
                              <w:t>40692 2147483399 */MOD DROP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integers.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noBreakHyphen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9</w:t>
                              <w:tab/>
                              <w:t>DUP RAND</w:t>
                              <w:noBreakHyphen/>
                              <w:t xml:space="preserve">Y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!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Such substitutions can be made in the 32</w:t>
                              <w:noBreakHyphen/>
                              <w:t>bit and 16</w:t>
                              <w:noBreakHyphen/>
                              <w:t>bit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0</w:t>
                              <w:tab/>
                              <w:noBreakHyphen/>
                              <w:t xml:space="preserve"> DUP 0&gt; NOT IF 2147483647 + THEN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versions Of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AND</w:t>
                              <w:noBreakHyphen/>
                              <w:t xml:space="preserve">NEXT.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The practice will be more useful in</w:t>
                            </w:r>
                          </w:p>
                          <w:p>
                            <w:pPr>
                              <w:pStyle w:val="OmniPage6"/>
                              <w:rPr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 reverse direction, converting profane language to Forth.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THEN]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Many conversions from Fortran or another profane language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to Forth use a precomputed quotient and remainder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or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5pt;height:186.35pt;mso-wrap-distance-left:10pt;mso-wrap-distance-right:10pt;mso-wrap-distance-top:10pt;mso-wrap-distance-bottom:10pt;margin-top:57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>EP</w:t>
                        <w:noBreakHyphen/>
                        <w:t>RAND and EP2</w:t>
                        <w:noBreakHyphen/>
                        <w:t>RAND, as proposed by Knuth.</w:t>
                        <w:tab/>
                        <w:t>guages do not have a double accumulator for multiplication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and may fail with integer overflow. When a times a </w:t>
                      </w:r>
                      <w:r>
                        <w:rPr>
                          <w:sz w:val="18"/>
                          <w:lang w:val="en-US" w:eastAsia="en-US"/>
                        </w:rPr>
                        <w:t>is les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65536 0= NOT [IF]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than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rn,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nd the remainder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rn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divided by a is less than </w:t>
                      </w:r>
                      <w:r>
                        <w:rPr>
                          <w:sz w:val="18"/>
                          <w:lang w:val="en-US" w:eastAsia="en-US"/>
                        </w:rPr>
                        <w:t>th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 VARIABLE RAND</w:t>
                        <w:noBreakHyphen/>
                        <w:t>X VARIABLE RAND</w:t>
                        <w:noBreakHyphen/>
                        <w:t>Y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quotient, then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a m * /MOD DROP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can be replaced </w:t>
                      </w:r>
                      <w:r>
                        <w:rPr>
                          <w:sz w:val="18"/>
                          <w:lang w:val="en-US" w:eastAsia="en-US"/>
                        </w:rPr>
                        <w:t>by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9" w:leader="none"/>
                          <w:tab w:val="left" w:pos="500" w:leader="none"/>
                          <w:tab w:val="left" w:pos="5425" w:leader="none"/>
                          <w:tab w:val="right" w:pos="10740" w:leader="none"/>
                        </w:tabs>
                        <w:spacing w:lineRule="exact" w:line="209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m a</w:t>
                        <w:tab/>
                        <w:t>LITERAL /MOD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3</w:t>
                        <w:tab/>
                        <w:t>:</w:t>
                        <w:tab/>
                        <w:t>RAND</w:t>
                        <w:noBreakHyphen/>
                        <w:t>NEXT</w:t>
                        <w:tab/>
                        <w:t>l</w:t>
                        <w:tab/>
                        <w:tab/>
                        <w:t>2147483647</w:t>
                        <w:tab/>
                        <w:t>( m a MOD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LITERAL * &gt;R</w:t>
                      </w:r>
                    </w:p>
                    <w:p>
                      <w:pPr>
                        <w:pStyle w:val="OmniPage3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4</w:t>
                        <w:tab/>
                        <w:tab/>
                        <w:t>RAND</w:t>
                        <w:noBreakHyphen/>
                        <w:t>X @</w:t>
                        <w:tab/>
                        <w:tab/>
                        <w:tab/>
                        <w:t xml:space="preserve">a * R&gt; </w:t>
                        <w:noBreakHyphen/>
                      </w:r>
                    </w:p>
                    <w:p>
                      <w:pPr>
                        <w:pStyle w:val="OmniPage4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5</w:t>
                        <w:tab/>
                        <w:t>48271</w:t>
                        <w:tab/>
                        <w:t>2147483647</w:t>
                        <w:tab/>
                        <w:t>*/MOD DROP</w:t>
                        <w:tab/>
                        <w:t>DUP 0&lt; IF</w:t>
                        <w:tab/>
                        <w:t>m +</w:t>
                        <w:tab/>
                        <w:t>THEN</w:t>
                      </w:r>
                    </w:p>
                    <w:p>
                      <w:pPr>
                        <w:pStyle w:val="OmniPage4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6</w:t>
                        <w:tab/>
                        <w:t>DUP RAND</w:t>
                        <w:noBreakHyphen/>
                        <w:t>X</w:t>
                      </w:r>
                    </w:p>
                    <w:p>
                      <w:pPr>
                        <w:pStyle w:val="OmniPage2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7</w:t>
                        <w:tab/>
                        <w:t>RAND</w:t>
                        <w:noBreakHyphen/>
                        <w:t>Y @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All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intermediate results will be in the official </w:t>
                      </w:r>
                      <w:r>
                        <w:rPr>
                          <w:sz w:val="18"/>
                          <w:lang w:val="en-US" w:eastAsia="en-US"/>
                        </w:rPr>
                        <w:t>range of</w:t>
                      </w:r>
                    </w:p>
                    <w:p>
                      <w:pPr>
                        <w:pStyle w:val="OmniPage2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8</w:t>
                        <w:tab/>
                        <w:t>40692 2147483399 */MOD DROP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integers.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noBreakHyphen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9</w:t>
                        <w:tab/>
                        <w:t>DUP RAND</w:t>
                        <w:noBreakHyphen/>
                        <w:t xml:space="preserve">Y </w:t>
                      </w:r>
                      <w:r>
                        <w:rPr>
                          <w:sz w:val="18"/>
                          <w:lang w:val="en-US" w:eastAsia="en-US"/>
                        </w:rPr>
                        <w:t>!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Such substitutions can be made in the 32</w:t>
                        <w:noBreakHyphen/>
                        <w:t>bit and 16</w:t>
                        <w:noBreakHyphen/>
                        <w:t>bit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0</w:t>
                        <w:tab/>
                        <w:noBreakHyphen/>
                        <w:t xml:space="preserve"> DUP 0&gt; NOT IF 2147483647 + THEN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versions Of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AND</w:t>
                        <w:noBreakHyphen/>
                        <w:t xml:space="preserve">NEXT.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The practice will be more useful in</w:t>
                      </w:r>
                    </w:p>
                    <w:p>
                      <w:pPr>
                        <w:pStyle w:val="OmniPage6"/>
                        <w:rPr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ab/>
                        <w:t>the reverse direction, converting profane language to Forth.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THEN]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Many conversions from Fortran or another profane language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ab/>
                        <w:t xml:space="preserve">to Forth use a precomputed quotient and remainder. </w:t>
                      </w:r>
                      <w:r>
                        <w:rPr>
                          <w:sz w:val="18"/>
                          <w:lang w:val="en-US" w:eastAsia="en-US"/>
                        </w:rPr>
                        <w:t>For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3089275</wp:posOffset>
                </wp:positionV>
                <wp:extent cx="6926580" cy="62515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>According to Knuth, the period is about 74 quadrillion.</w:t>
                              <w:tab/>
                              <w:t xml:space="preserve">Forth definition, </w:t>
                              <w:noBreakHyphen/>
                              <w:t xml:space="preserve"> /mo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DROP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can be used to simplify.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AND</w:t>
                              <w:noBreakHyphen/>
                              <w:t xml:space="preserve">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AND</w:t>
                              <w:noBreakHyphen/>
                              <w:t xml:space="preserve">Y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should be initialized independently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o non</w:t>
                              <w:noBreakHyphen/>
                              <w:t xml:space="preserve">zero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values for best results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Don't Use MOD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AND</w:t>
                              <w:noBreakHyphen/>
                              <w:t xml:space="preserve">x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does not have the problem with low</w:t>
                              <w:noBreakHyphen/>
                              <w:t>order bits.</w:t>
                              <w:tab/>
                              <w:tab/>
                              <w:t xml:space="preserve">You have been warned not to us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moD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o select random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numbers. With a small range, the problem is neglibl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ut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</w:t>
                              <w:tab/>
                              <w:t>RAND</w:t>
                              <w:noBreakHyphen/>
                              <w:t>X</w:t>
                              <w:tab/>
                              <w:t>I RAND</w:t>
                              <w:noBreakHyphen/>
                              <w:t>Y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the following shows the danger.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n</w:t>
                              <w:tab/>
                              <w:t>is 1</w:t>
                              <w:tab/>
                              <w:tab/>
                              <w:tab/>
                              <w:tab/>
                              <w:t>65536 0= NOT [IF]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:GO CR 17 0 DO</w:t>
                              <w:tab/>
                              <w:t>RAND</w:t>
                              <w:noBreakHyphen/>
                              <w:t>NEXT 1 AND . LOOP</w:t>
                              <w:tab/>
                              <w:t>GO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 1 0 1 0 1 1 1</w:t>
                              <w:tab/>
                              <w:t>0 1 1 0 0 0 1 1 0</w:t>
                              <w:tab/>
                              <w:tab/>
                              <w:t>1 1 RAND</w:t>
                              <w:noBreakHyphen/>
                              <w:t>X ! 1 RAND</w:t>
                              <w:noBreakHyphen/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9" w:leader="none"/>
                                <w:tab w:val="left" w:pos="4950" w:leader="none"/>
                                <w:tab w:val="left" w:pos="5752" w:leader="none"/>
                                <w:tab w:val="right" w:pos="8427" w:leader="none"/>
                              </w:tabs>
                              <w:spacing w:lineRule="exact" w:line="220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9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n is 2</w:t>
                              <w:tab/>
                              <w:tab/>
                              <w:tab/>
                              <w:t>3 CREATE BINS</w:t>
                              <w:tab/>
                              <w:t>10 CELLS ALLOT</w:t>
                            </w:r>
                          </w:p>
                          <w:p>
                            <w:pPr>
                              <w:pStyle w:val="OmniPage9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:GO CR 17 0 DO</w:t>
                              <w:tab/>
                              <w:t>RAND</w:t>
                              <w:noBreakHyphen/>
                              <w:t xml:space="preserve">NEXT 3 AND . LOOP </w:t>
                              <w:tab/>
                              <w:t>GO</w:t>
                            </w:r>
                          </w:p>
                          <w:p>
                            <w:pPr>
                              <w:pStyle w:val="OmniPage2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3 2 0 3 3 3 0 3 0 0 2 1 2 0 3 2 2</w:t>
                              <w:tab/>
                              <w:t xml:space="preserve">5 :GO CR CR 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 xml:space="preserve">.1'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Distribution Using MOD </w:t>
                              <w:tab/>
                              <w:t>CR</w:t>
                            </w:r>
                          </w:p>
                          <w:p>
                            <w:pPr>
                              <w:pStyle w:val="OmniPage10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ab/>
                              <w:t>6</w:t>
                              <w:tab/>
                              <w:t>BINS 10 CELLS ERASE</w:t>
                            </w:r>
                          </w:p>
                          <w:p>
                            <w:pPr>
                              <w:pStyle w:val="OmniPage10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n is 3</w:t>
                              <w:tab/>
                              <w:tab/>
                              <w:t>7</w:t>
                              <w:tab/>
                              <w:t>20000 0 DO</w:t>
                            </w:r>
                          </w:p>
                          <w:p>
                            <w:pPr>
                              <w:pStyle w:val="OmniPage10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:GO CR 17 0 DO RAND</w:t>
                              <w:noBreakHyphen/>
                              <w:t>NEXT 7 AND . LOOP</w:t>
                              <w:tab/>
                              <w:t>GO</w:t>
                              <w:tab/>
                              <w:t>8</w:t>
                              <w:tab/>
                              <w:tab/>
                              <w:t>\</w:t>
                              <w:tab/>
                              <w:t>9 Digit Number</w:t>
                            </w:r>
                          </w:p>
                          <w:p>
                            <w:pPr>
                              <w:pStyle w:val="OmniPage10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5 7 5 3 5 6 0 3 5 2 5 5 3 4 3 2 4</w:t>
                              <w:tab/>
                              <w:tab/>
                              <w:t>9</w:t>
                              <w:tab/>
                              <w:tab/>
                              <w:t>RAND</w:t>
                              <w:noBreakHyphen/>
                              <w:t>NEXT 1000 MIL MOD</w:t>
                              <w:tab/>
                              <w:t>( u)</w:t>
                            </w:r>
                          </w:p>
                          <w:p>
                            <w:pPr>
                              <w:pStyle w:val="OmniPage10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ab/>
                              <w:t>10</w:t>
                              <w:tab/>
                              <w:tab/>
                              <w:t>\</w:t>
                              <w:tab/>
                              <w:t>Into 10 BINS</w:t>
                            </w:r>
                          </w:p>
                          <w:p>
                            <w:pPr>
                              <w:pStyle w:val="OmniPage1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ith 16</w:t>
                              <w:noBreakHyphen/>
                              <w:t xml:space="preserve">bit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rithmetic Forth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three LCSs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should be com</w:t>
                              <w:noBreakHyphen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1</w:t>
                              <w:tab/>
                              <w:tab/>
                              <w:t>100 MIL</w:t>
                            </w:r>
                          </w:p>
                          <w:p>
                            <w:pPr>
                              <w:pStyle w:val="OmniPage1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bined. The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following is adapted from a suggestion by I!Ecuy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12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CELLS BINS + 1 SWAP +!</w:t>
                            </w:r>
                          </w:p>
                          <w:p>
                            <w:pPr>
                              <w:pStyle w:val="OmniPage1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 1988.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3</w:t>
                              <w:tab/>
                              <w:t>LOOP ; GO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>65536 0= [IF]</w:t>
                              <w:tab/>
                              <w:t>15 :GO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ab/>
                              <w:t>16</w:t>
                              <w:tab/>
                              <w:t>10</w:t>
                              <w:tab/>
                              <w:t>0 DO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I VARIABLE RAND</w:t>
                              <w:noBreakHyphen/>
                              <w:t>X</w:t>
                              <w:tab/>
                              <w:t>17</w:t>
                              <w:tab/>
                              <w:tab/>
                              <w:t>CR I CELLS BINS + @</w:t>
                            </w:r>
                          </w:p>
                          <w:p>
                            <w:pPr>
                              <w:pStyle w:val="OmniPage1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2 VARIABLE RAND</w:t>
                              <w:noBreakHyphen/>
                              <w:t>Y</w:t>
                              <w:tab/>
                              <w:t>18</w:t>
                              <w:tab/>
                              <w:tab/>
                              <w:t>DUP 4 R SPAC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2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3 VARIABLE RAND</w:t>
                              <w:noBreakHyphen/>
                              <w:t>Z</w:t>
                              <w:tab/>
                              <w:t>19</w:t>
                              <w:tab/>
                              <w:t>50</w:t>
                              <w:tab/>
                              <w:t>[CHAR]</w:t>
                              <w:tab/>
                              <w:t>EM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8" w:leader="none"/>
                                <w:tab w:val="left" w:pos="6582" w:leader="none"/>
                                <w:tab w:val="left" w:pos="7105" w:leader="none"/>
                                <w:tab w:val="left" w:pos="8108" w:leader="none"/>
                                <w:tab w:val="right" w:pos="8930" w:leader="none"/>
                              </w:tabs>
                              <w:spacing w:lineRule="exact" w:line="166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3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5</w:t>
                              <w:tab/>
                              <w:t>:</w:t>
                              <w:tab/>
                              <w:t>RAND</w:t>
                              <w:noBreakHyphen/>
                              <w:t xml:space="preserve">NEXT ( </w:t>
                              <w:noBreakHyphen/>
                              <w:noBreakHyphen/>
                              <w:tab/>
                              <w:t>l</w:t>
                              <w:tab/>
                              <w:tab/>
                              <w:t>32363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20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LOOP GO</w:t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6</w:t>
                              <w:tab/>
                              <w:t>RAND</w:t>
                              <w:noBreakHyphen/>
                              <w:t>X @</w:t>
                              <w:tab/>
                              <w:t>157</w:t>
                              <w:tab/>
                              <w:t>32363 */MOD DROP</w:t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7</w:t>
                              <w:tab/>
                              <w:tab/>
                              <w:t>DUP RAND</w:t>
                              <w:noBreakHyphen/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>!</w:t>
                              <w:tab/>
                              <w:tab/>
                              <w:t>Distribution using MOD:</w:t>
                            </w:r>
                          </w:p>
                          <w:p>
                            <w:pPr>
                              <w:pStyle w:val="OmniPage15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8</w:t>
                              <w:tab/>
                              <w:t>RAND</w:t>
                              <w:noBreakHyphen/>
                              <w:t>Y @</w:t>
                              <w:tab/>
                              <w:t>146</w:t>
                              <w:tab/>
                              <w:t>31727</w:t>
                              <w:tab/>
                              <w:t>*/MOD DROP</w:t>
                            </w:r>
                          </w:p>
                          <w:p>
                            <w:pPr>
                              <w:pStyle w:val="OmniPage15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DUP RAND</w:t>
                              <w:noBreakHyphen/>
                              <w:t>Y !</w:t>
                              <w:tab/>
                              <w:tab/>
                              <w:tab/>
                              <w:t>2805</w:t>
                            </w:r>
                          </w:p>
                          <w:p>
                            <w:pPr>
                              <w:pStyle w:val="OmniPage22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0</w:t>
                              <w:tab/>
                              <w:noBreakHyphen/>
                              <w:tab/>
                              <w:t>DUP 0&gt;</w:t>
                              <w:tab/>
                              <w:t>NOT IF</w:t>
                              <w:tab/>
                              <w:t>32363 +</w:t>
                              <w:tab/>
                              <w:t>THEN</w:t>
                              <w:tab/>
                              <w:t>2288</w:t>
                            </w:r>
                          </w:p>
                          <w:p>
                            <w:pPr>
                              <w:pStyle w:val="OmniPage22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1</w:t>
                              <w:tab/>
                              <w:t>RAND</w:t>
                              <w:noBreakHyphen/>
                              <w:t>Z @</w:t>
                              <w:tab/>
                              <w:t>142</w:t>
                              <w:tab/>
                              <w:t>31657</w:t>
                              <w:tab/>
                              <w:t>*/MOD DROP</w:t>
                              <w:tab/>
                              <w:t>1816</w:t>
                            </w:r>
                          </w:p>
                          <w:p>
                            <w:pPr>
                              <w:pStyle w:val="OmniPage16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2</w:t>
                              <w:tab/>
                              <w:tab/>
                              <w:t>DUP RAND</w:t>
                              <w:noBreakHyphen/>
                              <w:t>Z !</w:t>
                              <w:tab/>
                              <w:t>1871</w:t>
                            </w:r>
                          </w:p>
                          <w:p>
                            <w:pPr>
                              <w:pStyle w:val="OmniPage23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3</w:t>
                              <w:tab/>
                              <w:noBreakHyphen/>
                              <w:tab/>
                              <w:t>DUP 0&gt; NOT IF</w:t>
                              <w:tab/>
                              <w:t>32363 +</w:t>
                              <w:tab/>
                              <w:t>THEN</w:t>
                              <w:tab/>
                              <w:t>1828</w:t>
                            </w:r>
                          </w:p>
                          <w:p>
                            <w:pPr>
                              <w:pStyle w:val="OmniPage17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>1807</w:t>
                            </w:r>
                          </w:p>
                          <w:p>
                            <w:pPr>
                              <w:pStyle w:val="OmniPage17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THEN]</w:t>
                              <w:tab/>
                              <w:t>1908</w:t>
                            </w:r>
                          </w:p>
                          <w:p>
                            <w:pPr>
                              <w:pStyle w:val="OmniPage17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>1940</w:t>
                            </w:r>
                          </w:p>
                          <w:p>
                            <w:pPr>
                              <w:pStyle w:val="OmniPage18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exhibits here were originally presented in profane lan</w:t>
                              <w:noBreakHyphen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884</w:t>
                            </w:r>
                          </w:p>
                          <w:p>
                            <w:pPr>
                              <w:pStyle w:val="OmniPage18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guages</w:t>
                              <w:noBreakHyphen/>
                              <w:t>outside of the temple of Forth. Some of those lan</w:t>
                              <w:noBreakHyphen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8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" w:leader="none"/>
                                <w:tab w:val="right" w:pos="6143" w:leader="none"/>
                              </w:tabs>
                              <w:spacing w:lineRule="exact" w:line="225"/>
                              <w:rPr>
                                <w:rFonts w:ascii="Courier New" w:hAnsi="Courier New" w:cs="Courier New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US" w:eastAsia="en-US"/>
                              </w:rPr>
                              <w:t>46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Forth Dimensions XX1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492.25pt;mso-wrap-distance-left:10pt;mso-wrap-distance-right:10pt;mso-wrap-distance-top:10pt;mso-wrap-distance-bottom:10pt;margin-top:243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>According to Knuth, the period is about 74 quadrillion.</w:t>
                        <w:tab/>
                        <w:t xml:space="preserve">Forth definition, </w:t>
                        <w:noBreakHyphen/>
                        <w:t xml:space="preserve"> /moD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DROP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can be used to simplify.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AND</w:t>
                        <w:noBreakHyphen/>
                        <w:t xml:space="preserve">X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AND</w:t>
                        <w:noBreakHyphen/>
                        <w:t xml:space="preserve">Y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should be initialized independently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o non</w:t>
                        <w:noBreakHyphen/>
                        <w:t xml:space="preserve">zero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values for best results.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Don't Use MOD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AND</w:t>
                        <w:noBreakHyphen/>
                        <w:t xml:space="preserve">x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does not have the problem with low</w:t>
                        <w:noBreakHyphen/>
                        <w:t>order bits.</w:t>
                        <w:tab/>
                        <w:tab/>
                        <w:t xml:space="preserve">You have been warned not to us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moD </w:t>
                      </w:r>
                      <w:r>
                        <w:rPr>
                          <w:sz w:val="18"/>
                          <w:lang w:val="en-US" w:eastAsia="en-US"/>
                        </w:rPr>
                        <w:t>to select random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numbers. With a small range, the problem is neglible, </w:t>
                      </w:r>
                      <w:r>
                        <w:rPr>
                          <w:sz w:val="18"/>
                          <w:lang w:val="en-US" w:eastAsia="en-US"/>
                        </w:rPr>
                        <w:t>but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</w:t>
                        <w:tab/>
                        <w:t>RAND</w:t>
                        <w:noBreakHyphen/>
                        <w:t>X</w:t>
                        <w:tab/>
                        <w:t>I RAND</w:t>
                        <w:noBreakHyphen/>
                        <w:t>Y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the following shows the danger.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n</w:t>
                        <w:tab/>
                        <w:t>is 1</w:t>
                        <w:tab/>
                        <w:tab/>
                        <w:tab/>
                        <w:tab/>
                        <w:t>65536 0= NOT [IF]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:GO CR 17 0 DO</w:t>
                        <w:tab/>
                        <w:t>RAND</w:t>
                        <w:noBreakHyphen/>
                        <w:t>NEXT 1 AND . LOOP</w:t>
                        <w:tab/>
                        <w:t>GO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 1 0 1 0 1 1 1</w:t>
                        <w:tab/>
                        <w:t>0 1 1 0 0 0 1 1 0</w:t>
                        <w:tab/>
                        <w:tab/>
                        <w:t>1 1 RAND</w:t>
                        <w:noBreakHyphen/>
                        <w:t>X ! 1 RAND</w:t>
                        <w:noBreakHyphen/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19" w:leader="none"/>
                          <w:tab w:val="left" w:pos="4950" w:leader="none"/>
                          <w:tab w:val="left" w:pos="5752" w:leader="none"/>
                          <w:tab w:val="right" w:pos="8427" w:leader="none"/>
                        </w:tabs>
                        <w:spacing w:lineRule="exact" w:line="220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</w:r>
                    </w:p>
                    <w:p>
                      <w:pPr>
                        <w:pStyle w:val="OmniPage9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n is 2</w:t>
                        <w:tab/>
                        <w:tab/>
                        <w:tab/>
                        <w:t>3 CREATE BINS</w:t>
                        <w:tab/>
                        <w:t>10 CELLS ALLOT</w:t>
                      </w:r>
                    </w:p>
                    <w:p>
                      <w:pPr>
                        <w:pStyle w:val="OmniPage9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:GO CR 17 0 DO</w:t>
                        <w:tab/>
                        <w:t>RAND</w:t>
                        <w:noBreakHyphen/>
                        <w:t xml:space="preserve">NEXT 3 AND . LOOP </w:t>
                        <w:tab/>
                        <w:t>GO</w:t>
                      </w:r>
                    </w:p>
                    <w:p>
                      <w:pPr>
                        <w:pStyle w:val="OmniPage2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3 2 0 3 3 3 0 3 0 0 2 1 2 0 3 2 2</w:t>
                        <w:tab/>
                        <w:t xml:space="preserve">5 :GO CR CR </w:t>
                      </w: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 xml:space="preserve">.1'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Distribution Using MOD </w:t>
                        <w:tab/>
                        <w:t>CR</w:t>
                      </w:r>
                    </w:p>
                    <w:p>
                      <w:pPr>
                        <w:pStyle w:val="OmniPage10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ab/>
                        <w:t>6</w:t>
                        <w:tab/>
                        <w:t>BINS 10 CELLS ERASE</w:t>
                      </w:r>
                    </w:p>
                    <w:p>
                      <w:pPr>
                        <w:pStyle w:val="OmniPage10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n is 3</w:t>
                        <w:tab/>
                        <w:tab/>
                        <w:t>7</w:t>
                        <w:tab/>
                        <w:t>20000 0 DO</w:t>
                      </w:r>
                    </w:p>
                    <w:p>
                      <w:pPr>
                        <w:pStyle w:val="OmniPage10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:GO CR 17 0 DO RAND</w:t>
                        <w:noBreakHyphen/>
                        <w:t>NEXT 7 AND . LOOP</w:t>
                        <w:tab/>
                        <w:t>GO</w:t>
                        <w:tab/>
                        <w:t>8</w:t>
                        <w:tab/>
                        <w:tab/>
                        <w:t>\</w:t>
                        <w:tab/>
                        <w:t>9 Digit Number</w:t>
                      </w:r>
                    </w:p>
                    <w:p>
                      <w:pPr>
                        <w:pStyle w:val="OmniPage10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5 7 5 3 5 6 0 3 5 2 5 5 3 4 3 2 4</w:t>
                        <w:tab/>
                        <w:tab/>
                        <w:t>9</w:t>
                        <w:tab/>
                        <w:tab/>
                        <w:t>RAND</w:t>
                        <w:noBreakHyphen/>
                        <w:t>NEXT 1000 MIL MOD</w:t>
                        <w:tab/>
                        <w:t>( u)</w:t>
                      </w:r>
                    </w:p>
                    <w:p>
                      <w:pPr>
                        <w:pStyle w:val="OmniPage10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ab/>
                        <w:t>10</w:t>
                        <w:tab/>
                        <w:tab/>
                        <w:t>\</w:t>
                        <w:tab/>
                        <w:t>Into 10 BINS</w:t>
                      </w:r>
                    </w:p>
                    <w:p>
                      <w:pPr>
                        <w:pStyle w:val="OmniPage11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With 16</w:t>
                        <w:noBreakHyphen/>
                        <w:t xml:space="preserve">bit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rithmetic Forth,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three LCSs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should be com</w:t>
                        <w:noBreakHyphen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1</w:t>
                        <w:tab/>
                        <w:tab/>
                        <w:t>100 MIL</w:t>
                      </w:r>
                    </w:p>
                    <w:p>
                      <w:pPr>
                        <w:pStyle w:val="OmniPage1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bined. The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following is adapted from a suggestion by I!Ecuy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12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CELLS BINS + 1 SWAP +!</w:t>
                      </w:r>
                    </w:p>
                    <w:p>
                      <w:pPr>
                        <w:pStyle w:val="OmniPage1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in 1988.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3</w:t>
                        <w:tab/>
                        <w:t>LOOP ; GO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>65536 0= [IF]</w:t>
                        <w:tab/>
                        <w:t>15 :GO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ab/>
                        <w:t>16</w:t>
                        <w:tab/>
                        <w:t>10</w:t>
                        <w:tab/>
                        <w:t>0 DO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I VARIABLE RAND</w:t>
                        <w:noBreakHyphen/>
                        <w:t>X</w:t>
                        <w:tab/>
                        <w:t>17</w:t>
                        <w:tab/>
                        <w:tab/>
                        <w:t>CR I CELLS BINS + @</w:t>
                      </w:r>
                    </w:p>
                    <w:p>
                      <w:pPr>
                        <w:pStyle w:val="OmniPage1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2 VARIABLE RAND</w:t>
                        <w:noBreakHyphen/>
                        <w:t>Y</w:t>
                        <w:tab/>
                        <w:t>18</w:t>
                        <w:tab/>
                        <w:tab/>
                        <w:t>DUP 4 R SPACE</w:t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2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3 VARIABLE RAND</w:t>
                        <w:noBreakHyphen/>
                        <w:t>Z</w:t>
                        <w:tab/>
                        <w:t>19</w:t>
                        <w:tab/>
                        <w:t>50</w:t>
                        <w:tab/>
                        <w:t>[CHAR]</w:t>
                        <w:tab/>
                        <w:t>EMI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08" w:leader="none"/>
                          <w:tab w:val="left" w:pos="6582" w:leader="none"/>
                          <w:tab w:val="left" w:pos="7105" w:leader="none"/>
                          <w:tab w:val="left" w:pos="8108" w:leader="none"/>
                          <w:tab w:val="right" w:pos="8930" w:leader="none"/>
                        </w:tabs>
                        <w:spacing w:lineRule="exact" w:line="166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</w:r>
                    </w:p>
                    <w:p>
                      <w:pPr>
                        <w:pStyle w:val="OmniPage13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5</w:t>
                        <w:tab/>
                        <w:t>:</w:t>
                        <w:tab/>
                        <w:t>RAND</w:t>
                        <w:noBreakHyphen/>
                        <w:t xml:space="preserve">NEXT ( </w:t>
                        <w:noBreakHyphen/>
                        <w:noBreakHyphen/>
                        <w:tab/>
                        <w:t>l</w:t>
                        <w:tab/>
                        <w:tab/>
                        <w:t>32363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20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LOOP GO</w:t>
                      </w:r>
                    </w:p>
                    <w:p>
                      <w:pPr>
                        <w:pStyle w:val="OmniPage14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6</w:t>
                        <w:tab/>
                        <w:t>RAND</w:t>
                        <w:noBreakHyphen/>
                        <w:t>X @</w:t>
                        <w:tab/>
                        <w:t>157</w:t>
                        <w:tab/>
                        <w:t>32363 */MOD DROP</w:t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7</w:t>
                        <w:tab/>
                        <w:tab/>
                        <w:t>DUP RAND</w:t>
                        <w:noBreakHyphen/>
                        <w:t xml:space="preserve">X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>!</w:t>
                        <w:tab/>
                        <w:tab/>
                        <w:t>Distribution using MOD:</w:t>
                      </w:r>
                    </w:p>
                    <w:p>
                      <w:pPr>
                        <w:pStyle w:val="OmniPage15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8</w:t>
                        <w:tab/>
                        <w:t>RAND</w:t>
                        <w:noBreakHyphen/>
                        <w:t>Y @</w:t>
                        <w:tab/>
                        <w:t>146</w:t>
                        <w:tab/>
                        <w:t>31727</w:t>
                        <w:tab/>
                        <w:t>*/MOD DROP</w:t>
                      </w:r>
                    </w:p>
                    <w:p>
                      <w:pPr>
                        <w:pStyle w:val="OmniPage15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DUP RAND</w:t>
                        <w:noBreakHyphen/>
                        <w:t>Y !</w:t>
                        <w:tab/>
                        <w:tab/>
                        <w:tab/>
                        <w:t>2805</w:t>
                      </w:r>
                    </w:p>
                    <w:p>
                      <w:pPr>
                        <w:pStyle w:val="OmniPage22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0</w:t>
                        <w:tab/>
                        <w:noBreakHyphen/>
                        <w:tab/>
                        <w:t>DUP 0&gt;</w:t>
                        <w:tab/>
                        <w:t>NOT IF</w:t>
                        <w:tab/>
                        <w:t>32363 +</w:t>
                        <w:tab/>
                        <w:t>THEN</w:t>
                        <w:tab/>
                        <w:t>2288</w:t>
                      </w:r>
                    </w:p>
                    <w:p>
                      <w:pPr>
                        <w:pStyle w:val="OmniPage22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1</w:t>
                        <w:tab/>
                        <w:t>RAND</w:t>
                        <w:noBreakHyphen/>
                        <w:t>Z @</w:t>
                        <w:tab/>
                        <w:t>142</w:t>
                        <w:tab/>
                        <w:t>31657</w:t>
                        <w:tab/>
                        <w:t>*/MOD DROP</w:t>
                        <w:tab/>
                        <w:t>1816</w:t>
                      </w:r>
                    </w:p>
                    <w:p>
                      <w:pPr>
                        <w:pStyle w:val="OmniPage16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2</w:t>
                        <w:tab/>
                        <w:tab/>
                        <w:t>DUP RAND</w:t>
                        <w:noBreakHyphen/>
                        <w:t>Z !</w:t>
                        <w:tab/>
                        <w:t>1871</w:t>
                      </w:r>
                    </w:p>
                    <w:p>
                      <w:pPr>
                        <w:pStyle w:val="OmniPage23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3</w:t>
                        <w:tab/>
                        <w:noBreakHyphen/>
                        <w:tab/>
                        <w:t>DUP 0&gt; NOT IF</w:t>
                        <w:tab/>
                        <w:t>32363 +</w:t>
                        <w:tab/>
                        <w:t>THEN</w:t>
                        <w:tab/>
                        <w:t>1828</w:t>
                      </w:r>
                    </w:p>
                    <w:p>
                      <w:pPr>
                        <w:pStyle w:val="OmniPage17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>1807</w:t>
                      </w:r>
                    </w:p>
                    <w:p>
                      <w:pPr>
                        <w:pStyle w:val="OmniPage17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THEN]</w:t>
                        <w:tab/>
                        <w:t>1908</w:t>
                      </w:r>
                    </w:p>
                    <w:p>
                      <w:pPr>
                        <w:pStyle w:val="OmniPage17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>1940</w:t>
                      </w:r>
                    </w:p>
                    <w:p>
                      <w:pPr>
                        <w:pStyle w:val="OmniPage18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exhibits here were originally presented in profane lan</w:t>
                        <w:noBreakHyphen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884</w:t>
                      </w:r>
                    </w:p>
                    <w:p>
                      <w:pPr>
                        <w:pStyle w:val="OmniPage18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>guages</w:t>
                        <w:noBreakHyphen/>
                        <w:t>outside of the temple of Forth. Some of those lan</w:t>
                        <w:noBreakHyphen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85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0" w:leader="none"/>
                          <w:tab w:val="right" w:pos="6143" w:leader="none"/>
                        </w:tabs>
                        <w:spacing w:lineRule="exact" w:line="225"/>
                        <w:rPr>
                          <w:rFonts w:ascii="Courier New" w:hAnsi="Courier New" w:cs="Courier New"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lang w:val="en-US" w:eastAsia="en-US"/>
                        </w:rPr>
                        <w:t>46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Forth Dimensions XX1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521" w:right="720" w:gutter="0" w:header="0" w:top="958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192"/>
        </w:tabs>
        <w:ind w:left="1192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279" w:leader="none"/>
        <w:tab w:val="left" w:pos="500" w:leader="none"/>
        <w:tab w:val="left" w:pos="5425" w:leader="none"/>
        <w:tab w:val="right" w:pos="10740" w:leader="none"/>
      </w:tabs>
      <w:spacing w:lineRule="exact" w:line="209"/>
      <w:ind w:left="50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6016" w:leader="none"/>
        <w:tab w:val="left" w:pos="6116" w:leader="none"/>
        <w:tab w:val="center" w:pos="6241" w:leader="none"/>
        <w:tab w:val="left" w:pos="6316" w:leader="none"/>
        <w:tab w:val="left" w:pos="6416" w:leader="dot"/>
        <w:tab w:val="left" w:pos="6840" w:leader="none"/>
        <w:tab w:val="right" w:pos="8314" w:leader="none"/>
      </w:tabs>
      <w:spacing w:lineRule="exact" w:line="166"/>
      <w:ind w:left="5966" w:right="2476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24" w:leader="none"/>
        <w:tab w:val="left" w:pos="509" w:leader="none"/>
        <w:tab w:val="center" w:pos="1188" w:leader="none"/>
        <w:tab w:val="left" w:pos="2467" w:leader="none"/>
        <w:tab w:val="left" w:pos="2779" w:leader="dot"/>
        <w:tab w:val="left" w:pos="5741" w:leader="none"/>
        <w:tab w:val="left" w:pos="6840" w:leader="none"/>
        <w:tab w:val="right" w:pos="8485" w:leader="none"/>
      </w:tabs>
      <w:spacing w:lineRule="exact" w:line="216"/>
      <w:ind w:left="274" w:right="2305" w:hanging="0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1141" w:leader="none"/>
        <w:tab w:val="left" w:pos="1910" w:leader="none"/>
        <w:tab w:val="left" w:pos="3201" w:leader="none"/>
        <w:tab w:val="left" w:pos="5760" w:leader="none"/>
        <w:tab w:val="left" w:pos="6950" w:leader="none"/>
        <w:tab w:val="left" w:pos="7502" w:leader="none"/>
        <w:tab w:val="right" w:pos="8223" w:leader="none"/>
      </w:tabs>
      <w:spacing w:lineRule="exact" w:line="211"/>
      <w:ind w:left="274" w:right="2567" w:hanging="0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1654" w:leader="none"/>
        <w:tab w:val="left" w:pos="5418" w:leader="none"/>
        <w:tab w:val="left" w:pos="5687" w:leader="none"/>
        <w:tab w:val="right" w:pos="10740" w:leader="none"/>
      </w:tabs>
      <w:spacing w:lineRule="exact" w:line="220"/>
      <w:ind w:left="273" w:right="50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1137" w:leader="none"/>
        <w:tab w:val="left" w:pos="5687" w:leader="none"/>
        <w:tab w:val="right" w:pos="10740" w:leader="none"/>
      </w:tabs>
      <w:spacing w:lineRule="exact" w:line="193"/>
      <w:ind w:left="273" w:right="50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center" w:pos="847" w:leader="none"/>
        <w:tab w:val="left" w:pos="5411" w:leader="none"/>
        <w:tab w:val="right" w:pos="10740" w:leader="none"/>
      </w:tabs>
      <w:spacing w:lineRule="exact" w:line="216"/>
      <w:ind w:left="156" w:right="50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411" w:leader="none"/>
        <w:tab w:val="right" w:pos="1326" w:leader="none"/>
        <w:tab w:val="left" w:pos="1793" w:leader="none"/>
        <w:tab w:val="left" w:pos="5518" w:leader="none"/>
        <w:tab w:val="left" w:pos="5791" w:leader="none"/>
        <w:tab w:val="left" w:pos="5968" w:leader="none"/>
        <w:tab w:val="right" w:pos="10857" w:leader="none"/>
      </w:tabs>
      <w:spacing w:lineRule="exact" w:line="251"/>
      <w:ind w:left="143" w:right="50" w:hanging="0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2219" w:leader="none"/>
        <w:tab w:val="left" w:pos="4950" w:leader="none"/>
        <w:tab w:val="left" w:pos="5752" w:leader="none"/>
        <w:tab w:val="right" w:pos="8427" w:leader="none"/>
      </w:tabs>
      <w:spacing w:lineRule="exact" w:line="220"/>
      <w:ind w:left="472" w:right="2480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677" w:leader="none"/>
        <w:tab w:val="left" w:pos="2213" w:leader="none"/>
        <w:tab w:val="left" w:pos="4944" w:leader="none"/>
        <w:tab w:val="left" w:pos="5741" w:leader="none"/>
        <w:tab w:val="left" w:pos="7383" w:leader="none"/>
        <w:tab w:val="right" w:pos="9184" w:leader="none"/>
      </w:tabs>
      <w:spacing w:lineRule="exact" w:line="226"/>
      <w:ind w:left="490" w:right="1723" w:hanging="0"/>
    </w:pPr>
    <w:rPr/>
  </w:style>
  <w:style w:type="paragraph" w:styleId="OmniPage21">
    <w:name w:val="OmniPage #21"/>
    <w:basedOn w:val="Normal"/>
    <w:qFormat/>
    <w:pPr>
      <w:tabs>
        <w:tab w:val="clear" w:pos="720"/>
        <w:tab w:val="left" w:pos="5741" w:leader="none"/>
        <w:tab w:val="left" w:pos="10109" w:leader="none"/>
        <w:tab w:val="right" w:pos="10614" w:leader="none"/>
      </w:tabs>
      <w:spacing w:lineRule="exact" w:line="166"/>
      <w:ind w:left="466" w:right="293" w:hanging="0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672" w:leader="none"/>
        <w:tab w:val="left" w:pos="4939" w:leader="none"/>
        <w:tab w:val="right" w:pos="5836" w:leader="none"/>
        <w:tab w:val="left" w:pos="6269" w:leader="none"/>
        <w:tab w:val="left" w:pos="6585" w:leader="none"/>
        <w:tab w:val="left" w:pos="6930" w:leader="none"/>
        <w:tab w:val="right" w:pos="9762" w:leader="none"/>
        <w:tab w:val="right" w:pos="10614" w:leader="none"/>
      </w:tabs>
      <w:spacing w:lineRule="exact" w:line="212"/>
      <w:ind w:left="456" w:right="293" w:hanging="0"/>
    </w:pPr>
    <w:rPr/>
  </w:style>
  <w:style w:type="paragraph" w:styleId="OmniPage11">
    <w:name w:val="OmniPage #11"/>
    <w:basedOn w:val="Normal"/>
    <w:qFormat/>
    <w:pPr>
      <w:tabs>
        <w:tab w:val="clear" w:pos="720"/>
        <w:tab w:val="left" w:pos="329" w:leader="none"/>
        <w:tab w:val="left" w:pos="554" w:leader="none"/>
        <w:tab w:val="left" w:pos="5609" w:leader="none"/>
        <w:tab w:val="left" w:pos="6258" w:leader="none"/>
        <w:tab w:val="left" w:pos="6578" w:leader="none"/>
        <w:tab w:val="left" w:pos="10720" w:leader="none"/>
        <w:tab w:val="right" w:pos="10857" w:leader="none"/>
      </w:tabs>
      <w:spacing w:lineRule="exact" w:line="252"/>
      <w:ind w:left="104" w:right="50" w:hanging="0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5608" w:leader="none"/>
        <w:tab w:val="left" w:pos="6582" w:leader="none"/>
        <w:tab w:val="left" w:pos="7105" w:leader="none"/>
        <w:tab w:val="left" w:pos="8108" w:leader="none"/>
        <w:tab w:val="right" w:pos="8930" w:leader="none"/>
      </w:tabs>
      <w:spacing w:lineRule="exact" w:line="166"/>
      <w:ind w:left="328" w:right="1977" w:hanging="0"/>
    </w:pPr>
    <w:rPr/>
  </w:style>
  <w:style w:type="paragraph" w:styleId="OmniPage13">
    <w:name w:val="OmniPage #13"/>
    <w:basedOn w:val="Normal"/>
    <w:qFormat/>
    <w:pPr>
      <w:tabs>
        <w:tab w:val="clear" w:pos="720"/>
        <w:tab w:val="left" w:pos="378" w:leader="none"/>
        <w:tab w:val="left" w:pos="563" w:leader="none"/>
        <w:tab w:val="left" w:pos="755" w:leader="none"/>
        <w:tab w:val="left" w:pos="2516" w:leader="none"/>
        <w:tab w:val="left" w:pos="2838" w:leader="dot"/>
        <w:tab w:val="right" w:pos="5837" w:leader="none"/>
        <w:tab w:val="left" w:pos="6246" w:leader="none"/>
        <w:tab w:val="right" w:pos="7371" w:leader="none"/>
      </w:tabs>
      <w:spacing w:lineRule="exact" w:line="166"/>
      <w:ind w:left="328" w:right="3536" w:hanging="0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855" w:leader="none"/>
        <w:tab w:val="left" w:pos="1191" w:leader="none"/>
        <w:tab w:val="left" w:pos="1968" w:leader="none"/>
        <w:tab w:val="left" w:pos="2506" w:leader="none"/>
        <w:tab w:val="left" w:pos="5463" w:leader="none"/>
        <w:tab w:val="right" w:pos="7729" w:leader="none"/>
      </w:tabs>
      <w:spacing w:lineRule="exact" w:line="221"/>
      <w:ind w:left="332" w:right="3178" w:hanging="0"/>
    </w:pPr>
    <w:rPr/>
  </w:style>
  <w:style w:type="paragraph" w:styleId="OmniPage15">
    <w:name w:val="OmniPage #15"/>
    <w:basedOn w:val="Normal"/>
    <w:qFormat/>
    <w:pPr>
      <w:tabs>
        <w:tab w:val="clear" w:pos="720"/>
        <w:tab w:val="left" w:pos="850" w:leader="none"/>
        <w:tab w:val="left" w:pos="1186" w:leader="none"/>
        <w:tab w:val="left" w:pos="1963" w:leader="none"/>
        <w:tab w:val="left" w:pos="2501" w:leader="none"/>
        <w:tab w:val="left" w:pos="3250" w:leader="none"/>
        <w:tab w:val="left" w:pos="5472" w:leader="none"/>
        <w:tab w:val="right" w:pos="6165" w:leader="none"/>
      </w:tabs>
      <w:spacing w:lineRule="exact" w:line="225"/>
      <w:ind w:left="322" w:right="4742" w:hanging="0"/>
    </w:pPr>
    <w:rPr/>
  </w:style>
  <w:style w:type="paragraph" w:styleId="OmniPage22">
    <w:name w:val="OmniPage #22"/>
    <w:basedOn w:val="Normal"/>
    <w:qFormat/>
    <w:pPr>
      <w:tabs>
        <w:tab w:val="clear" w:pos="720"/>
        <w:tab w:val="left" w:pos="839" w:leader="none"/>
        <w:tab w:val="left" w:pos="1180" w:leader="none"/>
        <w:tab w:val="left" w:pos="1948" w:leader="none"/>
        <w:tab w:val="left" w:pos="2490" w:leader="none"/>
        <w:tab w:val="left" w:pos="2817" w:leader="none"/>
        <w:tab w:val="left" w:pos="3239" w:leader="none"/>
        <w:tab w:val="left" w:pos="3796" w:leader="none"/>
        <w:tab w:val="left" w:pos="5466" w:leader="none"/>
        <w:tab w:val="right" w:pos="6159" w:leader="none"/>
      </w:tabs>
      <w:spacing w:lineRule="exact" w:line="216"/>
      <w:ind w:left="201" w:right="4748" w:hanging="0"/>
    </w:pPr>
    <w:rPr/>
  </w:style>
  <w:style w:type="paragraph" w:styleId="OmniPage16">
    <w:name w:val="OmniPage #16"/>
    <w:basedOn w:val="Normal"/>
    <w:qFormat/>
    <w:pPr>
      <w:tabs>
        <w:tab w:val="clear" w:pos="720"/>
        <w:tab w:val="left" w:pos="839" w:leader="none"/>
        <w:tab w:val="left" w:pos="1175" w:leader="none"/>
        <w:tab w:val="left" w:pos="5466" w:leader="none"/>
        <w:tab w:val="right" w:pos="6159" w:leader="none"/>
      </w:tabs>
      <w:spacing w:lineRule="exact" w:line="162"/>
      <w:ind w:left="196" w:right="4748" w:hanging="0"/>
    </w:pPr>
    <w:rPr/>
  </w:style>
  <w:style w:type="paragraph" w:styleId="OmniPage23">
    <w:name w:val="OmniPage #23"/>
    <w:basedOn w:val="Normal"/>
    <w:qFormat/>
    <w:pPr>
      <w:tabs>
        <w:tab w:val="clear" w:pos="720"/>
        <w:tab w:val="left" w:pos="844" w:leader="none"/>
        <w:tab w:val="left" w:pos="1171" w:leader="none"/>
        <w:tab w:val="left" w:pos="2812" w:leader="none"/>
        <w:tab w:val="left" w:pos="3791" w:leader="none"/>
        <w:tab w:val="left" w:pos="5466" w:leader="none"/>
        <w:tab w:val="right" w:pos="6154" w:leader="none"/>
      </w:tabs>
      <w:spacing w:lineRule="exact" w:line="166"/>
      <w:ind w:left="196" w:right="4753" w:hanging="0"/>
    </w:pPr>
    <w:rPr/>
  </w:style>
  <w:style w:type="paragraph" w:styleId="OmniPage17">
    <w:name w:val="OmniPage #17"/>
    <w:basedOn w:val="Normal"/>
    <w:qFormat/>
    <w:pPr>
      <w:tabs>
        <w:tab w:val="clear" w:pos="720"/>
        <w:tab w:val="center" w:pos="882" w:leader="none"/>
        <w:tab w:val="left" w:pos="5465" w:leader="none"/>
        <w:tab w:val="right" w:pos="6154" w:leader="none"/>
      </w:tabs>
      <w:spacing w:lineRule="exact" w:line="208"/>
      <w:ind w:left="196" w:right="4753" w:hanging="0"/>
    </w:pPr>
    <w:rPr/>
  </w:style>
  <w:style w:type="paragraph" w:styleId="OmniPage18">
    <w:name w:val="OmniPage #18"/>
    <w:basedOn w:val="Normal"/>
    <w:qFormat/>
    <w:pPr>
      <w:tabs>
        <w:tab w:val="clear" w:pos="720"/>
        <w:tab w:val="left" w:pos="320" w:leader="none"/>
        <w:tab w:val="right" w:pos="6143" w:leader="none"/>
      </w:tabs>
      <w:spacing w:lineRule="exact" w:line="225"/>
      <w:ind w:left="55" w:right="4764" w:hanging="0"/>
    </w:pPr>
    <w:rPr/>
  </w:style>
  <w:style w:type="paragraph" w:styleId="OmniPage19">
    <w:name w:val="OmniPage #19"/>
    <w:basedOn w:val="Normal"/>
    <w:qFormat/>
    <w:pPr>
      <w:tabs>
        <w:tab w:val="clear" w:pos="720"/>
        <w:tab w:val="left" w:pos="8839" w:leader="none"/>
        <w:tab w:val="right" w:pos="10818" w:leader="none"/>
      </w:tabs>
      <w:spacing w:lineRule="exact" w:line="166"/>
      <w:ind w:left="50" w:right="8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2:21:00Z</dcterms:created>
  <dc:creator/>
  <dc:description/>
  <dc:language>en-US</dc:language>
  <cp:lastModifiedBy>Albert Lee Mitchell</cp:lastModifiedBy>
  <dcterms:modified xsi:type="dcterms:W3CDTF">2002-04-30T22:25:00Z</dcterms:modified>
  <cp:revision>3</cp:revision>
  <dc:subject/>
  <dc:title/>
</cp:coreProperties>
</file>