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6.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4.jpeg" ContentType="image/jpeg"/>
  <Override PartName="/word/media/image31.jpeg" ContentType="image/jpeg"/>
  <Override PartName="/word/media/image25.png" ContentType="image/png"/>
  <Override PartName="/word/media/image5.jpeg" ContentType="image/jpeg"/>
  <Override PartName="/word/media/image28.png" ContentType="image/png"/>
  <Override PartName="/word/media/image7.jpeg" ContentType="image/jpeg"/>
  <Override PartName="/word/media/image34.jpeg" ContentType="image/jpeg"/>
  <Override PartName="/word/media/image18.png" ContentType="image/png"/>
  <Override PartName="/word/media/image6.jpeg" ContentType="image/jpeg"/>
  <Override PartName="/word/media/image8.png" ContentType="image/png"/>
  <Override PartName="/word/media/image13.png" ContentType="image/png"/>
  <Override PartName="/word/media/image9.jpeg" ContentType="image/jpeg"/>
  <Override PartName="/word/media/image30.jpeg" ContentType="image/jpeg"/>
  <Override PartName="/word/media/image37.jpeg" ContentType="image/jpeg"/>
  <Override PartName="/word/media/image3.jpeg" ContentType="image/jpeg"/>
  <Override PartName="/word/media/image15.png" ContentType="image/png"/>
  <Override PartName="/word/media/image12.png" ContentType="image/png"/>
  <Override PartName="/word/media/image20.png" ContentType="image/png"/>
  <Override PartName="/word/media/image36.jpeg" ContentType="image/jpeg"/>
  <Override PartName="/word/media/image2.jpeg" ContentType="image/jpeg"/>
  <Override PartName="/word/media/image35.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pPr>
      <w:r>
        <w:rPr>
          <w:rFonts w:cs="Times New Roman" w:ascii="Times New Roman" w:hAnsi="Times New Roman"/>
          <w:b/>
          <w:sz w:val="72"/>
          <w:szCs w:val="72"/>
        </w:rPr>
        <w:t>eForth and Zen</w:t>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numPr>
          <w:ilvl w:val="0"/>
          <w:numId w:val="0"/>
        </w:numPr>
        <w:jc w:val="center"/>
        <w:outlineLvl w:val="0"/>
        <w:rPr>
          <w:rFonts w:ascii="Times New Roman" w:hAnsi="Times New Roman" w:cs="Times New Roman"/>
          <w:b/>
          <w:b/>
          <w:sz w:val="48"/>
          <w:szCs w:val="48"/>
        </w:rPr>
      </w:pPr>
      <w:r>
        <w:rPr>
          <w:rFonts w:cs="Times New Roman" w:ascii="Times New Roman" w:hAnsi="Times New Roman"/>
          <w:b/>
          <w:sz w:val="48"/>
          <w:szCs w:val="48"/>
        </w:rPr>
        <w:t>Dr. C. H. Ting</w:t>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numPr>
          <w:ilvl w:val="0"/>
          <w:numId w:val="0"/>
        </w:numPr>
        <w:jc w:val="center"/>
        <w:outlineLvl w:val="0"/>
        <w:rPr>
          <w:rFonts w:ascii="Times New Roman" w:hAnsi="Times New Roman" w:cs="Times New Roman"/>
          <w:b/>
          <w:b/>
          <w:sz w:val="48"/>
          <w:szCs w:val="48"/>
        </w:rPr>
      </w:pPr>
      <w:r>
        <w:rPr>
          <w:rFonts w:cs="Times New Roman" w:ascii="Times New Roman" w:hAnsi="Times New Roman"/>
          <w:b/>
          <w:sz w:val="48"/>
          <w:szCs w:val="48"/>
        </w:rPr>
        <w:t>Third Edition</w:t>
      </w:r>
    </w:p>
    <w:p>
      <w:pPr>
        <w:pStyle w:val="PlainText"/>
        <w:numPr>
          <w:ilvl w:val="0"/>
          <w:numId w:val="0"/>
        </w:numPr>
        <w:jc w:val="center"/>
        <w:outlineLvl w:val="0"/>
        <w:rPr>
          <w:rFonts w:ascii="Times New Roman" w:hAnsi="Times New Roman" w:cs="Times New Roman"/>
          <w:b/>
          <w:b/>
          <w:sz w:val="48"/>
          <w:szCs w:val="48"/>
        </w:rPr>
      </w:pPr>
      <w:r>
        <w:rPr>
          <w:rFonts w:cs="Times New Roman" w:ascii="Times New Roman" w:hAnsi="Times New Roman"/>
          <w:b/>
          <w:sz w:val="48"/>
          <w:szCs w:val="48"/>
        </w:rPr>
      </w:r>
    </w:p>
    <w:p>
      <w:pPr>
        <w:pStyle w:val="PlainText"/>
        <w:numPr>
          <w:ilvl w:val="0"/>
          <w:numId w:val="0"/>
        </w:numPr>
        <w:jc w:val="center"/>
        <w:outlineLvl w:val="0"/>
        <w:rPr>
          <w:rFonts w:ascii="Times New Roman" w:hAnsi="Times New Roman" w:cs="Times New Roman"/>
          <w:b/>
          <w:b/>
          <w:sz w:val="48"/>
          <w:szCs w:val="48"/>
        </w:rPr>
      </w:pPr>
      <w:r>
        <w:rPr>
          <w:rFonts w:cs="Times New Roman" w:ascii="Times New Roman" w:hAnsi="Times New Roman"/>
          <w:b/>
          <w:sz w:val="48"/>
          <w:szCs w:val="48"/>
        </w:rPr>
        <w:drawing>
          <wp:inline distT="0" distB="0" distL="0" distR="0">
            <wp:extent cx="4218305"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8305" cy="3410585"/>
                    </a:xfrm>
                    <a:prstGeom prst="rect">
                      <a:avLst/>
                    </a:prstGeom>
                  </pic:spPr>
                </pic:pic>
              </a:graphicData>
            </a:graphic>
          </wp:inline>
        </w:drawing>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numPr>
          <w:ilvl w:val="0"/>
          <w:numId w:val="0"/>
        </w:numPr>
        <w:jc w:val="center"/>
        <w:outlineLvl w:val="0"/>
        <w:rPr/>
      </w:pPr>
      <w:r>
        <w:rPr>
          <w:rFonts w:cs="Times New Roman" w:ascii="Times New Roman" w:hAnsi="Times New Roman"/>
          <w:b/>
          <w:sz w:val="48"/>
          <w:szCs w:val="48"/>
        </w:rPr>
        <w:t>Offete Enterprises</w:t>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t>2016</w:t>
      </w:r>
      <w:r>
        <w:br w:type="page"/>
      </w:r>
    </w:p>
    <w:p>
      <w:pPr>
        <w:pStyle w:val="PlainText"/>
        <w:rPr>
          <w:rFonts w:ascii="Times New Roman" w:hAnsi="Times New Roman" w:cs="Times New Roman"/>
          <w:sz w:val="32"/>
          <w:szCs w:val="32"/>
        </w:rPr>
      </w:pPr>
      <w:r>
        <w:rPr>
          <w:rFonts w:cs="Times New Roman" w:ascii="Times New Roman" w:hAnsi="Times New Roman"/>
          <w:sz w:val="32"/>
          <w:szCs w:val="32"/>
        </w:rPr>
        <w:t xml:space="preserve">eForth and Zen </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 xml:space="preserve">Contents </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t>Preface to the Third Edition 5</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t>Chapter 1.  Forth and Zen 8</w:t>
      </w:r>
    </w:p>
    <w:p>
      <w:pPr>
        <w:pStyle w:val="PlainText"/>
        <w:rPr>
          <w:rFonts w:ascii="Times New Roman" w:hAnsi="Times New Roman" w:cs="Times New Roman"/>
          <w:sz w:val="24"/>
          <w:szCs w:val="24"/>
        </w:rPr>
      </w:pPr>
      <w:r>
        <w:rPr>
          <w:rFonts w:cs="Times New Roman" w:ascii="Times New Roman" w:hAnsi="Times New Roman"/>
          <w:sz w:val="24"/>
          <w:szCs w:val="24"/>
        </w:rPr>
        <w:t xml:space="preserve">Comparing Forth and Zen 8 </w:t>
      </w:r>
    </w:p>
    <w:p>
      <w:pPr>
        <w:pStyle w:val="PlainText"/>
        <w:rPr>
          <w:rFonts w:ascii="Times New Roman" w:hAnsi="Times New Roman" w:cs="Times New Roman"/>
          <w:sz w:val="24"/>
          <w:szCs w:val="24"/>
        </w:rPr>
      </w:pPr>
      <w:r>
        <w:rPr>
          <w:rFonts w:cs="Times New Roman" w:ascii="Times New Roman" w:hAnsi="Times New Roman"/>
          <w:sz w:val="24"/>
          <w:szCs w:val="24"/>
        </w:rPr>
        <w:t xml:space="preserve">Zen as an Oral Tradition 9 </w:t>
      </w:r>
    </w:p>
    <w:p>
      <w:pPr>
        <w:pStyle w:val="PlainText"/>
        <w:rPr>
          <w:rFonts w:ascii="Times New Roman" w:hAnsi="Times New Roman" w:cs="Times New Roman"/>
          <w:sz w:val="24"/>
          <w:szCs w:val="24"/>
        </w:rPr>
      </w:pPr>
      <w:r>
        <w:rPr>
          <w:rFonts w:cs="Times New Roman" w:ascii="Times New Roman" w:hAnsi="Times New Roman"/>
          <w:sz w:val="24"/>
          <w:szCs w:val="24"/>
        </w:rPr>
        <w:t xml:space="preserve">Forth as an Oral Tradition 12 </w:t>
      </w:r>
    </w:p>
    <w:p>
      <w:pPr>
        <w:pStyle w:val="PlainText"/>
        <w:rPr>
          <w:rFonts w:ascii="Times New Roman" w:hAnsi="Times New Roman" w:cs="Times New Roman"/>
          <w:sz w:val="24"/>
          <w:szCs w:val="24"/>
        </w:rPr>
      </w:pPr>
      <w:r>
        <w:rPr>
          <w:rFonts w:cs="Times New Roman" w:ascii="Times New Roman" w:hAnsi="Times New Roman"/>
          <w:sz w:val="24"/>
          <w:szCs w:val="24"/>
        </w:rPr>
        <w:t xml:space="preserve">Acceptance of Zen 13 </w:t>
      </w:r>
    </w:p>
    <w:p>
      <w:pPr>
        <w:pStyle w:val="PlainText"/>
        <w:rPr>
          <w:rFonts w:ascii="Times New Roman" w:hAnsi="Times New Roman" w:cs="Times New Roman"/>
          <w:sz w:val="24"/>
          <w:szCs w:val="24"/>
        </w:rPr>
      </w:pPr>
      <w:r>
        <w:rPr>
          <w:rFonts w:cs="Times New Roman" w:ascii="Times New Roman" w:hAnsi="Times New Roman"/>
          <w:sz w:val="24"/>
          <w:szCs w:val="24"/>
        </w:rPr>
        <w:t xml:space="preserve">Acceptance of Forth 14 </w:t>
      </w:r>
    </w:p>
    <w:p>
      <w:pPr>
        <w:pStyle w:val="PlainText"/>
        <w:rPr>
          <w:rFonts w:ascii="Times New Roman" w:hAnsi="Times New Roman" w:cs="Times New Roman"/>
          <w:sz w:val="24"/>
          <w:szCs w:val="24"/>
        </w:rPr>
      </w:pPr>
      <w:r>
        <w:rPr>
          <w:rFonts w:cs="Times New Roman" w:ascii="Times New Roman" w:hAnsi="Times New Roman"/>
          <w:sz w:val="24"/>
          <w:szCs w:val="24"/>
        </w:rPr>
        <w:t xml:space="preserve">Simplicity in Zen 15 </w:t>
      </w:r>
    </w:p>
    <w:p>
      <w:pPr>
        <w:pStyle w:val="PlainText"/>
        <w:rPr>
          <w:rFonts w:ascii="Times New Roman" w:hAnsi="Times New Roman" w:cs="Times New Roman"/>
          <w:sz w:val="24"/>
          <w:szCs w:val="24"/>
        </w:rPr>
      </w:pPr>
      <w:r>
        <w:rPr>
          <w:rFonts w:cs="Times New Roman" w:ascii="Times New Roman" w:hAnsi="Times New Roman"/>
          <w:sz w:val="24"/>
          <w:szCs w:val="24"/>
        </w:rPr>
        <w:t xml:space="preserve">Simplicity in Forth 15 </w:t>
      </w:r>
    </w:p>
    <w:p>
      <w:pPr>
        <w:pStyle w:val="PlainText"/>
        <w:rPr>
          <w:rFonts w:ascii="Times New Roman" w:hAnsi="Times New Roman" w:cs="Times New Roman"/>
          <w:sz w:val="24"/>
          <w:szCs w:val="24"/>
        </w:rPr>
      </w:pPr>
      <w:r>
        <w:rPr>
          <w:rFonts w:cs="Times New Roman" w:ascii="Times New Roman" w:hAnsi="Times New Roman"/>
          <w:sz w:val="24"/>
          <w:szCs w:val="24"/>
        </w:rPr>
        <w:t xml:space="preserve">Enlightenment in Zen 18 </w:t>
      </w:r>
    </w:p>
    <w:p>
      <w:pPr>
        <w:pStyle w:val="PlainText"/>
        <w:rPr>
          <w:rFonts w:ascii="Times New Roman" w:hAnsi="Times New Roman" w:cs="Times New Roman"/>
          <w:sz w:val="24"/>
          <w:szCs w:val="24"/>
        </w:rPr>
      </w:pPr>
      <w:r>
        <w:rPr>
          <w:rFonts w:cs="Times New Roman" w:ascii="Times New Roman" w:hAnsi="Times New Roman"/>
          <w:sz w:val="24"/>
          <w:szCs w:val="24"/>
        </w:rPr>
        <w:t xml:space="preserve">Enlightenment in Forth 1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Chapter 2.  What is Forth? 2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xt Interpreter 21</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on Compiler 21</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er, Address and String Literals 22</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a Stack and Return Stack 23</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glish Analogue 23</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rtual and Real Forth Engines 23</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o and Name 24</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3.  eForth Model 27</w:t>
      </w:r>
    </w:p>
    <w:p>
      <w:pPr>
        <w:pStyle w:val="PlainText"/>
        <w:rPr>
          <w:rFonts w:ascii="Times New Roman" w:hAnsi="Times New Roman" w:cs="Times New Roman"/>
          <w:sz w:val="24"/>
          <w:szCs w:val="24"/>
        </w:rPr>
      </w:pPr>
      <w:r>
        <w:rPr>
          <w:rFonts w:cs="Times New Roman" w:ascii="Times New Roman" w:hAnsi="Times New Roman"/>
          <w:sz w:val="24"/>
          <w:szCs w:val="24"/>
        </w:rPr>
        <w:t xml:space="preserve">Origin of eForth 27 </w:t>
      </w:r>
    </w:p>
    <w:p>
      <w:pPr>
        <w:pStyle w:val="PlainText"/>
        <w:rPr>
          <w:rFonts w:ascii="Times New Roman" w:hAnsi="Times New Roman" w:cs="Times New Roman"/>
          <w:sz w:val="24"/>
          <w:szCs w:val="24"/>
        </w:rPr>
      </w:pPr>
      <w:r>
        <w:rPr>
          <w:rFonts w:cs="Times New Roman" w:ascii="Times New Roman" w:hAnsi="Times New Roman"/>
          <w:sz w:val="24"/>
          <w:szCs w:val="24"/>
        </w:rPr>
        <w:t xml:space="preserve">eForth Model 28 </w:t>
      </w:r>
    </w:p>
    <w:p>
      <w:pPr>
        <w:pStyle w:val="PlainText"/>
        <w:rPr>
          <w:rFonts w:ascii="Times New Roman" w:hAnsi="Times New Roman" w:cs="Times New Roman"/>
          <w:sz w:val="24"/>
          <w:szCs w:val="24"/>
        </w:rPr>
      </w:pPr>
      <w:r>
        <w:rPr>
          <w:rFonts w:cs="Times New Roman" w:ascii="Times New Roman" w:hAnsi="Times New Roman"/>
          <w:sz w:val="24"/>
          <w:szCs w:val="24"/>
        </w:rPr>
        <w:t xml:space="preserve">Changing Environment 28 </w:t>
      </w:r>
    </w:p>
    <w:p>
      <w:pPr>
        <w:pStyle w:val="PlainText"/>
        <w:rPr>
          <w:rFonts w:ascii="Times New Roman" w:hAnsi="Times New Roman" w:cs="Times New Roman"/>
          <w:sz w:val="24"/>
          <w:szCs w:val="24"/>
        </w:rPr>
      </w:pPr>
      <w:r>
        <w:rPr>
          <w:rFonts w:cs="Times New Roman" w:ascii="Times New Roman" w:hAnsi="Times New Roman"/>
          <w:sz w:val="24"/>
          <w:szCs w:val="24"/>
        </w:rPr>
        <w:t xml:space="preserve">Universal Microcomputer 29 </w:t>
      </w:r>
    </w:p>
    <w:p>
      <w:pPr>
        <w:pStyle w:val="PlainText"/>
        <w:rPr>
          <w:rFonts w:ascii="Times New Roman" w:hAnsi="Times New Roman" w:cs="Times New Roman"/>
          <w:sz w:val="24"/>
          <w:szCs w:val="24"/>
        </w:rPr>
      </w:pPr>
      <w:r>
        <w:rPr>
          <w:rFonts w:cs="Times New Roman" w:ascii="Times New Roman" w:hAnsi="Times New Roman"/>
          <w:sz w:val="24"/>
          <w:szCs w:val="24"/>
        </w:rPr>
        <w:t xml:space="preserve">Universal Forth 30 </w:t>
      </w:r>
    </w:p>
    <w:p>
      <w:pPr>
        <w:pStyle w:val="PlainText"/>
        <w:rPr>
          <w:rFonts w:ascii="Times New Roman" w:hAnsi="Times New Roman" w:cs="Times New Roman"/>
          <w:sz w:val="24"/>
          <w:szCs w:val="24"/>
        </w:rPr>
      </w:pPr>
      <w:r>
        <w:rPr>
          <w:rFonts w:cs="Times New Roman" w:ascii="Times New Roman" w:hAnsi="Times New Roman"/>
          <w:sz w:val="24"/>
          <w:szCs w:val="24"/>
        </w:rPr>
        <w:t xml:space="preserve">DOS Implementation 31 </w:t>
      </w:r>
    </w:p>
    <w:p>
      <w:pPr>
        <w:pStyle w:val="PlainText"/>
        <w:rPr>
          <w:rFonts w:ascii="Times New Roman" w:hAnsi="Times New Roman" w:cs="Times New Roman"/>
          <w:sz w:val="24"/>
          <w:szCs w:val="24"/>
        </w:rPr>
      </w:pPr>
      <w:r>
        <w:rPr>
          <w:rFonts w:cs="Times New Roman" w:ascii="Times New Roman" w:hAnsi="Times New Roman"/>
          <w:sz w:val="24"/>
          <w:szCs w:val="24"/>
        </w:rPr>
        <w:t xml:space="preserve">Porting eForth 31 </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eForth1 Implementations 32</w:t>
      </w:r>
    </w:p>
    <w:p>
      <w:pPr>
        <w:pStyle w:val="PlainText"/>
        <w:rPr>
          <w:rFonts w:ascii="Times New Roman" w:hAnsi="Times New Roman" w:cs="Times New Roman"/>
          <w:sz w:val="24"/>
          <w:szCs w:val="24"/>
        </w:rPr>
      </w:pPr>
      <w:r>
        <w:rPr>
          <w:rFonts w:cs="Times New Roman" w:ascii="Times New Roman" w:hAnsi="Times New Roman"/>
          <w:sz w:val="24"/>
          <w:szCs w:val="24"/>
        </w:rPr>
        <w:t>eForth2 Implementations 34</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Evolution of 86eForth 3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Chapter 4.  Assemble eForth on Visual Studio 40</w:t>
      </w:r>
    </w:p>
    <w:p>
      <w:pPr>
        <w:pStyle w:val="PlainText"/>
        <w:rPr>
          <w:rFonts w:ascii="Times New Roman" w:hAnsi="Times New Roman" w:cs="Times New Roman"/>
          <w:sz w:val="24"/>
          <w:szCs w:val="24"/>
        </w:rPr>
      </w:pPr>
      <w:r>
        <w:rPr>
          <w:rFonts w:cs="Times New Roman" w:ascii="Times New Roman" w:hAnsi="Times New Roman"/>
          <w:sz w:val="24"/>
          <w:szCs w:val="24"/>
        </w:rPr>
        <w:t>Visual Studio 2015 Community 40</w:t>
      </w:r>
    </w:p>
    <w:p>
      <w:pPr>
        <w:pStyle w:val="PlainText"/>
        <w:rPr>
          <w:rFonts w:ascii="Times New Roman" w:hAnsi="Times New Roman" w:cs="Times New Roman"/>
          <w:sz w:val="24"/>
          <w:szCs w:val="24"/>
        </w:rPr>
      </w:pPr>
      <w:r>
        <w:rPr>
          <w:rFonts w:cs="Times New Roman" w:ascii="Times New Roman" w:hAnsi="Times New Roman"/>
          <w:sz w:val="24"/>
          <w:szCs w:val="24"/>
        </w:rPr>
        <w:t>Assembling 86eForth v5.2 45</w:t>
      </w:r>
    </w:p>
    <w:p>
      <w:pPr>
        <w:pStyle w:val="PlainText"/>
        <w:rPr>
          <w:rFonts w:ascii="Times New Roman" w:hAnsi="Times New Roman" w:cs="Times New Roman"/>
          <w:sz w:val="24"/>
          <w:szCs w:val="24"/>
        </w:rPr>
      </w:pPr>
      <w:r>
        <w:rPr>
          <w:rFonts w:cs="Times New Roman" w:ascii="Times New Roman" w:hAnsi="Times New Roman"/>
          <w:sz w:val="24"/>
          <w:szCs w:val="24"/>
        </w:rPr>
        <w:t>eForth Words 48</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Dumping Memory 48</w:t>
      </w:r>
    </w:p>
    <w:p>
      <w:pPr>
        <w:pStyle w:val="PlainText"/>
        <w:rPr>
          <w:rFonts w:ascii="Times New Roman" w:hAnsi="Times New Roman" w:cs="Times New Roman"/>
          <w:sz w:val="24"/>
          <w:szCs w:val="24"/>
        </w:rPr>
      </w:pPr>
      <w:r>
        <w:rPr>
          <w:rFonts w:cs="Times New Roman" w:ascii="Times New Roman" w:hAnsi="Times New Roman"/>
          <w:sz w:val="24"/>
          <w:szCs w:val="24"/>
        </w:rPr>
        <w:t>Test Programs 50</w:t>
      </w:r>
    </w:p>
    <w:p>
      <w:pPr>
        <w:pStyle w:val="PlainText"/>
        <w:rPr>
          <w:rFonts w:ascii="Times New Roman" w:hAnsi="Times New Roman" w:cs="Times New Roman"/>
          <w:sz w:val="24"/>
          <w:szCs w:val="24"/>
        </w:rPr>
      </w:pPr>
      <w:r>
        <w:rPr>
          <w:rFonts w:cs="Times New Roman" w:ascii="Times New Roman" w:hAnsi="Times New Roman"/>
          <w:sz w:val="24"/>
          <w:szCs w:val="24"/>
        </w:rPr>
        <w:t>Decompiler 5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32"/>
          <w:szCs w:val="32"/>
        </w:rPr>
      </w:pPr>
      <w:r>
        <w:rPr>
          <w:rFonts w:cs="Times New Roman" w:ascii="Times New Roman" w:hAnsi="Times New Roman"/>
          <w:sz w:val="32"/>
          <w:szCs w:val="32"/>
        </w:rPr>
        <w:t>Chapter 5.  eForth Virtual Forth Engine 53</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Inner and Outer Interpreters 53</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Virtual Forth Engine 54</w:t>
      </w:r>
    </w:p>
    <w:p>
      <w:pPr>
        <w:pStyle w:val="PlainText"/>
        <w:rPr>
          <w:rFonts w:ascii="Times New Roman" w:hAnsi="Times New Roman" w:cs="Times New Roman"/>
          <w:sz w:val="24"/>
          <w:szCs w:val="24"/>
        </w:rPr>
      </w:pPr>
      <w:r>
        <w:rPr>
          <w:rFonts w:cs="Times New Roman" w:ascii="Times New Roman" w:hAnsi="Times New Roman"/>
          <w:sz w:val="24"/>
          <w:szCs w:val="24"/>
        </w:rPr>
        <w:t>Inner Interpreters 55</w:t>
      </w:r>
    </w:p>
    <w:p>
      <w:pPr>
        <w:pStyle w:val="PlainText"/>
        <w:rPr>
          <w:rFonts w:ascii="Times New Roman" w:hAnsi="Times New Roman" w:cs="Times New Roman"/>
          <w:sz w:val="24"/>
          <w:szCs w:val="24"/>
        </w:rPr>
      </w:pPr>
      <w:r>
        <w:rPr>
          <w:rFonts w:cs="Times New Roman" w:ascii="Times New Roman" w:hAnsi="Times New Roman"/>
          <w:sz w:val="24"/>
          <w:szCs w:val="24"/>
        </w:rPr>
        <w:t>eForth Words 57</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emory Space 58</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Data Segment 59</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Word Records 60</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Assembly Macros 62</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AIN 63</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Address Interpreter 64</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6.  eForth Kernel 65</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System Interface 65</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Kernel 67</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Integer Literals 67</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ddress Literals 68</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emory Access 69</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Return Stack 70</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Data Stack 71</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Logic 72</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Arithmetic 7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7.  Common Forth Words 74</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System Variables 74</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ore Stack Words 76</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ore Arithmetic Words 77</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ore Comparison Words 78</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ultiply and Divide 80</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Scaling 82</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emory Alignment Words 82</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Special Characters 84</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anaging Data Stack 84</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Memory Access 85</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Array and String Words 8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8.  Text Interpreter 88</w:t>
      </w:r>
    </w:p>
    <w:p>
      <w:pPr>
        <w:pStyle w:val="PlainText"/>
        <w:rPr/>
      </w:pPr>
      <w:r>
        <w:rPr>
          <w:rFonts w:cs="Times New Roman" w:ascii="Times New Roman" w:hAnsi="Times New Roman"/>
          <w:sz w:val="24"/>
          <w:szCs w:val="24"/>
        </w:rPr>
        <w:t xml:space="preserve">Numeric Output 89 </w:t>
      </w:r>
    </w:p>
    <w:p>
      <w:pPr>
        <w:pStyle w:val="PlainText"/>
        <w:rPr/>
      </w:pPr>
      <w:r>
        <w:rPr>
          <w:rFonts w:cs="Times New Roman" w:ascii="Times New Roman" w:hAnsi="Times New Roman"/>
          <w:sz w:val="24"/>
          <w:szCs w:val="24"/>
        </w:rPr>
        <w:t xml:space="preserve">Number Formatting 90 </w:t>
      </w:r>
    </w:p>
    <w:p>
      <w:pPr>
        <w:pStyle w:val="PlainText"/>
        <w:rPr/>
      </w:pPr>
      <w:r>
        <w:rPr>
          <w:rFonts w:cs="Times New Roman" w:ascii="Times New Roman" w:hAnsi="Times New Roman"/>
          <w:sz w:val="24"/>
          <w:szCs w:val="24"/>
        </w:rPr>
        <w:t xml:space="preserve">Number Output 92 </w:t>
      </w:r>
    </w:p>
    <w:p>
      <w:pPr>
        <w:pStyle w:val="PlainText"/>
        <w:rPr/>
      </w:pPr>
      <w:r>
        <w:rPr>
          <w:rFonts w:cs="Times New Roman" w:ascii="Times New Roman" w:hAnsi="Times New Roman"/>
          <w:sz w:val="24"/>
          <w:szCs w:val="24"/>
        </w:rPr>
        <w:t xml:space="preserve">Numeric Input 93 </w:t>
      </w:r>
    </w:p>
    <w:p>
      <w:pPr>
        <w:pStyle w:val="PlainText"/>
        <w:rPr/>
      </w:pPr>
      <w:r>
        <w:rPr>
          <w:rFonts w:cs="Times New Roman" w:ascii="Times New Roman" w:hAnsi="Times New Roman"/>
          <w:sz w:val="24"/>
          <w:szCs w:val="24"/>
        </w:rPr>
        <w:t xml:space="preserve">Derived I/O Words 95 </w:t>
      </w:r>
    </w:p>
    <w:p>
      <w:pPr>
        <w:pStyle w:val="PlainText"/>
        <w:rPr/>
      </w:pPr>
      <w:r>
        <w:rPr>
          <w:rFonts w:cs="Times New Roman" w:ascii="Times New Roman" w:hAnsi="Times New Roman"/>
          <w:sz w:val="24"/>
          <w:szCs w:val="24"/>
        </w:rPr>
        <w:t xml:space="preserve">String Literal Words 96 </w:t>
      </w:r>
    </w:p>
    <w:p>
      <w:pPr>
        <w:pStyle w:val="PlainText"/>
        <w:rPr/>
      </w:pPr>
      <w:r>
        <w:rPr>
          <w:rFonts w:cs="Times New Roman" w:ascii="Times New Roman" w:hAnsi="Times New Roman"/>
          <w:sz w:val="24"/>
          <w:szCs w:val="24"/>
        </w:rPr>
        <w:t xml:space="preserve">Parsing 97 </w:t>
      </w:r>
    </w:p>
    <w:p>
      <w:pPr>
        <w:pStyle w:val="PlainText"/>
        <w:rPr/>
      </w:pPr>
      <w:r>
        <w:rPr>
          <w:rFonts w:cs="Times New Roman" w:ascii="Times New Roman" w:hAnsi="Times New Roman"/>
          <w:sz w:val="24"/>
          <w:szCs w:val="24"/>
        </w:rPr>
        <w:t xml:space="preserve">Parsing Words 98 </w:t>
      </w:r>
    </w:p>
    <w:p>
      <w:pPr>
        <w:pStyle w:val="PlainText"/>
        <w:rPr/>
      </w:pPr>
      <w:r>
        <w:rPr>
          <w:rFonts w:cs="Times New Roman" w:ascii="Times New Roman" w:hAnsi="Times New Roman"/>
          <w:sz w:val="24"/>
          <w:szCs w:val="24"/>
        </w:rPr>
        <w:t xml:space="preserve">Dictionary Search 99 </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Text Input 101</w:t>
      </w:r>
    </w:p>
    <w:p>
      <w:pPr>
        <w:pStyle w:val="PlainText"/>
        <w:rPr/>
      </w:pPr>
      <w:r>
        <w:rPr>
          <w:rFonts w:cs="Times New Roman" w:ascii="Times New Roman" w:hAnsi="Times New Roman"/>
          <w:sz w:val="24"/>
          <w:szCs w:val="24"/>
        </w:rPr>
        <w:t xml:space="preserve">Error Handling 103 </w:t>
      </w:r>
    </w:p>
    <w:p>
      <w:pPr>
        <w:pStyle w:val="PlainText"/>
        <w:rPr/>
      </w:pPr>
      <w:r>
        <w:rPr>
          <w:rFonts w:cs="Times New Roman" w:ascii="Times New Roman" w:hAnsi="Times New Roman"/>
          <w:sz w:val="24"/>
          <w:szCs w:val="24"/>
        </w:rPr>
        <w:t xml:space="preserve">Text Interpreter Loop 10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9.  Colon Compiler 106</w:t>
      </w:r>
    </w:p>
    <w:p>
      <w:pPr>
        <w:pStyle w:val="PlainText"/>
        <w:rPr/>
      </w:pPr>
      <w:r>
        <w:rPr>
          <w:rFonts w:cs="Times New Roman" w:ascii="Times New Roman" w:hAnsi="Times New Roman"/>
          <w:sz w:val="24"/>
          <w:szCs w:val="24"/>
        </w:rPr>
        <w:t xml:space="preserve">Interpreter and Compiler 106 </w:t>
      </w:r>
    </w:p>
    <w:p>
      <w:pPr>
        <w:pStyle w:val="PlainText"/>
        <w:rPr/>
      </w:pPr>
      <w:r>
        <w:rPr>
          <w:rFonts w:cs="Times New Roman" w:ascii="Times New Roman" w:hAnsi="Times New Roman"/>
          <w:sz w:val="24"/>
          <w:szCs w:val="24"/>
        </w:rPr>
        <w:t xml:space="preserve">Control Structures 108 </w:t>
      </w:r>
    </w:p>
    <w:p>
      <w:pPr>
        <w:pStyle w:val="PlainText"/>
        <w:rPr/>
      </w:pPr>
      <w:r>
        <w:rPr>
          <w:rFonts w:cs="Times New Roman" w:ascii="Times New Roman" w:hAnsi="Times New Roman"/>
          <w:sz w:val="24"/>
          <w:szCs w:val="24"/>
        </w:rPr>
        <w:t xml:space="preserve">String Literals 110 </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Colon Word Compiler 111</w:t>
      </w:r>
    </w:p>
    <w:p>
      <w:pPr>
        <w:pStyle w:val="PlainText"/>
        <w:rPr/>
      </w:pPr>
      <w:r>
        <w:rPr>
          <w:rFonts w:cs="Times New Roman" w:ascii="Times New Roman" w:hAnsi="Times New Roman"/>
          <w:sz w:val="24"/>
          <w:szCs w:val="24"/>
        </w:rPr>
        <w:t xml:space="preserve">Defining Words 11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10.  Utilities 115</w:t>
      </w:r>
    </w:p>
    <w:p>
      <w:pPr>
        <w:pStyle w:val="PlainText"/>
        <w:rPr/>
      </w:pPr>
      <w:r>
        <w:rPr>
          <w:rFonts w:cs="Times New Roman" w:ascii="Times New Roman" w:hAnsi="Times New Roman"/>
          <w:sz w:val="24"/>
          <w:szCs w:val="24"/>
        </w:rPr>
        <w:t xml:space="preserve">Memory Dump 115 </w:t>
      </w:r>
    </w:p>
    <w:p>
      <w:pPr>
        <w:pStyle w:val="PlainText"/>
        <w:rPr/>
      </w:pPr>
      <w:r>
        <w:rPr>
          <w:rFonts w:cs="Times New Roman" w:ascii="Times New Roman" w:hAnsi="Times New Roman"/>
          <w:sz w:val="24"/>
          <w:szCs w:val="24"/>
        </w:rPr>
        <w:t xml:space="preserve">Stack Dump 115 </w:t>
      </w:r>
    </w:p>
    <w:p>
      <w:pPr>
        <w:pStyle w:val="PlainText"/>
        <w:rPr/>
      </w:pPr>
      <w:r>
        <w:rPr>
          <w:rFonts w:cs="Times New Roman" w:ascii="Times New Roman" w:hAnsi="Times New Roman"/>
          <w:sz w:val="24"/>
          <w:szCs w:val="24"/>
        </w:rPr>
        <w:t xml:space="preserve">Stack Checking 115 </w:t>
      </w:r>
    </w:p>
    <w:p>
      <w:pPr>
        <w:pStyle w:val="PlainText"/>
        <w:rPr/>
      </w:pPr>
      <w:r>
        <w:rPr>
          <w:rFonts w:cs="Times New Roman" w:ascii="Times New Roman" w:hAnsi="Times New Roman"/>
          <w:sz w:val="24"/>
          <w:szCs w:val="24"/>
        </w:rPr>
        <w:t xml:space="preserve">Dictionary Dump 116 </w:t>
      </w:r>
    </w:p>
    <w:p>
      <w:pPr>
        <w:pStyle w:val="PlainText"/>
        <w:rPr/>
      </w:pPr>
      <w:r>
        <w:rPr>
          <w:rFonts w:cs="Times New Roman" w:ascii="Times New Roman" w:hAnsi="Times New Roman"/>
          <w:sz w:val="24"/>
          <w:szCs w:val="24"/>
        </w:rPr>
        <w:t xml:space="preserve">The Simplest Decompiler 117 </w:t>
      </w:r>
    </w:p>
    <w:p>
      <w:pPr>
        <w:pStyle w:val="PlainText"/>
        <w:rPr/>
      </w:pPr>
      <w:r>
        <w:rPr>
          <w:rFonts w:cs="Times New Roman" w:ascii="Times New Roman" w:hAnsi="Times New Roman"/>
          <w:sz w:val="24"/>
          <w:szCs w:val="24"/>
        </w:rPr>
        <w:t xml:space="preserve">Hardware Reset 11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32"/>
          <w:szCs w:val="32"/>
        </w:rPr>
      </w:pPr>
      <w:r>
        <w:rPr>
          <w:rFonts w:cs="Times New Roman" w:ascii="Times New Roman" w:hAnsi="Times New Roman"/>
          <w:sz w:val="32"/>
          <w:szCs w:val="32"/>
        </w:rPr>
        <w:t>Chapter 11.  Some Final Thoughts 120</w:t>
      </w:r>
    </w:p>
    <w:p>
      <w:pPr>
        <w:pStyle w:val="PlainText"/>
        <w:rPr/>
      </w:pPr>
      <w:r>
        <w:rPr>
          <w:rFonts w:cs="Times New Roman" w:ascii="Times New Roman" w:hAnsi="Times New Roman"/>
          <w:color w:val="000000"/>
          <w:sz w:val="24"/>
          <w:szCs w:val="24"/>
          <w:shd w:fill="FFFFFF" w:val="clear"/>
        </w:rPr>
        <w:t>Master Chef</w:t>
      </w:r>
      <w:r>
        <w:rPr>
          <w:color w:val="000000"/>
          <w:shd w:fill="FFFFFF" w:val="clear"/>
        </w:rPr>
        <w:t xml:space="preserve"> </w:t>
      </w:r>
      <w:r>
        <w:rPr>
          <w:rFonts w:cs="Times New Roman" w:ascii="Times New Roman" w:hAnsi="Times New Roman"/>
          <w:color w:val="000000"/>
          <w:sz w:val="24"/>
          <w:szCs w:val="24"/>
          <w:shd w:fill="FFFFFF" w:val="clear"/>
        </w:rPr>
        <w:t>butchers an ox 119</w:t>
      </w:r>
    </w:p>
    <w:p>
      <w:pPr>
        <w:pStyle w:val="PlainText"/>
        <w:rPr>
          <w:rFonts w:ascii="Times New Roman" w:hAnsi="Times New Roman" w:cs="Times New Roman"/>
          <w:sz w:val="24"/>
          <w:szCs w:val="24"/>
          <w:shd w:fill="FFFFFF" w:val="clear"/>
        </w:rPr>
      </w:pPr>
      <w:r>
        <w:rPr>
          <w:rFonts w:cs="Times New Roman" w:ascii="Times New Roman" w:hAnsi="Times New Roman"/>
          <w:sz w:val="24"/>
          <w:szCs w:val="24"/>
          <w:shd w:fill="FFFFFF" w:val="clear"/>
        </w:rPr>
        <w:t>Swordsman 121</w:t>
      </w:r>
    </w:p>
    <w:p>
      <w:pPr>
        <w:pStyle w:val="NormalWeb"/>
        <w:shd w:fill="FFFFFF" w:val="clear"/>
        <w:snapToGrid w:val="false"/>
        <w:spacing w:before="0" w:after="0"/>
        <w:rPr>
          <w:rFonts w:eastAsia="新宋体"/>
          <w:color w:val="252525"/>
        </w:rPr>
      </w:pPr>
      <w:r>
        <w:rPr>
          <w:rFonts w:eastAsia="新宋体"/>
          <w:color w:val="252525"/>
        </w:rPr>
        <w:t>Psalm 119 122</w:t>
      </w:r>
    </w:p>
    <w:p>
      <w:pPr>
        <w:pStyle w:val="PlainText"/>
        <w:rPr>
          <w:rFonts w:ascii="Times New Roman" w:hAnsi="Times New Roman" w:eastAsia="新宋体" w:cs="Times New Roman"/>
          <w:color w:val="252525"/>
          <w:sz w:val="32"/>
          <w:szCs w:val="32"/>
        </w:rPr>
      </w:pPr>
      <w:r>
        <w:rPr>
          <w:rFonts w:eastAsia="新宋体" w:cs="Times New Roman" w:ascii="Times New Roman" w:hAnsi="Times New Roman"/>
          <w:color w:val="252525"/>
          <w:sz w:val="32"/>
          <w:szCs w:val="32"/>
        </w:rPr>
      </w:r>
    </w:p>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Appendix  86eForth v5.2 Command Reference 124</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tack 124</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rithmetic 124</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Logic and Comparison 125</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emory 125</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ystem Variables 125</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Terminal Input-Output 126</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mpiler and Interpreter 126</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tructures 127</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Utility 127</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Inner Interpreters 127</w:t>
      </w:r>
    </w:p>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upporting Words 128</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pPr>
      <w:r>
        <w:rPr>
          <w:rFonts w:cs="Times New Roman" w:ascii="Times New Roman" w:hAnsi="Times New Roman"/>
          <w:b/>
          <w:sz w:val="32"/>
          <w:szCs w:val="32"/>
        </w:rPr>
        <w:t xml:space="preserve">Preface to the Third Editio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86eForth v1.0 was released in 1990 for a 16-bit 8086 microprocessor, and in 1993 I wrote the first edition of this book to serve as the manual of eForth Model. In 1996, after Intel released 80386, I felt the urge to modify it for a 32-bit 386 CPU. After much struggle with the real and protected modes, I realized that PC with 386 CPU was a mainframe computer destined for Windows, and would never be an embedded system for applications I was interested in. I abandoned PC and turned to other more interesting microcontrollers and Forth process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ound 2000, Cheah-shen Yap in Taiwan FIG expanded the 32-bit 86eForth v4.3 to F# with full Windows interface. It was a very pleasant system for Windows environment, and I used it for all my programming applications on Windows. Unfortunately, Microsoft hijacked the name F#, and we had no means to fight 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Recently, I closed down </w:t>
      </w:r>
      <w:hyperlink r:id="rId3">
        <w:r>
          <w:rPr>
            <w:rStyle w:val="InternetLink"/>
            <w:rFonts w:cs="Times New Roman" w:ascii="Times New Roman" w:hAnsi="Times New Roman"/>
            <w:sz w:val="24"/>
            <w:szCs w:val="24"/>
          </w:rPr>
          <w:t>www.offete.com</w:t>
        </w:r>
      </w:hyperlink>
      <w:r>
        <w:rPr>
          <w:rFonts w:cs="Times New Roman" w:ascii="Times New Roman" w:hAnsi="Times New Roman"/>
          <w:sz w:val="24"/>
          <w:szCs w:val="24"/>
        </w:rPr>
        <w:t xml:space="preserve">, and much of the eForth system it distributed were unavailable to Forth users. Many friends asked about this and that. Many were inquiring about this book. Juergen Pinstake edited a portion of it and posted on Amazon as </w:t>
      </w:r>
      <w:r>
        <w:rPr>
          <w:rFonts w:cs="Times New Roman" w:ascii="Times New Roman" w:hAnsi="Times New Roman"/>
          <w:i/>
          <w:sz w:val="24"/>
          <w:szCs w:val="24"/>
        </w:rPr>
        <w:t>eForth Overview</w:t>
      </w:r>
      <w:r>
        <w:rPr>
          <w:rFonts w:cs="Times New Roman" w:ascii="Times New Roman" w:hAnsi="Times New Roman"/>
          <w:sz w:val="24"/>
          <w:szCs w:val="24"/>
        </w:rPr>
        <w:t>. After re-writing eForth for many microcontrollers, and trying to optimize it for various applications, I always felt that eForth and Zen was outdated, but never found the time and energy to revise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2016, I had an opportunity to review the evolution of 86eForth, and found that I could still assemble 86eForth v1.0 and ran it on my old Windows XP machine, but the assembled code would not run on my Windows 7 laptop. I thought that if I were to revise </w:t>
      </w:r>
      <w:r>
        <w:rPr>
          <w:rFonts w:cs="Times New Roman" w:ascii="Times New Roman" w:hAnsi="Times New Roman"/>
          <w:i/>
          <w:sz w:val="24"/>
          <w:szCs w:val="24"/>
        </w:rPr>
        <w:t>eForth and Zen</w:t>
      </w:r>
      <w:r>
        <w:rPr>
          <w:rFonts w:cs="Times New Roman" w:ascii="Times New Roman" w:hAnsi="Times New Roman"/>
          <w:sz w:val="24"/>
          <w:szCs w:val="24"/>
        </w:rPr>
        <w:t xml:space="preserve">, I should have a version of 86eForth which would run on current Windows PC, and use it as the basis of </w:t>
      </w:r>
      <w:r>
        <w:rPr>
          <w:rFonts w:cs="Times New Roman" w:ascii="Times New Roman" w:hAnsi="Times New Roman"/>
          <w:i/>
          <w:sz w:val="24"/>
          <w:szCs w:val="24"/>
        </w:rPr>
        <w:t>eForth and Zen</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late 2015, Amazon had a Christmas special of Fire tablets for only $35. I bought a bunch for my grandkids, and saved one for myself. Fire is a marvelous tablet with nice color display, sound and camera. I would love to run Forth on it. I heard that Microsoft just released Visual Studio 2015 Community, which was a multiple language IDE capable of developing Android application for Fire. I downloaded Visual Studio, and found there were so much to learn to build Windows applications, and I was so much outd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re was at least one thing I could do and that’s updating 86eForth. I found that Microsoft was no longer supporting MASM, but buried it as ml.exe under C++ in Visual Studio 2015. With the help of Kip Irvine’s book </w:t>
      </w:r>
      <w:r>
        <w:rPr>
          <w:rFonts w:cs="Times New Roman" w:ascii="Times New Roman" w:hAnsi="Times New Roman"/>
          <w:i/>
          <w:sz w:val="24"/>
          <w:szCs w:val="24"/>
        </w:rPr>
        <w:t>Assembly Language for x86 Processors</w:t>
      </w:r>
      <w:r>
        <w:rPr>
          <w:rFonts w:cs="Times New Roman" w:ascii="Times New Roman" w:hAnsi="Times New Roman"/>
          <w:sz w:val="24"/>
          <w:szCs w:val="24"/>
        </w:rPr>
        <w:t>, and the code library he distributed, I could still write assembly code for 386 and test it. However, the 32-bit 86eForth v4.3 did not work, because ML imposes much stricter rules on memory segmentation. It requires you to declare 3 segments:</w:t>
      </w:r>
    </w:p>
    <w:p>
      <w:pPr>
        <w:pStyle w:val="PlainText"/>
        <w:rPr>
          <w:rFonts w:ascii="Courier New" w:hAnsi="Courier New" w:cs="Courier New"/>
          <w:sz w:val="24"/>
          <w:szCs w:val="24"/>
        </w:rPr>
      </w:pPr>
      <w:r>
        <w:rPr>
          <w:rFonts w:cs="Courier New" w:ascii="Courier New" w:hAnsi="Courier New"/>
          <w:sz w:val="24"/>
          <w:szCs w:val="24"/>
        </w:rPr>
        <w:tab/>
        <w:t>.stack</w:t>
      </w:r>
    </w:p>
    <w:p>
      <w:pPr>
        <w:pStyle w:val="PlainText"/>
        <w:rPr>
          <w:rFonts w:ascii="Courier New" w:hAnsi="Courier New" w:cs="Courier New"/>
          <w:sz w:val="24"/>
          <w:szCs w:val="24"/>
        </w:rPr>
      </w:pPr>
      <w:r>
        <w:rPr>
          <w:rFonts w:cs="Courier New" w:ascii="Courier New" w:hAnsi="Courier New"/>
          <w:sz w:val="24"/>
          <w:szCs w:val="24"/>
        </w:rPr>
        <w:tab/>
        <w:t>.code</w:t>
      </w:r>
    </w:p>
    <w:p>
      <w:pPr>
        <w:pStyle w:val="PlainText"/>
        <w:rPr>
          <w:rFonts w:ascii="Courier New" w:hAnsi="Courier New" w:cs="Courier New"/>
          <w:sz w:val="24"/>
          <w:szCs w:val="24"/>
        </w:rPr>
      </w:pPr>
      <w:r>
        <w:rPr>
          <w:rFonts w:cs="Courier New" w:ascii="Courier New" w:hAnsi="Courier New"/>
          <w:sz w:val="24"/>
          <w:szCs w:val="24"/>
        </w:rPr>
        <w:tab/>
        <w:t>.data</w:t>
      </w:r>
    </w:p>
    <w:p>
      <w:pPr>
        <w:pStyle w:val="PlainText"/>
        <w:rPr>
          <w:rFonts w:ascii="Times New Roman" w:hAnsi="Times New Roman" w:cs="Times New Roman"/>
          <w:sz w:val="24"/>
          <w:szCs w:val="24"/>
        </w:rPr>
      </w:pPr>
      <w:r>
        <w:rPr>
          <w:rFonts w:cs="Times New Roman" w:ascii="Times New Roman" w:hAnsi="Times New Roman"/>
          <w:sz w:val="24"/>
          <w:szCs w:val="24"/>
        </w:rPr>
        <w:t>You have to put your program in .code segment, and all your variables in .data segment. You can put constants in .code segment if you will not change them at run time. You cannot add new code in .code segment, and you cannot execute code in .data seg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rth is an extensible language, and you have to add new words to extend it. That’s how you program in Forth. Restricting the usage of .code and .data segments denies you the privilege to run Forth in such environment. While converting 86eForth v4.3 to ML assembly, I looked for ways to circumvent this code/data segment restriction, but to no success. In the end, I decided to change 86eForth from direct thread model to indirect thread model. In the original 86eForth v1.0, it used direct thread model, which had no parameter field, and code field contains executable code and necessary data. Parameter field was not necessary, and the system was simpler, more concise and faster. On the other hand, in indirect thread model, code field and parameter field in colon words contains no executable code. They have only address pointers. Therefore, I can add new colon words to .data segment at will. The address interpreter can process the token list in the parameter field of colon words. As far as ML assembler is concerned, colon words are pure data, and it does not mind whether I put them in .code segment or .data seg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86eForth v5.1, I successfully ported 86eForth v4.3 to ML, with direct thread model. In 86eForth v5.2, indirect thread model was adopted. Earlier in 1996, I tried to simplify 86eForth v1.0 by deleting multitasking and CATCH-THROW error handling features, which were rarely used in embedded applications. These changes were also incorporated in 86eForth v5.2. Word count was reduced from 223 to 181, and I thought that I had reached the stage of Irreducible Complex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had another concern about </w:t>
      </w:r>
      <w:r>
        <w:rPr>
          <w:rFonts w:cs="Times New Roman" w:ascii="Times New Roman" w:hAnsi="Times New Roman"/>
          <w:i/>
          <w:sz w:val="24"/>
          <w:szCs w:val="24"/>
        </w:rPr>
        <w:t>eForth and Zen</w:t>
      </w:r>
      <w:r>
        <w:rPr>
          <w:rFonts w:cs="Times New Roman" w:ascii="Times New Roman" w:hAnsi="Times New Roman"/>
          <w:sz w:val="24"/>
          <w:szCs w:val="24"/>
        </w:rPr>
        <w:t xml:space="preserve">, which was that I used Forth pseudo-code in explaining the functions of high level colon words. In writing 86eForth v1.0, Bill Muench gave me his bForth source code in Forth. He was metacompiling his bForth. That was, he ran a version of bForth on PC, and from it he compiled a new bForth written in Forth. I paraphrased his bForth to MASM assembly. At that time, I felt very comfortable in using his Forth pseudo-code to describe eForth. Later, my feeling changed, and thought it was unfair to require your having some elementary knowledge of Forth before reading </w:t>
      </w:r>
      <w:r>
        <w:rPr>
          <w:rFonts w:cs="Times New Roman" w:ascii="Times New Roman" w:hAnsi="Times New Roman"/>
          <w:i/>
          <w:sz w:val="24"/>
          <w:szCs w:val="24"/>
        </w:rPr>
        <w:t>eForth and Zen</w:t>
      </w:r>
      <w:r>
        <w:rPr>
          <w:rFonts w:cs="Times New Roman" w:ascii="Times New Roman" w:hAnsi="Times New Roman"/>
          <w:sz w:val="24"/>
          <w:szCs w:val="24"/>
        </w:rPr>
        <w:t>. Now is the right time to make the leap. In this new edition, I will follow the assembly code faithfully, and assume that you have no prior knowledge of Forth. If you only knew 80386 assembly, you could follow the discussion without any probl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last problem I had with </w:t>
      </w:r>
      <w:r>
        <w:rPr>
          <w:rFonts w:cs="Times New Roman" w:ascii="Times New Roman" w:hAnsi="Times New Roman"/>
          <w:i/>
          <w:sz w:val="24"/>
          <w:szCs w:val="24"/>
        </w:rPr>
        <w:t>eForth and Zen</w:t>
      </w:r>
      <w:r>
        <w:rPr>
          <w:rFonts w:cs="Times New Roman" w:ascii="Times New Roman" w:hAnsi="Times New Roman"/>
          <w:sz w:val="24"/>
          <w:szCs w:val="24"/>
        </w:rPr>
        <w:t xml:space="preserve"> was the format in presenting assembly source code, comments and more detailed explanation. I wrote many eForth manuals for different microcontrollers. Every time I tried changing the format slightly to better facilitate the discussion. I would like to fill the pages with useful information, leaving the least amount of empty space. In this edition, I think I got the best format under Microsoft Word. Here is an example, in which I have invisible borders around various fiel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pPr>
      <w:r>
        <w:rPr/>
        <w:t xml:space="preserve">DUMP dumps 128 bytes starting at address b to the terminal. It dumps 16 bytes to a line. A line begins with the address of the first byte, followed by 16 bytes shown in hex, 3 columns per bytes. At the end of a line are the 16 bytes shown in ASCII code. Non-printable characters by replaced by underscores. </w:t>
      </w:r>
    </w:p>
    <w:tbl>
      <w:tblPr>
        <w:tblW w:w="9453" w:type="dxa"/>
        <w:jc w:val="left"/>
        <w:tblInd w:w="-113" w:type="dxa"/>
        <w:tblLayout w:type="fixed"/>
        <w:tblCellMar>
          <w:top w:w="0" w:type="dxa"/>
          <w:left w:w="108" w:type="dxa"/>
          <w:bottom w:w="0" w:type="dxa"/>
          <w:right w:w="108" w:type="dxa"/>
        </w:tblCellMar>
      </w:tblPr>
      <w:tblGrid>
        <w:gridCol w:w="1008"/>
        <w:gridCol w:w="937"/>
        <w:gridCol w:w="2977"/>
        <w:gridCol w:w="4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DUMP',DUMP </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 a -- ) Dump 128 bytes from a, in a formatted man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7</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ange count to li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R</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count down lo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MP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DUPP,DOLIT,8,UDOTR</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add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PACE,DOLIT,15</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 a sp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R</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MP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UNT,DOLIT,3,UDOTR</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display 16 bytes of d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NXT,DUMP2</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PACE,DUPP</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 sp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16,SUBBB</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DOLIT,16,TYPES </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display 16 byte of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NXT,DUMP1</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oop till d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top horizontal field, I describe the intended function of a word. I can add text and graphics freely in this field. Under the top horizontal field, 4 vertical fields are used to show assembly label, assembly code, assembly arguments, and comments, from left to right. These 4 lower fields are basically what you see in assembly code. The first cell in an argument field is the header of a word, preceded by macro command $CODE or $COLON in the code field. I moved two whole line comments in assembly source with stack pictures before a word to the right of the corresponding header. In the label, code and argument fields, I set font to Courier New to show that these characters are source code to be assembled. In the comment field, I set font to Times New Roman, to show that they are ignored by ML assembler. I also deleted the ‘;’ character required by ML to start com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very happy with the format, and I hope you like it as much as I d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appy Forth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en-Hanson Ting</w:t>
      </w:r>
    </w:p>
    <w:p>
      <w:pPr>
        <w:pStyle w:val="PlainText"/>
        <w:rPr>
          <w:rFonts w:ascii="Times New Roman" w:hAnsi="Times New Roman" w:cs="Times New Roman"/>
          <w:sz w:val="24"/>
          <w:szCs w:val="24"/>
        </w:rPr>
      </w:pPr>
      <w:r>
        <w:rPr>
          <w:rFonts w:cs="Times New Roman" w:ascii="Times New Roman" w:hAnsi="Times New Roman"/>
          <w:sz w:val="24"/>
          <w:szCs w:val="24"/>
        </w:rPr>
        <w:t>San Mateo, California, September 2016</w:t>
      </w:r>
      <w:r>
        <w:br w:type="page"/>
      </w:r>
    </w:p>
    <w:p>
      <w:pPr>
        <w:pStyle w:val="PlainText"/>
        <w:rPr/>
      </w:pPr>
      <w:r>
        <w:rPr>
          <w:rFonts w:cs="Times New Roman" w:ascii="Times New Roman" w:hAnsi="Times New Roman"/>
          <w:b/>
          <w:sz w:val="36"/>
          <w:szCs w:val="36"/>
        </w:rPr>
        <w:t xml:space="preserve">Chapter 1.  Forth and Ze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Forth is often mentioned not only as a computer language but also a religion, because of its feverish followers. Among the religions, Zen is considered to be the closest to Forth. As popularly known, Zen is understood as a synonym of simplicity, brevity, light, understanding, wisdom and enlightenment. These are also attributes to Forth as a language and a philosophy. Indeed, Zen and Forth also bear striking similarity in their historical development and evolution. This aspect of similarity between Forth and Zen has not been well documented, and this is one purpose of this pap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Zen and Forth both started as revolutions towards well entrenched establishments--the priesthood. Zen and Forth both started as oral traditions because of the lack in supporting literature and the high concentration of experti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Zen and Forth both stressed that their matters of subject were simple and straightforward. However, it was in the interests of the entrenched establishment to make things complicated and inaccessible to common folk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Zen and Forth both stressed that the true enlightenment and understanding were within the grasp of individuals. The rituals and the accepted practices exercised in the establishments had nothing to do with these go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re I would like to compare Zen and Forth in greater details so that we all have a better appreciation of these two seemingly unrelated topics. Forth programmers may be encouraged to press on using this language with a higher hope that their work will be recognized by their peers in the fut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Comparing Forth and Ze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ost important contributions of Huineng, the Sixth Patriarch of Zen in China, was that he had his lectures recorded by his disciples. He also had the lectures printed and distributed as identifications of discipleship to his teach and his philosophy. In striking contrast to the Buddhist Sutras translated from Sanskrit, the lectures were plain, easy to read and to comprehend. This collection of lectures was the only book written by a Chinese to be granted the status of a Sutra in the Buddhist literature, and is commonly call the Platform Sutra. (Sutras were the teaching of Buddha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eople compared Forth and Zen in a very superficial manner, mostly without the understanding of either. I feel that there is a need to treat both subjects fully in a single treatise. There is no better way than to present the very original text of Zen and the source code of Forth side by side. In the course of preparing the complete documentation for eForth, I thought it would be very useful to lay down the eForth text in parallel with the original text of the Platform Sutra. Of course, it is impossible to correlate the text of eForth directly with the text of the Platform Sutra. However, one should be able to see the common threads in them, as the themes of simplicity, personal understanding, enlightenment, and the struggles against prevailing established doctrines recurring time and again in both tex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s I intended this book for both English and Chinese readers, I would like to include texts and discussions in both English and Chinese. In effect, we would have four threads running in parallel: the original Platform Sutra in Chinese, its English translation, the text of eForth, and its Chinese translation. This is how this book is laid ou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torically, Zen was a grand synthesis, combining the essence of Buddhism, Confucianism, and Taoism after about one thousand years of inter fertilization. It was the results of the many Chinese minds, struggling for emancipation after a thousand years of conflicts between the traditional humanistic Confucianism, the nihilistic Taoism and the imported anti-materialistic Buddhism. It laid dormant for a hundred years, surviving through five generations of Zen masters, passing the doctrine orally from heart to heart. Eventually, during the reign of the Sixth Patriarch, Huineng (638-714 AD), it blossomed in full and became the dominating religious philosophy in China ever since. Its influence spread into Japan, Korea, and Southeast Asia. Lately, it also became fashionable in Western Europe and Americ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history of Forth is too short for meaningful comparison with that of Zen. It was virtually unknown to the world in its first decade of existence until the late 70's. It was invented by a lone programmer, Charles H. Moore, outside of the main stream of computer industry and computer sciences. In the early 70's, it was only used in astronomy, as he helped programming minicomputers to automate telescopes and observatories. Then it blossomed with microcomputer revolution, promoted by Forth Interest Group in the early 1980's. Since 1985, the Forth Interest Group has been in steady decline, as C became the dominant programming language. The advantages of Forth, such as elegance in its architecture, simplicity in its syntactic construction, and economy in memory utilization, seem irrelevant in the age of mega-resources, where MIPS, megabytes of RAM memory, gigabytes of disk storage are commodities easily afforda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the operating systems and applications grow to fill the available RAM and disk storage, at some point people will ask the question whether these huge programs are worthy of the resources they consume. People will have to ask whether the direction we are heading will lead us to better lives and better environment. When we stop equating bigger to better, and more to happier, then we can re-evaluate the computer technology in a new light. Then, maybe Forth will shine agai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Zen as an Oral Traditio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ddhism was founded by Gautama Siddhartha, a religious philosopher and teacher who lived in India (~560-480 B.C. ) He was called Buddha which means the enlightened one. He attracted a large following. His teaching in essence was that one could reach Nirvana, a divine state of release from earthly pain, sorrow, and desire, by the right living, the right thinking and self denial. He left no writing behind, while Buddhism flourished in India for a long ti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shd w:fill="FFFFFF" w:val="clear"/>
        </w:rPr>
      </w:pPr>
      <w:r>
        <w:rPr>
          <w:rFonts w:cs="Times New Roman" w:ascii="Times New Roman" w:hAnsi="Times New Roman"/>
          <w:sz w:val="24"/>
          <w:szCs w:val="24"/>
        </w:rPr>
        <w:t xml:space="preserve">The meaning of Zen is meditation.  Why meditate?  To achieve enlightenment.  What is enlightenment?  Nobody really knows, and nobody can tell.  The best story about Zen and enlightenment was that one day Śākyamuni Buddha (~500BC), the original enlightened one, lifted a flower to show his disciples.  Nobody knew what he meant.  Only </w:t>
      </w:r>
      <w:hyperlink r:id="rId4">
        <w:r>
          <w:rPr>
            <w:rStyle w:val="InternetLink"/>
            <w:rFonts w:cs="Times New Roman" w:ascii="Times New Roman" w:hAnsi="Times New Roman"/>
            <w:color w:val="000000"/>
            <w:sz w:val="24"/>
            <w:szCs w:val="24"/>
            <w:shd w:fill="FFFFFF" w:val="clear"/>
          </w:rPr>
          <w:t>Mahākāśyapa</w:t>
        </w:r>
      </w:hyperlink>
      <w:r>
        <w:rPr>
          <w:rFonts w:cs="Times New Roman" w:ascii="Times New Roman" w:hAnsi="Times New Roman"/>
          <w:sz w:val="24"/>
          <w:szCs w:val="24"/>
          <w:shd w:fill="FFFFFF" w:val="clear"/>
        </w:rPr>
        <w:t xml:space="preserve"> smiled and Buddha announced that </w:t>
      </w:r>
      <w:hyperlink r:id="rId5">
        <w:r>
          <w:rPr>
            <w:rStyle w:val="InternetLink"/>
            <w:rFonts w:cs="Times New Roman" w:ascii="Times New Roman" w:hAnsi="Times New Roman"/>
            <w:color w:val="000000"/>
            <w:sz w:val="24"/>
            <w:szCs w:val="24"/>
            <w:shd w:fill="FFFFFF" w:val="clear"/>
          </w:rPr>
          <w:t>Mahākāśyapa</w:t>
        </w:r>
      </w:hyperlink>
      <w:r>
        <w:rPr>
          <w:rFonts w:cs="Times New Roman" w:ascii="Times New Roman" w:hAnsi="Times New Roman"/>
          <w:sz w:val="24"/>
          <w:szCs w:val="24"/>
        </w:rPr>
        <w:t xml:space="preserve"> got enlightened.  So the story was told that the enlightenment passed on from </w:t>
      </w:r>
      <w:hyperlink r:id="rId6">
        <w:r>
          <w:rPr>
            <w:rStyle w:val="InternetLink"/>
            <w:rFonts w:cs="Times New Roman" w:ascii="Times New Roman" w:hAnsi="Times New Roman"/>
            <w:color w:val="000000"/>
            <w:sz w:val="24"/>
            <w:szCs w:val="24"/>
            <w:shd w:fill="FFFFFF" w:val="clear"/>
          </w:rPr>
          <w:t>Mahākāśyapa</w:t>
        </w:r>
      </w:hyperlink>
      <w:r>
        <w:rPr>
          <w:rFonts w:cs="Times New Roman" w:ascii="Times New Roman" w:hAnsi="Times New Roman"/>
          <w:sz w:val="24"/>
          <w:szCs w:val="24"/>
        </w:rPr>
        <w:t xml:space="preserve"> through</w:t>
      </w:r>
      <w:r>
        <w:rPr/>
        <w:t xml:space="preserve"> </w:t>
      </w:r>
      <w:r>
        <w:rPr>
          <w:rFonts w:cs="Times New Roman" w:ascii="Times New Roman" w:hAnsi="Times New Roman"/>
          <w:sz w:val="24"/>
          <w:szCs w:val="24"/>
        </w:rPr>
        <w:t>28 generations of masters, until Budhidharma brought it to China.</w:t>
      </w:r>
    </w:p>
    <w:p>
      <w:pPr>
        <w:pStyle w:val="Norma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napToGrid w:val="false"/>
        <w:jc w:val="center"/>
        <w:rPr/>
      </w:pPr>
      <w:r>
        <w:rPr/>
        <w:drawing>
          <wp:inline distT="0" distB="0" distL="0" distR="0">
            <wp:extent cx="371538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8" r="-15" b="-28"/>
                    <a:stretch>
                      <a:fillRect/>
                    </a:stretch>
                  </pic:blipFill>
                  <pic:spPr bwMode="auto">
                    <a:xfrm>
                      <a:off x="0" y="0"/>
                      <a:ext cx="3715385" cy="201739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he two hundred years after Buddha's death, many schools formed after different personalities and there were great arguments and debates concerning what were his true teaching. Great conventions were held to debate the issues and codified his teachings as Sutras in Sanskr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earlier dominant school was Hinayana, which spread to the south and is still flourishing in Sri Lanka, Burma, and Thailand. The later dominant school was Mahayana, which spread into China, Tibet, Korea, and Japa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Hinayana School emphasize the mystic power of Buddha and the personal salvation through one's own efforts. The Mahayana School emphasized eclecticism and in common search for salv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the introduction of Mahayana into China in 200 AD, it arose great interests in the intellectuals as well as the peasants. Many emperors and their courts were converted and spent great efforts in building temples and spreading the Buddhism. A continuing effort over three hundred years was devoted to translate Sanskrit Sutra and related literature into Chinese. In Tang Dynasty (618-907 AD), more than 5000 volumes of Buddhist literature were translated and assembl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ost of the Sutra translations were done poorly and required a priesthood for the interpretation and dissimulation. The vast amount of literature also caused sectarian divisions and arguments among the priesthood, continuing the Hindu tradi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Zen was introduced into China by a legendary Indian monk Buddhidharma in 527 AD. He stayed at the Shaolin Temple for 9 years, spending all his time meditating in front of a stone wall. He was known as the 'Indian Monk Looking at a Wall'. He didn't use any Sutra, and he didn't write anything. He taught a few students and encouraged them to find enlightenment in themselves. His teaching was summarized a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728"/>
        <w:gridCol w:w="7725"/>
      </w:tblGrid>
      <w:tr>
        <w:trPr/>
        <w:tc>
          <w:tcPr>
            <w:tcW w:w="1728" w:type="dxa"/>
            <w:tcBorders/>
          </w:tcPr>
          <w:p>
            <w:pPr>
              <w:pStyle w:val="PlainText"/>
              <w:rPr/>
            </w:pPr>
            <w:r>
              <w:rPr>
                <w:rStyle w:val="Emphasis"/>
                <w:rFonts w:ascii="Times New Roman" w:hAnsi="Times New Roman" w:cs="Times New Roman" w:eastAsia="新宋体"/>
                <w:i w:val="false"/>
                <w:iCs w:val="false"/>
                <w:sz w:val="24"/>
                <w:szCs w:val="24"/>
                <w:shd w:fill="FFFFFF" w:val="clear"/>
              </w:rPr>
              <w:t>教外别传</w:t>
            </w:r>
            <w:r>
              <w:rPr>
                <w:rStyle w:val="Emphasis"/>
                <w:rFonts w:eastAsia="新宋体" w:cs="Times New Roman" w:ascii="Times New Roman" w:hAnsi="Times New Roman"/>
                <w:i w:val="false"/>
                <w:iCs w:val="false"/>
                <w:sz w:val="24"/>
                <w:szCs w:val="24"/>
                <w:shd w:fill="FFFFFF" w:val="clear"/>
              </w:rPr>
              <w:t>,</w:t>
            </w:r>
          </w:p>
        </w:tc>
        <w:tc>
          <w:tcPr>
            <w:tcW w:w="7725" w:type="dxa"/>
            <w:tcBorders/>
          </w:tcPr>
          <w:p>
            <w:pPr>
              <w:pStyle w:val="PlainText"/>
              <w:rPr/>
            </w:pPr>
            <w:r>
              <w:rPr>
                <w:rFonts w:eastAsia="新宋体" w:cs="Times New Roman" w:ascii="Times New Roman" w:hAnsi="Times New Roman"/>
                <w:i/>
                <w:sz w:val="24"/>
                <w:szCs w:val="24"/>
              </w:rPr>
              <w:t xml:space="preserve">My teaching is outside Buddhist tradition, </w:t>
            </w:r>
          </w:p>
        </w:tc>
      </w:tr>
      <w:tr>
        <w:trPr/>
        <w:tc>
          <w:tcPr>
            <w:tcW w:w="1728" w:type="dxa"/>
            <w:tcBorders/>
          </w:tcPr>
          <w:p>
            <w:pPr>
              <w:pStyle w:val="PlainText"/>
              <w:rPr/>
            </w:pPr>
            <w:r>
              <w:rPr>
                <w:rStyle w:val="Emphasis"/>
                <w:rFonts w:ascii="Times New Roman" w:hAnsi="Times New Roman" w:cs="Times New Roman" w:eastAsia="新宋体"/>
                <w:i w:val="false"/>
                <w:iCs w:val="false"/>
                <w:sz w:val="24"/>
                <w:szCs w:val="24"/>
                <w:shd w:fill="FFFFFF" w:val="clear"/>
              </w:rPr>
              <w:t>不立文字</w:t>
            </w:r>
            <w:r>
              <w:rPr>
                <w:rFonts w:eastAsia="新宋体" w:cs="Times New Roman" w:ascii="Times New Roman" w:hAnsi="Times New Roman"/>
                <w:sz w:val="24"/>
                <w:szCs w:val="24"/>
                <w:shd w:fill="FFFFFF" w:val="clear"/>
              </w:rPr>
              <w:t>,</w:t>
            </w:r>
          </w:p>
        </w:tc>
        <w:tc>
          <w:tcPr>
            <w:tcW w:w="7725" w:type="dxa"/>
            <w:tcBorders/>
          </w:tcPr>
          <w:p>
            <w:pPr>
              <w:pStyle w:val="PlainText"/>
              <w:rPr>
                <w:rFonts w:ascii="Times New Roman" w:hAnsi="Times New Roman" w:eastAsia="新宋体" w:cs="Times New Roman"/>
                <w:i/>
                <w:i/>
                <w:sz w:val="24"/>
                <w:szCs w:val="24"/>
              </w:rPr>
            </w:pPr>
            <w:r>
              <w:rPr>
                <w:rFonts w:eastAsia="新宋体" w:cs="Times New Roman" w:ascii="Times New Roman" w:hAnsi="Times New Roman"/>
                <w:i/>
                <w:sz w:val="24"/>
                <w:szCs w:val="24"/>
              </w:rPr>
              <w:t xml:space="preserve">As truth cannot be conveyed by writings; </w:t>
            </w:r>
          </w:p>
        </w:tc>
      </w:tr>
      <w:tr>
        <w:trPr/>
        <w:tc>
          <w:tcPr>
            <w:tcW w:w="1728" w:type="dxa"/>
            <w:tcBorders/>
          </w:tcPr>
          <w:p>
            <w:pPr>
              <w:pStyle w:val="PlainText"/>
              <w:rPr/>
            </w:pPr>
            <w:r>
              <w:rPr>
                <w:rFonts w:ascii="Times New Roman" w:hAnsi="Times New Roman" w:cs="Times New Roman" w:eastAsia="新宋体"/>
                <w:sz w:val="24"/>
                <w:szCs w:val="24"/>
                <w:shd w:fill="FFFFFF" w:val="clear"/>
              </w:rPr>
              <w:t>直指人心</w:t>
            </w:r>
            <w:r>
              <w:rPr>
                <w:rFonts w:eastAsia="新宋体" w:cs="Times New Roman" w:ascii="Times New Roman" w:hAnsi="Times New Roman"/>
                <w:sz w:val="24"/>
                <w:szCs w:val="24"/>
                <w:shd w:fill="FFFFFF" w:val="clear"/>
              </w:rPr>
              <w:t>,</w:t>
            </w:r>
          </w:p>
        </w:tc>
        <w:tc>
          <w:tcPr>
            <w:tcW w:w="7725" w:type="dxa"/>
            <w:tcBorders/>
          </w:tcPr>
          <w:p>
            <w:pPr>
              <w:pStyle w:val="PlainText"/>
              <w:rPr>
                <w:rFonts w:ascii="Times New Roman" w:hAnsi="Times New Roman" w:eastAsia="新宋体" w:cs="Times New Roman"/>
                <w:i/>
                <w:i/>
                <w:sz w:val="24"/>
                <w:szCs w:val="24"/>
              </w:rPr>
            </w:pPr>
            <w:r>
              <w:rPr>
                <w:rFonts w:eastAsia="新宋体" w:cs="Times New Roman" w:ascii="Times New Roman" w:hAnsi="Times New Roman"/>
                <w:i/>
                <w:sz w:val="24"/>
                <w:szCs w:val="24"/>
              </w:rPr>
              <w:t xml:space="preserve">Cleanse your mind to reveal your true nature; </w:t>
            </w:r>
          </w:p>
        </w:tc>
      </w:tr>
      <w:tr>
        <w:trPr/>
        <w:tc>
          <w:tcPr>
            <w:tcW w:w="1728" w:type="dxa"/>
            <w:tcBorders/>
          </w:tcPr>
          <w:p>
            <w:pPr>
              <w:pStyle w:val="PlainText"/>
              <w:rPr>
                <w:rFonts w:ascii="Times New Roman" w:hAnsi="Times New Roman" w:eastAsia="新宋体" w:cs="Times New Roman"/>
                <w:i/>
                <w:i/>
                <w:sz w:val="24"/>
                <w:szCs w:val="24"/>
              </w:rPr>
            </w:pPr>
            <w:r>
              <w:rPr>
                <w:rFonts w:ascii="Times New Roman" w:hAnsi="Times New Roman" w:cs="Times New Roman" w:eastAsia="新宋体"/>
                <w:sz w:val="24"/>
                <w:szCs w:val="24"/>
                <w:shd w:fill="FFFFFF" w:val="clear"/>
              </w:rPr>
              <w:t>见性成佛</w:t>
            </w:r>
            <w:r>
              <w:rPr>
                <w:rFonts w:eastAsia="新宋体" w:cs="Times New Roman" w:ascii="Times New Roman" w:hAnsi="Times New Roman"/>
                <w:sz w:val="24"/>
                <w:szCs w:val="24"/>
                <w:shd w:fill="FFFFFF" w:val="clear"/>
              </w:rPr>
              <w:t>.</w:t>
            </w:r>
          </w:p>
        </w:tc>
        <w:tc>
          <w:tcPr>
            <w:tcW w:w="7725" w:type="dxa"/>
            <w:tcBorders/>
          </w:tcPr>
          <w:p>
            <w:pPr>
              <w:pStyle w:val="PlainText"/>
              <w:rPr/>
            </w:pPr>
            <w:r>
              <w:rPr>
                <w:rFonts w:eastAsia="新宋体" w:cs="Times New Roman" w:ascii="Times New Roman" w:hAnsi="Times New Roman"/>
                <w:i/>
                <w:sz w:val="24"/>
                <w:szCs w:val="24"/>
              </w:rPr>
              <w:t xml:space="preserve">You can reach Nirvana directly. </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05050" cy="410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6" r="-10" b="-6"/>
                    <a:stretch>
                      <a:fillRect/>
                    </a:stretch>
                  </pic:blipFill>
                  <pic:spPr bwMode="auto">
                    <a:xfrm>
                      <a:off x="0" y="0"/>
                      <a:ext cx="2305050" cy="410210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uddhidharma passed his garment and bowl to his student Huiko as evidence of the discipleship and commanded him to do the same for five generations. He then returned to India. Huiko passed the teach with the garment and the bowl to Sengtsan. Sengtsan passed them to Taohsin. Taohsin passed them to Hungjen. Finally, Hungjen passed them to Huineng (638-714 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 a hundred years, Zen was passed from mouth to mouth, and from heart to heart. Very few people knew of its existence. Even fewer knew its philosophy and teachings. In China, Buddhism flourished when supported by the emperors and by high officers. A number of times the Buddhism was almost completely destroyed when the country was in turmoil and when the Confucian officers could convince the emperor that Buddhists were threats to the state. All the while, the Zen masters orally passed their teachings from one generation to the nex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Forth as an Oral Traditio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Forth was invented by Charles (Chuck) H. Moore who was trained as a physicist in MIT but wandered into programming. In early days, he built an interpreter so that it would execute words on punched cards. Later he found that these words could be more conveniently compiled into lists, which could be executed by the computer more conveniently. The interpreter with very little modifications, could be made to compile anything and everything, and the whole scheme evolved into a programming language. It was named Forth, as abbreviated from Fourth, meaning the fourth generation of programming language when the third generation of computers bases on integrated circuits were becoming prevailing in the computing indust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24735" cy="240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9" r="-10" b="-9"/>
                    <a:stretch>
                      <a:fillRect/>
                    </a:stretch>
                  </pic:blipFill>
                  <pic:spPr bwMode="auto">
                    <a:xfrm>
                      <a:off x="0" y="0"/>
                      <a:ext cx="2324735" cy="240474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Very early in the development of Forth, a state of closure was reached. Chuck was able to generate new Forth systems from an existing Forth system through meta-compilation. He did not need other programming tools to build new Forth systems, and Forth started to evolve independent of the existing operating systems and programming languages. This state of closure was very interesting, like the ying-yang cycle. One could not find an entry point once the cycle was closed. In that Chuck had the monopoly on Forth, because very few people possessed the understanding to cut in the cycle in order to build new Forth systems. He felt quite secure in giving users the complete source listings, fairly sure of that nobody could reversed engineered the Forth technology, even though the source listings were complete and truthfu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deed, the source code was very difficult to read, because a Forth system was generated by the meta-compiler, and the meta-compiler was written in Forth. To understand Forth, one had to understand the meta-compiler. To understand the meta-compiler, one had to understand Forth completely. Where do you star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th thus became a legend. The astronomers loved it so much that they made it the standard language for observatory automation. It was fairly easy to use but very difficult to understand. The source code traveled to the far corners of the world with the telescopes, but the knowledge and understanding of Forth was only passed from mouth to mouth and heart to heart. Hence Forth became an oral tradition these days. Forth code tended to be concise and often packed tightly in blocks. In-line documentation and comments were deemed too expensive, and most code was poorly commented. Forth thus acquired the reputation of a write-only langua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everal manuals were circulated among the observatories, documenting a few of the most popular Forth implementations. These manuals mostly contained a short section introducing Forth and discussing how to use that particular Forth system, and a long dictionary documenting what each word did. These manuals told the users what Forth was, but provided very little help as to how Forth work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Acceptance of Ze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85770" cy="358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6" r="-8" b="-6"/>
                    <a:stretch>
                      <a:fillRect/>
                    </a:stretch>
                  </pic:blipFill>
                  <pic:spPr bwMode="auto">
                    <a:xfrm>
                      <a:off x="0" y="0"/>
                      <a:ext cx="2985770" cy="358330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uineng, the Sixth Patriarch, was a genius. He couldn't read because he was borne poor and gathered wood for a living, but he could explain the Sutras when people read them to him. He went to learn from the Fifth Patriarch Hungjen, and Hungjen sent him to labor in the kitchen. As Hungjen got old and wanted to pass on his garment and bowl, he asked his students to write poems to show him their understanding of enlightenment. His best student Shenhsiu wrote the following po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ascii="Times New Roman" w:hAnsi="Times New Roman" w:cs="Times New Roman" w:eastAsia="新宋体"/>
          <w:color w:val="333333"/>
          <w:sz w:val="24"/>
          <w:szCs w:val="24"/>
          <w:shd w:fill="FFFFFF" w:val="clear"/>
        </w:rPr>
        <w:t>身是菩提树，</w:t>
      </w:r>
      <w:r>
        <w:rPr>
          <w:rFonts w:eastAsia="新宋体" w:cs="Times New Roman" w:ascii="Times New Roman" w:hAnsi="Times New Roman"/>
          <w:color w:val="333333"/>
          <w:sz w:val="24"/>
          <w:szCs w:val="24"/>
          <w:shd w:fill="FFFFFF" w:val="clear"/>
        </w:rPr>
        <w:tab/>
      </w:r>
      <w:r>
        <w:rPr>
          <w:rFonts w:eastAsia="新宋体" w:cs="Times New Roman" w:ascii="Times New Roman" w:hAnsi="Times New Roman"/>
          <w:i/>
          <w:sz w:val="24"/>
          <w:szCs w:val="24"/>
        </w:rPr>
        <w:t xml:space="preserve">My body is the bodhi tree, </w:t>
      </w:r>
    </w:p>
    <w:p>
      <w:pPr>
        <w:pStyle w:val="PlainText"/>
        <w:rPr/>
      </w:pPr>
      <w:r>
        <w:rPr>
          <w:rFonts w:ascii="Times New Roman" w:hAnsi="Times New Roman" w:cs="Times New Roman" w:eastAsia="新宋体"/>
          <w:color w:val="333333"/>
          <w:sz w:val="24"/>
          <w:szCs w:val="24"/>
          <w:shd w:fill="FFFFFF" w:val="clear"/>
        </w:rPr>
        <w:t>心为明镜台。</w:t>
      </w:r>
      <w:r>
        <w:rPr>
          <w:rFonts w:eastAsia="新宋体" w:cs="Times New Roman" w:ascii="Times New Roman" w:hAnsi="Times New Roman"/>
          <w:color w:val="333333"/>
          <w:sz w:val="24"/>
          <w:szCs w:val="24"/>
          <w:shd w:fill="FFFFFF" w:val="clear"/>
        </w:rPr>
        <w:tab/>
      </w:r>
      <w:r>
        <w:rPr>
          <w:rFonts w:eastAsia="新宋体" w:cs="Times New Roman" w:ascii="Times New Roman" w:hAnsi="Times New Roman"/>
          <w:i/>
          <w:sz w:val="24"/>
          <w:szCs w:val="24"/>
        </w:rPr>
        <w:t xml:space="preserve">And my mind a mirror bright. </w:t>
      </w:r>
    </w:p>
    <w:p>
      <w:pPr>
        <w:pStyle w:val="PlainText"/>
        <w:rPr/>
      </w:pPr>
      <w:r>
        <w:rPr>
          <w:rFonts w:ascii="Times New Roman" w:hAnsi="Times New Roman" w:cs="Times New Roman" w:eastAsia="新宋体"/>
          <w:color w:val="333333"/>
          <w:sz w:val="24"/>
          <w:szCs w:val="24"/>
          <w:shd w:fill="FFFFFF" w:val="clear"/>
        </w:rPr>
        <w:t>时时勤拂拭，</w:t>
      </w:r>
      <w:r>
        <w:rPr>
          <w:rFonts w:eastAsia="新宋体" w:cs="Times New Roman" w:ascii="Times New Roman" w:hAnsi="Times New Roman"/>
          <w:color w:val="333333"/>
          <w:sz w:val="24"/>
          <w:szCs w:val="24"/>
          <w:shd w:fill="FFFFFF" w:val="clear"/>
        </w:rPr>
        <w:tab/>
      </w:r>
      <w:r>
        <w:rPr>
          <w:rFonts w:eastAsia="新宋体" w:cs="Times New Roman" w:ascii="Times New Roman" w:hAnsi="Times New Roman"/>
          <w:i/>
          <w:sz w:val="24"/>
          <w:szCs w:val="24"/>
        </w:rPr>
        <w:t xml:space="preserve">Carefully I wipe them hour by hour, </w:t>
      </w:r>
    </w:p>
    <w:p>
      <w:pPr>
        <w:pStyle w:val="PlainText"/>
        <w:rPr/>
      </w:pPr>
      <w:r>
        <w:rPr>
          <w:rFonts w:ascii="Times New Roman" w:hAnsi="Times New Roman" w:cs="Times New Roman" w:eastAsia="新宋体"/>
          <w:color w:val="333333"/>
          <w:sz w:val="24"/>
          <w:szCs w:val="24"/>
          <w:shd w:fill="FFFFFF" w:val="clear"/>
        </w:rPr>
        <w:t>勿使惹尘埃”。</w:t>
      </w:r>
      <w:r>
        <w:rPr>
          <w:rFonts w:eastAsia="新宋体" w:cs="Times New Roman" w:ascii="Times New Roman" w:hAnsi="Times New Roman"/>
          <w:color w:val="333333"/>
          <w:sz w:val="24"/>
          <w:szCs w:val="24"/>
          <w:shd w:fill="FFFFFF" w:val="clear"/>
        </w:rPr>
        <w:tab/>
      </w:r>
      <w:r>
        <w:rPr>
          <w:rFonts w:eastAsia="新宋体" w:cs="Times New Roman" w:ascii="Times New Roman" w:hAnsi="Times New Roman"/>
          <w:i/>
          <w:sz w:val="24"/>
          <w:szCs w:val="24"/>
        </w:rPr>
        <w:t xml:space="preserve">And let no dust alight. </w:t>
      </w:r>
    </w:p>
    <w:p>
      <w:pPr>
        <w:pStyle w:val="PlainText"/>
        <w:rPr>
          <w:rFonts w:ascii="Times New Roman" w:hAnsi="Times New Roman" w:eastAsia="新宋体" w:cs="Times New Roman"/>
          <w:i/>
          <w:i/>
          <w:sz w:val="24"/>
          <w:szCs w:val="24"/>
        </w:rPr>
      </w:pPr>
      <w:r>
        <w:rPr>
          <w:rFonts w:eastAsia="新宋体"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aring this poem, Huineng asked a scholar to write down his own poem, because he couldn't write himself: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2178"/>
        <w:gridCol w:w="7275"/>
      </w:tblGrid>
      <w:tr>
        <w:trPr/>
        <w:tc>
          <w:tcPr>
            <w:tcW w:w="2178" w:type="dxa"/>
            <w:tcBorders/>
          </w:tcPr>
          <w:p>
            <w:pPr>
              <w:pStyle w:val="PlainText"/>
              <w:rPr>
                <w:rFonts w:ascii="Times New Roman" w:hAnsi="Times New Roman" w:eastAsia="新宋体" w:cs="Times New Roman"/>
                <w:color w:val="333333"/>
                <w:sz w:val="24"/>
                <w:szCs w:val="24"/>
                <w:shd w:fill="FFFFFF" w:val="clear"/>
              </w:rPr>
            </w:pPr>
            <w:r>
              <w:rPr>
                <w:rFonts w:ascii="Times New Roman" w:hAnsi="Times New Roman" w:cs="Times New Roman" w:eastAsia="新宋体"/>
                <w:color w:val="333333"/>
                <w:sz w:val="24"/>
                <w:szCs w:val="24"/>
                <w:shd w:fill="FFFFFF" w:val="clear"/>
              </w:rPr>
              <w:t>菩提本无树，</w:t>
            </w:r>
          </w:p>
        </w:tc>
        <w:tc>
          <w:tcPr>
            <w:tcW w:w="7275" w:type="dxa"/>
            <w:tcBorders/>
          </w:tcPr>
          <w:p>
            <w:pPr>
              <w:pStyle w:val="PlainText"/>
              <w:rPr>
                <w:rFonts w:ascii="Times New Roman" w:hAnsi="Times New Roman" w:eastAsia="新宋体" w:cs="Times New Roman"/>
                <w:i/>
                <w:i/>
                <w:sz w:val="24"/>
                <w:szCs w:val="24"/>
              </w:rPr>
            </w:pPr>
            <w:r>
              <w:rPr>
                <w:rFonts w:eastAsia="新宋体" w:cs="Times New Roman" w:ascii="Times New Roman" w:hAnsi="Times New Roman"/>
                <w:i/>
                <w:sz w:val="24"/>
                <w:szCs w:val="24"/>
              </w:rPr>
              <w:t xml:space="preserve">There is no bodhi tree, </w:t>
            </w:r>
          </w:p>
        </w:tc>
      </w:tr>
      <w:tr>
        <w:trPr/>
        <w:tc>
          <w:tcPr>
            <w:tcW w:w="2178" w:type="dxa"/>
            <w:tcBorders/>
          </w:tcPr>
          <w:p>
            <w:pPr>
              <w:pStyle w:val="PlainText"/>
              <w:rPr>
                <w:rFonts w:ascii="Times New Roman" w:hAnsi="Times New Roman" w:eastAsia="新宋体" w:cs="Times New Roman"/>
                <w:color w:val="333333"/>
                <w:sz w:val="24"/>
                <w:szCs w:val="24"/>
                <w:shd w:fill="FFFFFF" w:val="clear"/>
              </w:rPr>
            </w:pPr>
            <w:r>
              <w:rPr>
                <w:rFonts w:ascii="Times New Roman" w:hAnsi="Times New Roman" w:cs="Times New Roman" w:eastAsia="新宋体"/>
                <w:color w:val="333333"/>
                <w:sz w:val="24"/>
                <w:szCs w:val="24"/>
                <w:shd w:fill="FFFFFF" w:val="clear"/>
              </w:rPr>
              <w:t>明镜亦非台，</w:t>
            </w:r>
          </w:p>
        </w:tc>
        <w:tc>
          <w:tcPr>
            <w:tcW w:w="7275" w:type="dxa"/>
            <w:tcBorders/>
          </w:tcPr>
          <w:p>
            <w:pPr>
              <w:pStyle w:val="PlainText"/>
              <w:rPr>
                <w:rFonts w:ascii="Times New Roman" w:hAnsi="Times New Roman" w:eastAsia="新宋体" w:cs="Times New Roman"/>
                <w:i/>
                <w:i/>
                <w:sz w:val="24"/>
                <w:szCs w:val="24"/>
              </w:rPr>
            </w:pPr>
            <w:r>
              <w:rPr>
                <w:rFonts w:eastAsia="新宋体" w:cs="Times New Roman" w:ascii="Times New Roman" w:hAnsi="Times New Roman"/>
                <w:i/>
                <w:sz w:val="24"/>
                <w:szCs w:val="24"/>
              </w:rPr>
              <w:t xml:space="preserve">Nor stand of a mirror bright. </w:t>
            </w:r>
          </w:p>
        </w:tc>
      </w:tr>
      <w:tr>
        <w:trPr/>
        <w:tc>
          <w:tcPr>
            <w:tcW w:w="2178" w:type="dxa"/>
            <w:tcBorders/>
          </w:tcPr>
          <w:p>
            <w:pPr>
              <w:pStyle w:val="PlainText"/>
              <w:rPr>
                <w:rFonts w:ascii="Times New Roman" w:hAnsi="Times New Roman" w:eastAsia="新宋体" w:cs="Times New Roman"/>
                <w:color w:val="333333"/>
                <w:sz w:val="24"/>
                <w:szCs w:val="24"/>
                <w:shd w:fill="FFFFFF" w:val="clear"/>
              </w:rPr>
            </w:pPr>
            <w:r>
              <w:rPr>
                <w:rFonts w:ascii="Times New Roman" w:hAnsi="Times New Roman" w:cs="Times New Roman" w:eastAsia="新宋体"/>
                <w:color w:val="333333"/>
                <w:sz w:val="24"/>
                <w:szCs w:val="24"/>
                <w:shd w:fill="FFFFFF" w:val="clear"/>
              </w:rPr>
              <w:t>本来无一物，</w:t>
            </w:r>
          </w:p>
        </w:tc>
        <w:tc>
          <w:tcPr>
            <w:tcW w:w="7275" w:type="dxa"/>
            <w:tcBorders/>
          </w:tcPr>
          <w:p>
            <w:pPr>
              <w:pStyle w:val="PlainText"/>
              <w:rPr/>
            </w:pPr>
            <w:r>
              <w:rPr>
                <w:rFonts w:eastAsia="新宋体" w:cs="Times New Roman" w:ascii="Times New Roman" w:hAnsi="Times New Roman"/>
                <w:i/>
                <w:sz w:val="24"/>
                <w:szCs w:val="24"/>
              </w:rPr>
              <w:t xml:space="preserve">Since all is void, </w:t>
            </w:r>
          </w:p>
        </w:tc>
      </w:tr>
      <w:tr>
        <w:trPr/>
        <w:tc>
          <w:tcPr>
            <w:tcW w:w="2178" w:type="dxa"/>
            <w:tcBorders/>
          </w:tcPr>
          <w:p>
            <w:pPr>
              <w:pStyle w:val="PlainText"/>
              <w:rPr>
                <w:rFonts w:ascii="Times New Roman" w:hAnsi="Times New Roman" w:eastAsia="新宋体" w:cs="Times New Roman"/>
                <w:color w:val="333333"/>
                <w:sz w:val="24"/>
                <w:szCs w:val="24"/>
                <w:shd w:fill="FFFFFF" w:val="clear"/>
              </w:rPr>
            </w:pPr>
            <w:r>
              <w:rPr>
                <w:rFonts w:ascii="Times New Roman" w:hAnsi="Times New Roman" w:cs="Times New Roman" w:eastAsia="新宋体"/>
                <w:color w:val="333333"/>
                <w:sz w:val="24"/>
                <w:szCs w:val="24"/>
                <w:shd w:fill="FFFFFF" w:val="clear"/>
              </w:rPr>
              <w:t>何处惹尘埃。</w:t>
            </w:r>
          </w:p>
        </w:tc>
        <w:tc>
          <w:tcPr>
            <w:tcW w:w="7275" w:type="dxa"/>
            <w:tcBorders/>
          </w:tcPr>
          <w:p>
            <w:pPr>
              <w:pStyle w:val="PlainText"/>
              <w:rPr>
                <w:rFonts w:ascii="Times New Roman" w:hAnsi="Times New Roman" w:eastAsia="新宋体" w:cs="Times New Roman"/>
                <w:i/>
                <w:i/>
                <w:sz w:val="24"/>
                <w:szCs w:val="24"/>
              </w:rPr>
            </w:pPr>
            <w:r>
              <w:rPr>
                <w:rFonts w:eastAsia="新宋体" w:cs="Times New Roman" w:ascii="Times New Roman" w:hAnsi="Times New Roman"/>
                <w:i/>
                <w:sz w:val="24"/>
                <w:szCs w:val="24"/>
              </w:rPr>
              <w:t xml:space="preserve">Where can the dust alight? </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When Hungjen saw this poem, he passed his garment and bowl to Huineng and told Huineng: "You are the one Buddhidharma prophesied. Zen will flourish in China through you. Take the garment and bowl to be the Sixth Patriarch, but do not pass them on any more." Hungjen was in such a hurry to pass things to Huineng that he didn't even shave Huineng's hair (to admit him to Buddhist order), as Huineng was still a layma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bout 20 years later, when Huineng was well established as the Master of Zen, he was asked by a Provincial Officer to give lectures on Zen. The Officer had Huineng's eldest student Fahai recorded his lectures and had the lectures distributed as the </w:t>
      </w:r>
      <w:r>
        <w:rPr>
          <w:rFonts w:cs="Times New Roman" w:ascii="Times New Roman" w:hAnsi="Times New Roman"/>
          <w:i/>
          <w:sz w:val="24"/>
          <w:szCs w:val="24"/>
        </w:rPr>
        <w:t>Platform Sutra, Lectures by the Six Patriarch</w:t>
      </w:r>
      <w:r>
        <w:rPr>
          <w:rFonts w:cs="Times New Roman" w:ascii="Times New Roman" w:hAnsi="Times New Roman"/>
          <w:sz w:val="24"/>
          <w:szCs w:val="24"/>
        </w:rPr>
        <w:t xml:space="preserve">. When Huineng was about to die, Fahai asked him: "What are you going to do with your garment and bowl? Who's going the inherit them?" Huineng said: "As commanded by Buddhidharma, the garment and bowl will not be passed on. But now you have the </w:t>
      </w:r>
      <w:r>
        <w:rPr>
          <w:rFonts w:cs="Times New Roman" w:ascii="Times New Roman" w:hAnsi="Times New Roman"/>
          <w:i/>
          <w:sz w:val="24"/>
          <w:szCs w:val="24"/>
        </w:rPr>
        <w:t>Platform Sutra</w:t>
      </w:r>
      <w:r>
        <w:rPr>
          <w:rFonts w:cs="Times New Roman" w:ascii="Times New Roman" w:hAnsi="Times New Roman"/>
          <w:sz w:val="24"/>
          <w:szCs w:val="24"/>
        </w:rPr>
        <w:t xml:space="preserve">. Go forth and teach others according to this Sutra. Everything I learned I put down in it. When you read it, it is as if you are listening to 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20 years after Huineng died, the Northern School of Zen was favored by the royal court and dominated the Buddhist landscape. The Southern School of Zen was scattered and mute in Southern China. One of Huineng's student, Shenhui (686-760 AD), went to the capital and challenged the doctrine and the Zen inheritance of the Northern School in a series of lectures and public debates. He convinced the court and the public of the historical significance of Huineng and established the </w:t>
      </w:r>
      <w:r>
        <w:rPr>
          <w:rFonts w:cs="Times New Roman" w:ascii="Times New Roman" w:hAnsi="Times New Roman"/>
          <w:i/>
          <w:sz w:val="24"/>
          <w:szCs w:val="24"/>
        </w:rPr>
        <w:t>Platform Sutra</w:t>
      </w:r>
      <w:r>
        <w:rPr>
          <w:rFonts w:cs="Times New Roman" w:ascii="Times New Roman" w:hAnsi="Times New Roman"/>
          <w:sz w:val="24"/>
          <w:szCs w:val="24"/>
        </w:rPr>
        <w:t xml:space="preserve"> as the orthodox doctrine of Zen Buddhis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Acceptance of Fort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jor breakthrough in the Forth arena was due to the Forth Interest Group, which was founded by Bill Ragsdale in 1978 in the Silicon Valley. The most important contribution FIG made was to reverse-engineer a Forth system from ground zero, thus breaking the infinite ying-yang cycle. FIG organized a Forth Implementation Team which built and released 6 Forth implementations for the 6 then most popular microprocessors based on the figForth model. These implementations were written in assembly code of the native microprocessors. People who were familiar with assembly code could then easily implement figForth on their own microcomputers. figForth thus trained a new generation of Forth programmers outside the Forth oral tradi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re was a host of Forth literature appearing in the early 1980's, which further helped the popularization of Forth among the personal computer users. Among them was Leo Brodie's </w:t>
      </w:r>
      <w:r>
        <w:rPr>
          <w:rFonts w:cs="Times New Roman" w:ascii="Times New Roman" w:hAnsi="Times New Roman"/>
          <w:i/>
          <w:sz w:val="24"/>
          <w:szCs w:val="24"/>
        </w:rPr>
        <w:t>Starting Forth</w:t>
      </w:r>
      <w:r>
        <w:rPr>
          <w:rFonts w:cs="Times New Roman" w:ascii="Times New Roman" w:hAnsi="Times New Roman"/>
          <w:sz w:val="24"/>
          <w:szCs w:val="24"/>
        </w:rPr>
        <w:t xml:space="preserve"> , </w:t>
      </w:r>
      <w:r>
        <w:rPr>
          <w:rFonts w:cs="Times New Roman" w:ascii="Times New Roman" w:hAnsi="Times New Roman"/>
          <w:i/>
          <w:sz w:val="24"/>
          <w:szCs w:val="24"/>
        </w:rPr>
        <w:t>Thinking Forth</w:t>
      </w:r>
      <w:r>
        <w:rPr>
          <w:rFonts w:cs="Times New Roman" w:ascii="Times New Roman" w:hAnsi="Times New Roman"/>
          <w:sz w:val="24"/>
          <w:szCs w:val="24"/>
        </w:rPr>
        <w:t xml:space="preserve">, and the </w:t>
      </w:r>
      <w:r>
        <w:rPr>
          <w:rFonts w:cs="Times New Roman" w:ascii="Times New Roman" w:hAnsi="Times New Roman"/>
          <w:i/>
          <w:sz w:val="24"/>
          <w:szCs w:val="24"/>
        </w:rPr>
        <w:t>1979 Special Forth Language Issue</w:t>
      </w:r>
      <w:r>
        <w:rPr>
          <w:rFonts w:cs="Times New Roman" w:ascii="Times New Roman" w:hAnsi="Times New Roman"/>
          <w:sz w:val="24"/>
          <w:szCs w:val="24"/>
        </w:rPr>
        <w:t xml:space="preserve"> in the Byte magazine. </w:t>
      </w:r>
      <w:r>
        <w:rPr>
          <w:rFonts w:cs="Times New Roman" w:ascii="Times New Roman" w:hAnsi="Times New Roman"/>
          <w:i/>
          <w:sz w:val="24"/>
          <w:szCs w:val="24"/>
        </w:rPr>
        <w:t>Forth Dimensions</w:t>
      </w:r>
      <w:r>
        <w:rPr>
          <w:rFonts w:cs="Times New Roman" w:ascii="Times New Roman" w:hAnsi="Times New Roman"/>
          <w:sz w:val="24"/>
          <w:szCs w:val="24"/>
        </w:rPr>
        <w:t xml:space="preserve"> from FIG and </w:t>
      </w:r>
      <w:r>
        <w:rPr>
          <w:rFonts w:cs="Times New Roman" w:ascii="Times New Roman" w:hAnsi="Times New Roman"/>
          <w:i/>
          <w:sz w:val="24"/>
          <w:szCs w:val="24"/>
        </w:rPr>
        <w:t>Journal of Forth Applications and Research</w:t>
      </w:r>
      <w:r>
        <w:rPr>
          <w:rFonts w:cs="Times New Roman" w:ascii="Times New Roman" w:hAnsi="Times New Roman"/>
          <w:sz w:val="24"/>
          <w:szCs w:val="24"/>
        </w:rPr>
        <w:t xml:space="preserve"> from the Forth Institute were the two major publications on Forth. These literature showed that Forth penetrated into many different scientific communities and technical industr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y most important contribution to Forth was the publication of </w:t>
      </w:r>
      <w:r>
        <w:rPr>
          <w:rFonts w:cs="Times New Roman" w:ascii="Times New Roman" w:hAnsi="Times New Roman"/>
          <w:i/>
          <w:sz w:val="24"/>
          <w:szCs w:val="24"/>
        </w:rPr>
        <w:t>Systems Guide to figForth</w:t>
      </w:r>
      <w:r>
        <w:rPr>
          <w:rFonts w:cs="Times New Roman" w:ascii="Times New Roman" w:hAnsi="Times New Roman"/>
          <w:sz w:val="24"/>
          <w:szCs w:val="24"/>
        </w:rPr>
        <w:t xml:space="preserve">, first released in 1979. Instead of telling people what Forth did, it systematically explored how Forth did things and why things were done the ways they were. It put to rest the myth that Forth was a </w:t>
      </w:r>
      <w:r>
        <w:rPr>
          <w:rFonts w:cs="Times New Roman" w:ascii="Times New Roman" w:hAnsi="Times New Roman"/>
          <w:i/>
          <w:sz w:val="24"/>
          <w:szCs w:val="24"/>
        </w:rPr>
        <w:t>write-only language</w:t>
      </w:r>
      <w:r>
        <w:rPr>
          <w:rFonts w:cs="Times New Roman" w:ascii="Times New Roman" w:hAnsi="Times New Roman"/>
          <w:sz w:val="24"/>
          <w:szCs w:val="24"/>
        </w:rPr>
        <w:t xml:space="preserve"> by showing that Forth could be understood by averaged user with somewhat casual studying. It showed how the inner interpreter and the outer interpreter worked, and why words and dictionary in Forth were constructed the ways they were by necessity. It proved that the understanding of Forth could be transmitted through paper medium without personal interaction. The impact of this work, I would like to believe myself, was similar to what Huineng caused with his </w:t>
      </w:r>
      <w:r>
        <w:rPr>
          <w:rFonts w:cs="Times New Roman" w:ascii="Times New Roman" w:hAnsi="Times New Roman"/>
          <w:i/>
          <w:sz w:val="24"/>
          <w:szCs w:val="24"/>
        </w:rPr>
        <w:t>Platform Sutra</w:t>
      </w:r>
      <w:r>
        <w:rPr>
          <w:rFonts w:cs="Times New Roman" w:ascii="Times New Roman" w:hAnsi="Times New Roman"/>
          <w:sz w:val="24"/>
          <w:szCs w:val="24"/>
        </w:rPr>
        <w:t xml:space="preserve"> on Z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Simplicity in Ze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Buddhism is very complicated because it is not a monolithic system of thoughts and philosophy. It accumulated many centuries of cultural and philosophical development. The Sutras were all attributed to Buddha but were most likely written by people remotely associated with him. Lots of mystic Hinduism found their ways into Buddhism, which was inevitable because Buddhism was developed in the Hindu environment, like the 33 layers of heaven, 18 layers of hell, the reincarnation of all animals, etc.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re were many different theories about life, death, and Nirvana. There were many sectors and schools about how one could attain Nirvana to avoid the reincarnation into a lower animal form. Thing got complicated and confusion reigned supreme. In essence, everybody just picked what he believed and convinced others that his was the best and most logical way to deal with life and all its ramif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general consensus was that vegetarianism was good, giving to the temple was good, kindness to people and animal was good, reciting Sutra was good, meditation was good, worshipping Buddha and other Buddhist deities was good, dedicating to priesthood was good, etc. Could one attain Nirvana by doing all these? Maybe. Maybe no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Zen was a great simplification of all these. Huineng maintained that Buddha hood and enlightenment could not be achieved through generally accepted Buddhist practices, like reciting Sutras, making offerings, meditation in special sitting positions. As everybody already had the Buddha nature in him, all he had to do is looking inward to find the true Buddha. Our senses and our thoughts tended to veil us from the Buddha nature and they should not be trusted. The process of Zen (Dhyana, Ch'an, meditation), was to reject the influences of senses and thoughts, and to arrive at a state of ideallessness, nonobjectivity, and nonattachment. In this state, nothing external of ourselves and within our own minds can influence us and dragged us back to the earthy existe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Simplicity in Fort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oem by Shenhsiu and the poem by Huineng provide the best contrast for us to compare the conventional wisdom in the current computer industry against the Forth philosophy. Digital computers evolved for more than 70 years and there are hundreds of different architectures and designs. And, there are hundreds of operating systems and programming languages. Manuals, documentation, books, tools, and applications fill library shelves and computer book stores. All universities open departments of computer sciences and related subject. One can be easily overwhelmed with inform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mputer hardware is difficult. Computer software is even more difficult. We have volumes and volumes of literature to prove them. Hardware and software are difficult, only because people are not given the right tools to deal with the complexity in these systems. If we insist on asking whether the complexity is necessary, we can convince ourselves that they should not be complicated. The computer hardware evolved trying to solve the perceived software problems. The software evolved trying to solve the perceived hardware problems and the problems in the human interface. If these preconceived problems do not exist at all, the hardware can be simple and powerful. The software can be simple and powerful as w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a typical computer system, there are layers upon layers of software between you and the computer hardware. The operating system and its utilities, the compilers, assemblers, editors, linkers and loaders are all very complicated and mostly proprietary programs. They helped you starting your journey into this computer juggle. After a while, they tend to hinder your progress, because they insulate you from the hardware, and deliberate efforts were expended to prevent you to fully make use of the capabilities built in the hardwa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issue of simplicity can be illustrated in the following diagram. The operating systems and the applications separate you from the computer hardware. The software protects the hardware, because the user is not to be trusted. Leaving to the user, he will abuse the hardware and causes the system to crash. In the days of mainframe computers, the greatest sin was to crash the computer, because the livelihood of the computer priesthood depended upon the continuing operation of the computer. The hardware and the operating system had to be protected at all cos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this age of personal computers, the priority is turned by 180 degrees. You own the computer. You are responsible for its operation. Is it necessary to protect the computer against you?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th provides a much simplified interface between you and your computer as show in the following diagram. Forth is a simple and integrated interface between you and your computer. Through Forth, you can directly control the computer hardware, because every part of the computer system is freely accessible to you. Therefore, you can explore the best way to use the computer system to suit your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ith the freedom to access computer hardware comes the responsibility to use the hardware properly. You may crash the system frequently. It will cause no harm as long as the computer can recover quickly from the crashes with minimal damages to the data stored in the computer system. After all, you own the compu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84935" cy="340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8" r="-19" b="-8"/>
                    <a:stretch>
                      <a:fillRect/>
                    </a:stretch>
                  </pic:blipFill>
                  <pic:spPr bwMode="auto">
                    <a:xfrm>
                      <a:off x="0" y="0"/>
                      <a:ext cx="1384935" cy="3404235"/>
                    </a:xfrm>
                    <a:prstGeom prst="rect">
                      <a:avLst/>
                    </a:prstGeom>
                  </pic:spPr>
                </pic:pic>
              </a:graphicData>
            </a:graphic>
          </wp:inline>
        </w:drawing>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re are other examples which show that complexity does not necessarily mean performance. Simple systems are generally faster and more resili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Registers in the CPU are designed to hold temporary data so that the CPU does not have to go to the slow memory to fetch and store data. However, too many registers become a burden when you call subroutines, and the registers must be saved before calling and restored after returning. In order to speed up a computer, you tend to have more and more registers and make less and less subroutine calls. If we recognize that in high level languages and in structure programming, the subroutine is the most important mechanism, we should instead optimize the memory access in subroutine call-return and put all intermediate data on a data stac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6588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 t="-11" r="-19" b="-11"/>
                    <a:stretch>
                      <a:fillRect/>
                    </a:stretch>
                  </pic:blipFill>
                  <pic:spPr bwMode="auto">
                    <a:xfrm>
                      <a:off x="0" y="0"/>
                      <a:ext cx="1365885" cy="232854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nother example is the prefix arithmetical notation prevailing in conventional programming languages. The prefix notation is unnatural and was forced upon all young minds in their algebra lessons. It is much more natural for both computers and humans to think in linear lists, sequentially executed. Thinking algebraically, you need a two-pass compiler to break the equations down into pieces and reassemble them for the computer to execute. Thinking in the postfix terms, a simple one-pass interpreter can be created to perform all the functions required of a complicated compil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Enlightenment in Ze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Zen was the cumulative synthesis of the Buddhist philosophy with traditional Chinese Confucianism and Taoism. Zen was also a revolution against the Buddhist traditions and establishments. It discredited the Buddhist practices, which emphasized ceremonies and outer appearances, while claimed that the enlightenment exists only in the minds of individu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huge amount of Buddhist literature had been translated from Sanskrit to Chinese. Because the translations were difficult to understand, a priesthood was established for its dissimulation and interpretation. Towards this literal tradition, the Zen masters proclaimed that enlightenment could not be transmitted by written words, but had to be handed done orally from heart to hear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raditional Buddhist theories, it was very difficult to attain Nirvana or Buddha-hood. It required a long time of studying, meditation, and the practice of self-denial. In the end, there was still no assurance that one could attain it. Even if one attained it in this life, there would be the possibility of losing it in the next life. There were external forces which we could not know and we could not avoi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Zen placed the possibility and the capability to attain enlightenment and Buddha-hood squarely on the individual, by declaring that the Buddha nature is part of the human nature and it exists in everybody. The Buddha nature is vile and corrupted by the worldly desires and thoughts. These desires and thoughts can be purged, the individual can thus be enlightened, and his own Buddha nature can reveal itself. The enlightenment is the realization of this self-sufficient Buddha nat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s to how one became enlightened, there were two major schools of thoughts. Huineng insisted that enlightenment came suddenly and Senghsui maintained that it ought to be the results of diligent study, mediation and searching. These were the Southern Sudden School and the Northern Gradual School. However, as Huineng maintained, how enlightenment is achieved is not important. The important thing is its realization. People are all different, and they are enlightened in different ways. A master can teach, but he cannot enlighten. The enlightenment comes from within. The best a master can do is to inspire, to help, to lead the way, and maybe to strike a sharp blow on the head at the right ti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Enlightenment in Fort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What is the enlightenment in Forth? I think it is the complete understanding of a computer in terms of its operations and its interface to you. This understanding is not as complicated as we have all being led to believe. It involves two components of Forth: the inner interpreter which Forth imposes on computer hardware to execute Forth lists, and the outer interpreter which executes words you typed in. If you understand both the inner interpreter and the outer interpreter, you have the complete understanding of computers, in the sense that you can go out and build a Forth system on any computer and make that computer do what you want it to do. You then will realize that operating systems and languages enslave you to do what the system permits you to do, while Forth gives you freedom to tell the computer to do what you want to do. This is enlightenm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perating systems and programming languages are designed to enslave you, by their sheer sizes and their complexities. They are too complicated to be understood by individual users. Forth shows that an operating system and a high level language do not have to be complicated. In fact, they can be very simple and can be mastered by individuals with some limited efforts. Once the principles are mastered, they can be applied to all computers. Then, you become the master, and the computers become obedient but powerful slaves. To be the master of powerful slaves is very enlightening and satisfying. Once you taste the freedom and the satisfaction of being the master, you will not want to be enslaved again by a computer through its operating systems and programming languages. </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snapToGrid w:val="false"/>
        <w:spacing w:lineRule="auto" w:line="240" w:before="0" w:after="0"/>
        <w:rPr/>
      </w:pPr>
      <w:r>
        <w:rPr>
          <w:rFonts w:cs="Times New Roman" w:ascii="Times New Roman" w:hAnsi="Times New Roman"/>
          <w:b/>
          <w:sz w:val="36"/>
          <w:szCs w:val="36"/>
        </w:rPr>
        <w:t>Chapter</w:t>
      </w:r>
      <w:r>
        <w:rPr>
          <w:rFonts w:cs="Times New Roman" w:ascii="Times New Roman" w:hAnsi="Times New Roman"/>
          <w:b/>
          <w:sz w:val="32"/>
          <w:szCs w:val="32"/>
        </w:rPr>
        <w:t xml:space="preserve"> 2.  What is Forth?</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pPr>
      <w:r>
        <w:rPr>
          <w:rFonts w:cs="Times New Roman" w:ascii="Times New Roman" w:hAnsi="Times New Roman"/>
          <w:sz w:val="24"/>
          <w:szCs w:val="24"/>
        </w:rPr>
        <w:t>Forth was invented by Chuck Moore in the 1960s as a programming language. Chuck was not impressed by programming languages, operating systems, and computer hardware of his time. He sought the simplest and most efficient way to control his computers. He used Forth to program every computer in his sight. And then, he found that he could design better computers, because Forth is much more than just a programming language; it is an excellent computer architecture.</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Although Forth is a programming language to program computers, it is very similar to natural languages like English. Forth has a set of commands, similar to words in English. Forth commands therefore are called words. Hereafter, I will use commands or words interchangeably. Forth has a very simple grammar rule: words are separated by blanks. A Forth computer processes lists of words, executing words from left to right. It is like English: you read a sentence from left to right.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th is like a natural language, in which new words are defined in terms of existing words. Adding new words extends the language, pushes it towards higher and higher levels of abstraction, eventually solving all computable problems. It is the simplest and most powerful form of intelligence, essentially the way how human beings think, reason, communicate, and accumulate knowledge.</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mong programming languages, Forth is very close to LISP. Both assume that computable problems can be best solved in nested lists. LISP solves a problem from top down, and it uses lots of parentheses to enclose nested lists. Forth solves a problem from bottom up. It replaces lists of existing words/lists with new word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ore detailed and precise description of Forth is as follow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napToGrid w:val="false"/>
        <w:spacing w:lineRule="auto" w:line="240" w:before="0" w:after="0"/>
        <w:rPr/>
      </w:pPr>
      <w:r>
        <w:rPr>
          <w:rFonts w:cs="Times New Roman" w:ascii="Times New Roman" w:hAnsi="Times New Roman"/>
          <w:sz w:val="24"/>
          <w:szCs w:val="24"/>
        </w:rPr>
        <w:t>Forth has a set of words or commands.</w:t>
      </w:r>
    </w:p>
    <w:p>
      <w:pPr>
        <w:pStyle w:val="Normal"/>
        <w:numPr>
          <w:ilvl w:val="0"/>
          <w:numId w:val="1"/>
        </w:numPr>
        <w:snapToGrid w:val="false"/>
        <w:spacing w:lineRule="auto" w:line="240" w:before="0" w:after="0"/>
        <w:rPr/>
      </w:pPr>
      <w:r>
        <w:rPr>
          <w:rFonts w:cs="Times New Roman" w:ascii="Times New Roman" w:hAnsi="Times New Roman"/>
          <w:sz w:val="24"/>
          <w:szCs w:val="24"/>
        </w:rPr>
        <w:t>Forth words are records stored in a computer memory area, called a dictionary.</w:t>
      </w:r>
    </w:p>
    <w:p>
      <w:pPr>
        <w:pStyle w:val="Normal"/>
        <w:numPr>
          <w:ilvl w:val="0"/>
          <w:numId w:val="1"/>
        </w:numPr>
        <w:snapToGrid w:val="false"/>
        <w:spacing w:lineRule="auto" w:line="240" w:before="0" w:after="0"/>
        <w:rPr/>
      </w:pPr>
      <w:r>
        <w:rPr>
          <w:rFonts w:cs="Times New Roman" w:ascii="Times New Roman" w:hAnsi="Times New Roman"/>
          <w:sz w:val="24"/>
          <w:szCs w:val="24"/>
        </w:rPr>
        <w:t xml:space="preserve">A Forth word has two representations: an external representation in the form of an ASCII name; and an internal representation in the form of a token, which invokes executable code stored in memory. </w:t>
      </w:r>
    </w:p>
    <w:p>
      <w:pPr>
        <w:pStyle w:val="Normal"/>
        <w:numPr>
          <w:ilvl w:val="0"/>
          <w:numId w:val="1"/>
        </w:numPr>
        <w:snapToGrid w:val="false"/>
        <w:spacing w:lineRule="auto" w:line="240" w:before="0" w:after="0"/>
        <w:rPr/>
      </w:pPr>
      <w:r>
        <w:rPr>
          <w:rFonts w:cs="Times New Roman" w:ascii="Times New Roman" w:hAnsi="Times New Roman"/>
          <w:sz w:val="24"/>
          <w:szCs w:val="24"/>
        </w:rPr>
        <w:t>There are two principal types of Forth words: low level code words containing machine instructions, and high level colon words containing token lists.</w:t>
      </w:r>
    </w:p>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th has a text interpreter, which scans a list of words, finds tokens of words and executes the tokens in left to right order.</w:t>
      </w:r>
    </w:p>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th has a compiler, which compiles new words to replace lists of tokens.</w:t>
      </w:r>
    </w:p>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kens are often nested token lists. A return stack is thus required to nest and unnest token lists.</w:t>
      </w:r>
    </w:p>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th words pass numeric parameters implicitly on a first-in-last-out data stack or parameter stack, thus greatly simplify the language syntax.</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In many Forth systems, a token is an address of executable code. However, a token can take other forms depending on implementation.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xt Interpreter</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th text interpreter processes a list of words: </w:t>
      </w:r>
    </w:p>
    <w:p>
      <w:pPr>
        <w:pStyle w:val="Normal"/>
        <w:snapToGrid w:val="false"/>
        <w:spacing w:lineRule="auto" w:line="240" w:before="0" w:after="0"/>
        <w:ind w:firstLine="720"/>
        <w:rPr>
          <w:rFonts w:ascii="Courier New" w:hAnsi="Courier New" w:cs="Courier New"/>
          <w:sz w:val="24"/>
          <w:szCs w:val="24"/>
        </w:rPr>
      </w:pPr>
      <w:r>
        <w:rPr>
          <w:rFonts w:cs="Courier New" w:ascii="Courier New" w:hAnsi="Courier New"/>
          <w:sz w:val="24"/>
          <w:szCs w:val="24"/>
        </w:rPr>
        <w:t>&lt; list of words &gt;</w:t>
      </w:r>
    </w:p>
    <w:p>
      <w:pPr>
        <w:pStyle w:val="Normal"/>
        <w:snapToGrid w:val="false"/>
        <w:spacing w:lineRule="auto" w:line="240" w:before="0" w:after="0"/>
        <w:rPr/>
      </w:pPr>
      <w:r>
        <w:rPr>
          <w:rFonts w:cs="Times New Roman" w:ascii="Times New Roman" w:hAnsi="Times New Roman"/>
          <w:sz w:val="24"/>
          <w:szCs w:val="24"/>
        </w:rPr>
        <w:t>A list of words is a sequence of Forth commands names, separated by blanks or white spaces and terminated by a carriage return. Processing, or interpreting, a list words means that a name is parsed off the list, the corresponding token of the command is looked up in dictionary, and the token is executed. This process is repeated until all words are processed. Then Forth computer waits for you to type in another list of words, and process them. The mechanism in a Forth computer processing list of words, or lines of text, is called a text interpreter. The mechanism which executes a token is called an inner interpreter.</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commands in a word list is not limited. A list may be in one line of text, or in a huge text file.</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fferent types of Forth words have different inner interpreters. For code words, the code interpreter simply jumps to the machine instruction routine contained in a code word and let the underlying CPU executing these machine instructions. For colon words, an address interpreter interprets, executes, or processing the token list contained in the colon word. Because in most Forth implementations, tokens are addresses pointing to executable code, colon interpreter is often called address interpreter.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Forth text interpreter operates in two modes: interpreting mode and compiling mode. In interpreting mode, a list of words is interpreted; i.e., words are parsed and executed. In compiling mode, a list of words is compiled; i.e., words are parsed and corresponding tokens are compiled into a token list. This token list is given a name to become a new word added to the dictionary.</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The most important task of text interpreter in compiling mode is to construct new colon words. Hence it is called colon compiler. In compiling new colon words, colon compiler converts word lists into equivalent token lists. It builds nested token lists one on top of the other, until a final solution is reached in the last word.</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lon Compiler</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pPr>
      <w:r>
        <w:rPr>
          <w:rFonts w:cs="Times New Roman" w:ascii="Times New Roman" w:hAnsi="Times New Roman"/>
          <w:sz w:val="24"/>
          <w:szCs w:val="24"/>
        </w:rPr>
        <w:t>This is the most powerful feature of Forth, in that you can compile new colon words to replace lists of existing words. The syntax to define a new colon word is:</w:t>
      </w:r>
    </w:p>
    <w:p>
      <w:pPr>
        <w:pStyle w:val="Normal"/>
        <w:snapToGrid w:val="false"/>
        <w:spacing w:lineRule="auto" w:line="240" w:before="0" w:after="0"/>
        <w:rPr/>
      </w:pPr>
      <w:r>
        <w:rPr>
          <w:rFonts w:cs="Courier New" w:ascii="Courier New" w:hAnsi="Courier New"/>
          <w:sz w:val="24"/>
          <w:szCs w:val="24"/>
        </w:rPr>
        <w:tab/>
        <w:t>:  &lt;name&gt;  &lt;list of existing words&gt;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sted token lists are added until the final colon word becomes the solution to your problem. Words are built and tested easily from bottom up, one at a time. The solution space can be explored wider and farther, and an optimized solution can be found more quickly. Program correctness can only be proven in this bottom-up list building proces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oken list generally contains a linear sequence of address tokens. However, other data and information can be embedded in a token list to enhance its functionality. Most common embedded data are in the forms of integer literals, string literals and address literal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b/>
          <w:sz w:val="24"/>
          <w:szCs w:val="24"/>
        </w:rPr>
        <w:t>Integer, Address, and String Literals</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pPr>
      <w:r>
        <w:rPr>
          <w:rFonts w:cs="Times New Roman" w:ascii="Times New Roman" w:hAnsi="Times New Roman"/>
          <w:sz w:val="24"/>
          <w:szCs w:val="24"/>
        </w:rPr>
        <w:t>Text interpreter accepts numbers in a word list. Numbers are ASCII strings with valid numeric digits with an optional leading '-' minus sign. Text interpreter pushes an integer number on the data stack. Colon compiler compiles numbers into token lists as integer literals. An integer literal begins with an integer token followed by an integer value. Later, when the token list is interpreted, the integer literal pushes the integer back on data stack.</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Colon compiler may compile string literals into lists. A string literal contains a string token followed by a string. A string is a sequence of ASCII characters terminated by a terminating character specified by the preceding string command. When the list is interpreted, the string token uses the compiled string for whatever purpose designed, and then passes control to the next token after the compiled string.</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Lists are normally processed in consecutive sequence. However, branches and loops are allowed, using address literals. An address literal is like an integer literal. It begins with an address token, followed by an address. Later, when a token list is interpreted, the address token causes a conditional or unconditional branch to the following address. Branches and loops are constructed with address literal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ing literals and integer literals insert data into token lists, but do not alter execution sequence. Address literals change sequential flow in lists. Forth uses special control structure commands to construct control structures, which are sub-lists having only one entry point and one exit point. There might be branches and loops within a control structure, but it is not allowed to have more than one entry and on exit. Control structures can be nested, but cannot overlap each other.</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ontrol structure, or simply a structure, is a sub-list of tokens within which execution sequence can be modified dynamically. The following figure shows a sequential structure, a branch structure and a loop structure:</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78555" cy="305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8" r="-6" b="-8"/>
                    <a:stretch>
                      <a:fillRect/>
                    </a:stretch>
                  </pic:blipFill>
                  <pic:spPr bwMode="auto">
                    <a:xfrm>
                      <a:off x="0" y="0"/>
                      <a:ext cx="3678555" cy="3053715"/>
                    </a:xfrm>
                    <a:prstGeom prst="rect">
                      <a:avLst/>
                    </a:prstGeom>
                  </pic:spPr>
                </pic:pic>
              </a:graphicData>
            </a:graphic>
          </wp:inline>
        </w:drawing>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A structure has only one entry point and one exit point, although it may have many branches inside. Structures can be nested, but may not overlap. A structure can therefore be considered an enhanced token. A colon word is then a structure given a name.</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Using the concept of structures, a new colon word has the following syntax:</w:t>
      </w:r>
    </w:p>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ab/>
        <w:t>:  &lt;name&gt;  &lt;list of structures&gt;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Stack and Return Stack</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pPr>
      <w:r>
        <w:rPr>
          <w:rFonts w:cs="Times New Roman" w:ascii="Times New Roman" w:hAnsi="Times New Roman"/>
          <w:sz w:val="24"/>
          <w:szCs w:val="24"/>
        </w:rPr>
        <w:t>The fundamental reason why word lists (command lists or token lists) in Forth can be simple, linear sequences of commands is that Forth uses two stacks: a return stack to store nested return addresses, and a data stack to pass parameters among nested commands. Parameters are passed implicitly on the data stack, and do not have to be explicitly invoked. Therefore, Forth commands can be interpreted in a linear sequence, and tokens can be stored in simple, linear token lists. Language syntax is greatly simplified, internal representation of code is greatly simplified, and execution speed is greatly increased.</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It is an interesting point of view to look at Forth as a list processor. I have not seen a formal proof that lists can solve all computable problems. But, I have yet to encounter a problem which cannot be solved by Forth as nested lists. In practice, the solution to any problem in the form of nested lists generally is the most compact and most efficient.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nglish Analogue</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turning to the English language analogue, Forth language is a collection of commands, or words. Most Forth words replace lists of existing words, and new words are added freely. It mimics a natural language even simpler than English, more like Chinese, without complicated and artificial syntax rules. It mimics how we humans think, reason, and communicate, in the simplest fashion. It is natural intelligence, much superior to any scheme contrived as artificial intelligence. It is also the simplest way we can impart our intelligence into computers, microcontrollers, and other intelligent machine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irtual and Real Forth Engines</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other interesting view on Forth is from computer architectural designs. Chuck Moore explored many different ways in designing real Forth computers. Instead of designing a Virtual Forth Engine superposed on a real computer, he proved that it was possible to build Real Forth Engine with current semiconductor technology. Most of the primitive code words required in a Virtual Forth Engine could be implemented in semiconductor circuits. The return stack and data stack could also be implemented in hardware, and thus eliminated the memory bottleneck in stack operations in conventional computer architecture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ptually, the best computer design for a particular application is the one in which all required instructions are implemented in hardware. This kind of dedicated special purpose computer is economically prohibitive, and cannot be built physically. A feasible alternative is to build a general purpose computer with a limited set of instructions implemented in hardware, and commit a host of applications in software. This is how our computer industry developed. Software grows to fill all available memory space, no matter how big it i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th, on the other hand, provides us with a better and entirely feasible approach to the best, special purpose computer. We realized that it is impossible to build a Real Forth Engine with all necessary instructions in hardware, or in code words. However, it is possible to extend the Virtual Forth Engine, in adding unlimited new instructions as colon words. As far as the user is concerned, colon words behave no different than code words, only a bit slower. However, colon words can provide ALL functionality required by your application. If the computer is fast enough, your problem is solved. Otherwise, wait for a faster computer. Or, optimize your code further.</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is incredible that a simple colon compiler which turns a simple word list into a token list, and gives it a name to form a new compound command, has the unlimited power to solve problems of any complexity. But, this is what Forth is. This is what Zen is about.</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ao and Name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pPr>
      <w:r>
        <w:rPr>
          <w:rFonts w:cs="Times New Roman" w:ascii="Times New Roman" w:hAnsi="Times New Roman"/>
          <w:sz w:val="24"/>
          <w:szCs w:val="24"/>
        </w:rPr>
        <w:t xml:space="preserve">The most interesting aspect of Forth as a programming is that it retains names of commands in memory. In most other programming languages, names of procedures and data structures are thrown away after program is compiled. Names were only temporary devices used for the convenience of programmers in the process of programming, and they are of no value in the final product.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In a living and growing Forth system, just like natural languages, names encapsulate intelligence and are essential for thinking, reasoning, abstraction, communication, and accumulation of knowledge. Names are very important as external representations of commands, just like compiled code as internal representations of commands. When commands and data structures are given meaningful and carefully chosen names, Forth program reads like poetry, only without rhyme. Chuck Moore recommended that word lists being limited to 7 words, for ease of reading and for optimization. It would make Forth programs look like Tang poem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Lao-Tzu (6</w:t>
      </w:r>
      <w:r>
        <w:rPr>
          <w:rFonts w:cs="Times New Roman" w:ascii="Times New Roman" w:hAnsi="Times New Roman"/>
          <w:sz w:val="24"/>
          <w:szCs w:val="24"/>
          <w:vertAlign w:val="superscript"/>
        </w:rPr>
        <w:t>th</w:t>
      </w: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C) was the first person realized the significance of names along with Tao. He had very deep understanding of nature, and perhaps, computers.  He opened his Tao-Te Ching with some profound statements. Nobody really knows what he’s talking about, but I do, because I think he was talking about computers. I will show you my translation and my interpretation. The Chinese text was based on a recently (1973) excavated version of Tao-Te Ching, similar to but not the same as you find in your local library.</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168"/>
        <w:gridCol w:w="6285"/>
      </w:tblGrid>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lang w:eastAsia="zh-TW"/>
              </w:rPr>
            </w:pPr>
            <w:r>
              <w:rPr>
                <w:rFonts w:ascii="Times New Roman" w:hAnsi="Times New Roman" w:cs="Times New Roman"/>
                <w:color w:val="000000"/>
                <w:sz w:val="24"/>
                <w:szCs w:val="24"/>
                <w:shd w:fill="FFFFFF" w:val="clear"/>
                <w:lang w:eastAsia="zh-TW"/>
              </w:rPr>
              <w:t>道可道也，非恆道也。</w:t>
            </w:r>
          </w:p>
        </w:tc>
        <w:tc>
          <w:tcPr>
            <w:tcW w:w="6285"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ternal Tao cannot be spoken,</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lang w:eastAsia="zh-TW"/>
              </w:rPr>
            </w:pPr>
            <w:r>
              <w:rPr>
                <w:rFonts w:ascii="Times New Roman" w:hAnsi="Times New Roman" w:cs="Times New Roman"/>
                <w:color w:val="000000"/>
                <w:sz w:val="24"/>
                <w:szCs w:val="24"/>
                <w:shd w:fill="FFFFFF" w:val="clear"/>
                <w:lang w:eastAsia="zh-TW"/>
              </w:rPr>
              <w:t>名可名也，非恆名也。</w:t>
            </w:r>
          </w:p>
        </w:tc>
        <w:tc>
          <w:tcPr>
            <w:tcW w:w="6285"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ternal name cannot be named.</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無名萬物之始也；</w:t>
            </w:r>
          </w:p>
        </w:tc>
        <w:tc>
          <w:tcPr>
            <w:tcW w:w="6285" w:type="dxa"/>
            <w:tcBorders/>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In the beginning, Tao has no name, </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有名萬物之母也。</w:t>
            </w:r>
          </w:p>
        </w:tc>
        <w:tc>
          <w:tcPr>
            <w:tcW w:w="6285" w:type="dxa"/>
            <w:tcBorders/>
          </w:tcPr>
          <w:p>
            <w:pPr>
              <w:pStyle w:val="Normal"/>
              <w:snapToGrid w:val="false"/>
              <w:spacing w:lineRule="auto" w:line="240" w:before="0" w:after="0"/>
              <w:rPr/>
            </w:pPr>
            <w:r>
              <w:rPr>
                <w:rFonts w:cs="Times New Roman" w:ascii="Times New Roman" w:hAnsi="Times New Roman"/>
                <w:i/>
                <w:color w:val="000000"/>
                <w:sz w:val="24"/>
                <w:szCs w:val="24"/>
                <w:shd w:fill="FFFFFF" w:val="clear"/>
              </w:rPr>
              <w:t>But, Name is the mother of everything.</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lang w:eastAsia="zh-TW"/>
              </w:rPr>
            </w:pPr>
            <w:r>
              <w:rPr>
                <w:rFonts w:ascii="Times New Roman" w:hAnsi="Times New Roman" w:cs="Times New Roman"/>
                <w:color w:val="000000"/>
                <w:sz w:val="24"/>
                <w:szCs w:val="24"/>
                <w:shd w:fill="FFFFFF" w:val="clear"/>
                <w:lang w:eastAsia="zh-TW"/>
              </w:rPr>
              <w:t>故恆無欲也，以觀其眇；</w:t>
            </w:r>
          </w:p>
        </w:tc>
        <w:tc>
          <w:tcPr>
            <w:tcW w:w="6285" w:type="dxa"/>
            <w:tcBorders/>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Tao is manifested by its actions,</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lang w:eastAsia="zh-TW"/>
              </w:rPr>
            </w:pPr>
            <w:r>
              <w:rPr>
                <w:rFonts w:ascii="Times New Roman" w:hAnsi="Times New Roman" w:cs="Times New Roman"/>
                <w:color w:val="000000"/>
                <w:sz w:val="24"/>
                <w:szCs w:val="24"/>
                <w:shd w:fill="FFFFFF" w:val="clear"/>
                <w:lang w:eastAsia="zh-TW"/>
              </w:rPr>
              <w:t>恆有欲也，以觀其所噭。</w:t>
            </w:r>
          </w:p>
        </w:tc>
        <w:tc>
          <w:tcPr>
            <w:tcW w:w="6285" w:type="dxa"/>
            <w:tcBorders/>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Name reveals the nature of Tao.</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lang w:eastAsia="zh-TW"/>
              </w:rPr>
            </w:pPr>
            <w:r>
              <w:rPr>
                <w:rFonts w:ascii="Times New Roman" w:hAnsi="Times New Roman" w:cs="Times New Roman"/>
                <w:color w:val="000000"/>
                <w:sz w:val="24"/>
                <w:szCs w:val="24"/>
                <w:shd w:fill="FFFFFF" w:val="clear"/>
                <w:lang w:eastAsia="zh-TW"/>
              </w:rPr>
              <w:t>兩者同出，異名同胃，</w:t>
            </w:r>
          </w:p>
        </w:tc>
        <w:tc>
          <w:tcPr>
            <w:tcW w:w="6285" w:type="dxa"/>
            <w:tcBorders/>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Tao and Name are one and same,</w:t>
            </w:r>
          </w:p>
        </w:tc>
      </w:tr>
      <w:tr>
        <w:trPr/>
        <w:tc>
          <w:tcPr>
            <w:tcW w:w="3168" w:type="dxa"/>
            <w:tcBorders/>
          </w:tcPr>
          <w:p>
            <w:pPr>
              <w:pStyle w:val="Normal"/>
              <w:snapToGrid w:val="false"/>
              <w:spacing w:lineRule="auto" w:line="240" w:before="0" w:after="0"/>
              <w:rPr>
                <w:rFonts w:ascii="Times New Roman" w:hAnsi="Times New Roman" w:cs="Times New Roman"/>
                <w:color w:val="000000"/>
                <w:sz w:val="24"/>
                <w:szCs w:val="24"/>
                <w:shd w:fill="FFFFFF" w:val="clear"/>
                <w:lang w:eastAsia="zh-TW"/>
              </w:rPr>
            </w:pPr>
            <w:r>
              <w:rPr>
                <w:rFonts w:ascii="Times New Roman" w:hAnsi="Times New Roman" w:cs="Times New Roman"/>
                <w:color w:val="000000"/>
                <w:sz w:val="24"/>
                <w:szCs w:val="24"/>
                <w:shd w:fill="FFFFFF" w:val="clear"/>
                <w:lang w:eastAsia="zh-TW"/>
              </w:rPr>
              <w:t>玄之有玄，眾眇之門。</w:t>
            </w:r>
          </w:p>
        </w:tc>
        <w:tc>
          <w:tcPr>
            <w:tcW w:w="6285" w:type="dxa"/>
            <w:tcBorders/>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Uttermost profound, mystery of mysteries!</w:t>
            </w:r>
          </w:p>
        </w:tc>
      </w:tr>
    </w:tbl>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78735"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18" r="-19" b="-18"/>
                    <a:stretch>
                      <a:fillRect/>
                    </a:stretch>
                  </pic:blipFill>
                  <pic:spPr bwMode="auto">
                    <a:xfrm>
                      <a:off x="0" y="0"/>
                      <a:ext cx="2578735" cy="2696210"/>
                    </a:xfrm>
                    <a:prstGeom prst="rect">
                      <a:avLst/>
                    </a:prstGeom>
                  </pic:spPr>
                </pic:pic>
              </a:graphicData>
            </a:graphic>
          </wp:inline>
        </w:drawing>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Lao-Tzu was talking about Tao and Name. Tao as Nature and truth, can be observed. To understand Tao, and to communicate Tao, you need Names. I think he was actually talking about computers and firmware engineering. A computer has two components: hardware and programs. Combined, they can do wonderful things beyond human comprehension. Programs are best modularized and constructed in nested lists. If all modules and lists are given proper names, programs can be constructed, debugged, understood, and used most efficiently by human.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It is then very obvious in Forth, each command has a name field and a code field. Tao is the executable code in the code field, and Name is in the name field. Tao do things, and Name entails relationship, knowledge, understanding, and abstraction. Human intelligence is based on names, or words. Words are built on other words. We think with words. We communicate with words. We express deeply convoluted ideas with words. Modern sciences and engineering use many other symbols and drawing when words are not sufficient, but computer sciences and software engineering use plain words. Software engineers throw away the words they used to build executable code, because these words are not needed in the end products. Users do not need knowledge on how the product was constructed. However, if you are a user of your program, you want to keep the names as long as you are using it. You might have to go back to some words to find bugs if the program had trouble. Were the words properly preserved in the product, you would have a much easier time to find bugs and fix them.</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This is what Forth is. Names are preserved with Tao. Replacing a list of words with a new word is how natural languages develop, how they are used, and how they are evolving.  Forth is therefore natural intelligence, not merely artificial intelligence. You think in this way. Why not program in the same way? You want to keep the names in your system as long as you have ownership. You can always strip the names out later, if you are concerned your intellectual propertie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ascii="Times New Roman" w:hAnsi="Times New Roman"/>
          <w:sz w:val="24"/>
          <w:szCs w:val="24"/>
        </w:rPr>
        <w:t>道與名</w:t>
      </w:r>
      <w:r>
        <w:rPr>
          <w:rFonts w:cs="Times New Roman" w:ascii="Times New Roman" w:hAnsi="Times New Roman"/>
          <w:sz w:val="24"/>
          <w:szCs w:val="24"/>
        </w:rPr>
        <w:t xml:space="preserve">. Tao and Name. Commands with names. That’s Forth. Tao of computers.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lainText"/>
        <w:numPr>
          <w:ilvl w:val="0"/>
          <w:numId w:val="0"/>
        </w:numPr>
        <w:outlineLvl w:val="0"/>
        <w:rPr/>
      </w:pPr>
      <w:r>
        <w:rPr>
          <w:rFonts w:cs="Times New Roman" w:ascii="Times New Roman" w:hAnsi="Times New Roman"/>
          <w:b/>
          <w:sz w:val="36"/>
          <w:szCs w:val="36"/>
        </w:rPr>
        <w:t>Chapter</w:t>
      </w:r>
      <w:r>
        <w:rPr>
          <w:rFonts w:cs="Times New Roman" w:ascii="Times New Roman" w:hAnsi="Times New Roman"/>
          <w:b/>
          <w:sz w:val="32"/>
          <w:szCs w:val="32"/>
        </w:rPr>
        <w:t xml:space="preserve"> 3.  eForth Model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eForth is a series of Forth implementations based on a very small and simple model developed in the Silicon Valley Chapter of the Forth Interest Group, in the San Francisco area. Many people inside this chapter and all over the world had made significant contributions to it. The first model was released in 1990. As it stands now, there are 14 different implementations of this model on various microprocessors, including 8086, 80386, Z80, 8096/98, 8051, 68000, 68332, 68HC11, PIC17C42, Transputer, and the experimental P2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basic model used the direct-thread model to implement the inner interpreter, but there are several versions of subroutine threaded code around. The basic model used the Microsoft MASM as the software platform, but there are many versions using the native assemblers of the targeted microprocessor. The basic model came with a minimum set of utilities, but there are several versions highly optimized and with lots of utilit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With eForth we hoped to achieve two goals: one is to encourage people who do not have any prior Forth experience to learn Forth and evaluate it for possible applications. The other was to enable experienced Forth programmer to port this model to newer and more powerful microprocessors. It seems that we have made good progress in both direc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t is amazing that eForth had gained that much ground without a detailed and complete documentation. I hope that by going through the source code of the 8086 implementation line by line in this book, users can understand this system better and can make better use of this model in their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Origin of eFort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eForth is the name of a Forth model designed to be simple so that it can be easily understood by programmers with some elementary knowledge about assembly languages. It ought to be easily portable to a large number of newer and more powerful processors which are available now and are becoming available in the near future. Originally it was called pigForth. However, because of very strong objections among many experienced Forth programmers, a less provocative name 'eForth' was adopted after much heated debates at a beer party in the 1990 Rochester Forth Conference, held in June 1990, Rochester, New Yo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IG originally stood for Post-Forth Interest Group, a term used by Mr. Andreas Gopold, a Forth programmer from Germany, to encourage people to think the future of Forth, in light of the recent advancements in computer hardware and software technologies. His feeling was that Forth in its present shape and form will not be useful for the programmers in the future, because it does not provide enough support for program development, especially for large and very demanding projects. He thus felt that Forth has to develop in the direction as Tom Zimmer's FPC, Mitch Bradley's ForthMacs, and Leibnitz he developed. These systems are huge because they incorporate lots of tools and utilities useful in the programm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 stole this acronym 'pig' from him for a different purpose. As we were marching into the nineties, confronting a host of new and very powerful microprocessors of different architecture and designs. The excitement was not the least less intense than that in the seventies when the first crop of 8 bit microprocessors made their appearance. Forth Interest Group captured the imagination of the first generation of personal computer users by releasing the figForth model riding on six different microprocessors. It was thus very interesting to see if we could build a new Forth which can be easily ported to many, if not all, of the new and future microprocessors. This is the original design goal of eFor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eForth Model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eForth model defined a minimal Forth system which turned a computer into a Virtual Forth Engine (VFE) on which users could build applications and to test the applications interactively. At the topmost layer, an outer (text) interpreter accepts words from you and executes them. In this layer, a rich set of utility words are available to allow you to compile new words into the dictionary, decompile words in the dictionary, inspect and change memory, inspect and change data stack, and download files through a terminal device. These are functions a normal operating system provides. In eForth, these functions are provided in one simple, elegant, and integrated progra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t the lowest layer, the eForth was built upon 31 primitive words which had to be coded in native machine instructions. This set of primitive words was selected for portability, because we intended that the eForth model to be implemented on many different computers. Ideally, one could port eForth to a new computer by recoding only this set of primitive words, and the rest of the system could be ported over unmodified. This portability had been proven in many cases, although there were cases where we had to make minor changes to port it to a computer with strange architect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is set of primitive words imposes the Virtual Forth Engine on a real life computer and make it behave like an idealized Forth computer, with two stacks and a dictionary. By limiting the number of machine specific primitive words, we also impose a performance penalty on eForth, which does not take advantages of the resources designed into a real computer. However, it is expected that the user will improve its performance by replacing the most often used high level words with low level code wo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Changing Environmen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In the seventies, personal computers were novelties, totally stand-alone systems that you had on your desk, and they worked for you. Or, more precisely, you willingly became enslaved to them. A personal computer, however, had to contain a programming environment to be useful. Thus one needed a CPU with memory, a keyboard, a display monitor, one or more disk drives, and an operating system including programming languages and utilities. A personal computer had to be self-sufficient and stand-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igForth was originally written by William Ragsdale for an Apple II computer. Bill organized the Forth Interest Group in 1978. Among the first things he did was gathering a group of programmers to port it to other personal computers popular at the ti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igForth, as all other Forth systems at that time, had to be self-sufficient also. It had to be able to support the keyboard input, screen and printer output, and disk drives for mass storage. An editor was always the first application a Forth user wrote, because that was the only way he could proceed to do serious programm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igForth was adopted in many commercial Forth systems, which generally added an editor, an assembler, and some demonstration programs. It was enthusiastically accepted because it was the only high level language beside BASIC which could conformably reside in 16 Kbytes of RAM memo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83 was developed by Henry Laxen and Michael Perry in the early 1980's. It was a giant step forward from figForth, and much human engineering went into it to facilitate programming. It included a much better editor, more extensive debugging tools, and smoother interface to operating systems. Nevertheless, F83 was still an environment to itself, tailored to a single user using a single mach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largest change in the eighties was the separation of the processor from the programming environment, due to proliferation of standard personal computers; i. e., IBM-PC and the clones. PC's become the default programming tool for other microprocessors in separated boxes. I do not deny that there are still lots of programming done on the PC's, for the PC's. However, a very large portion of the programming activities for newer and more advanced processors are carried out on PC's separated from the target compu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eparating programming environment from target microprocessors had a great </w:t>
      </w:r>
    </w:p>
    <w:p>
      <w:pPr>
        <w:pStyle w:val="PlainText"/>
        <w:rPr>
          <w:rFonts w:ascii="Times New Roman" w:hAnsi="Times New Roman" w:cs="Times New Roman"/>
          <w:sz w:val="24"/>
          <w:szCs w:val="24"/>
        </w:rPr>
      </w:pPr>
      <w:r>
        <w:rPr>
          <w:rFonts w:cs="Times New Roman" w:ascii="Times New Roman" w:hAnsi="Times New Roman"/>
          <w:sz w:val="24"/>
          <w:szCs w:val="24"/>
        </w:rPr>
        <w:t xml:space="preserve">impact on the design of eForth, which I presumed would go into target processors, not the host computer. It was also of great advantage to the design of eForth, because eForth did not have to include utilities used in host computer, and the eForth design requirements could be greatly simplified. At the time, more and more microprocessors developed into microcontrollers, with integrated memory and IO devices. In a sense, eForth was addressing the needs of microcontrollers, while embedded systems became the latest buzz word in the microprocessor indust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Universal Microcontroll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icrocomputer for which figForth was designed can be shown schematically here. It contained a CPU, some memory, and it had to talk to a keyboard, a monitor, and a dis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65680" cy="2265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3" r="-13" b="-13"/>
                    <a:stretch>
                      <a:fillRect/>
                    </a:stretch>
                  </pic:blipFill>
                  <pic:spPr bwMode="auto">
                    <a:xfrm>
                      <a:off x="0" y="0"/>
                      <a:ext cx="2265680" cy="22656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microcontroller eForth had to deal with was much simpler, as shown in the following. It had a CPU with some memory, perhaps with many different peripheral. It was connected to the outside world through a RS232 cable. This RS232 line might not be used in actual applications, but it could be connected to a host computer for programming, testing and debugging. In certain applications, the RS232 umbilical cord might never be severed because then the host could update firmware in the target. Many of the new generation of instruments were designed using this capabil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Universal Fort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we had defined a Universal Microcontroller, it was logical that we could define and build a Universal Forth for it. There were many trade-offs to be considered in designing this Universal Forth, which we assumed would be ported to many different microcontrollers. There were also many models of Forth we could use, taking advantages of the wisdom accumulated over the last twenty years in the Forth commun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4322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38" r="-12" b="-38"/>
                    <a:stretch>
                      <a:fillRect/>
                    </a:stretch>
                  </pic:blipFill>
                  <pic:spPr bwMode="auto">
                    <a:xfrm>
                      <a:off x="0" y="0"/>
                      <a:ext cx="2943225" cy="95250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re were three most important Forth models from which eForth derived its strength: figForth by Bill Ragsdale, cmForth by Chuck Moore, and the bForth by Bill Muenc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re is a list of important features we liked to include in this Universal For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pPr>
      <w:r>
        <w:rPr>
          <w:rFonts w:cs="Times New Roman" w:ascii="Times New Roman" w:hAnsi="Times New Roman"/>
          <w:sz w:val="24"/>
          <w:szCs w:val="24"/>
        </w:rPr>
        <w:t xml:space="preserve">A small set of kernel words, which is machine dependent. Only this set of words must be rewritten for a specific CPU. A minimum kernel word set encourages the porting of eForth to newer CPU's. </w:t>
      </w:r>
    </w:p>
    <w:p>
      <w:pPr>
        <w:pStyle w:val="PlainText"/>
        <w:numPr>
          <w:ilvl w:val="0"/>
          <w:numId w:val="7"/>
        </w:numPr>
        <w:rPr/>
      </w:pPr>
      <w:r>
        <w:rPr>
          <w:rFonts w:cs="Times New Roman" w:ascii="Times New Roman" w:hAnsi="Times New Roman"/>
          <w:sz w:val="24"/>
          <w:szCs w:val="24"/>
        </w:rPr>
        <w:t xml:space="preserve">High level words would be portable to all target CPU's, including 8, 16, and 32 bit machines. </w:t>
      </w:r>
    </w:p>
    <w:p>
      <w:pPr>
        <w:pStyle w:val="PlainText"/>
        <w:numPr>
          <w:ilvl w:val="0"/>
          <w:numId w:val="7"/>
        </w:numPr>
        <w:rPr/>
      </w:pPr>
      <w:r>
        <w:rPr>
          <w:rFonts w:cs="Times New Roman" w:ascii="Times New Roman" w:hAnsi="Times New Roman"/>
          <w:sz w:val="24"/>
          <w:szCs w:val="24"/>
        </w:rPr>
        <w:t xml:space="preserve">The only I/O words are KEY, EMIT, and ?KEY, because the only I/O device we need in the target is the RS232 port.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 xml:space="preserve">Editor, file server, and other utilities are provided in the host system. Forth does not have to provide these services.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 xml:space="preserve">Assume that the host is a PC/MS-DOS system which is the lowest cost, and the most available platform for programming. </w:t>
      </w:r>
    </w:p>
    <w:p>
      <w:pPr>
        <w:pStyle w:val="PlainText"/>
        <w:numPr>
          <w:ilvl w:val="0"/>
          <w:numId w:val="7"/>
        </w:numPr>
        <w:rPr/>
      </w:pPr>
      <w:r>
        <w:rPr>
          <w:rFonts w:cs="Times New Roman" w:ascii="Times New Roman" w:hAnsi="Times New Roman"/>
          <w:sz w:val="24"/>
          <w:szCs w:val="24"/>
        </w:rPr>
        <w:t xml:space="preserve">Source code is provided in the MASM assembly to avoid problems in metacompil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guiding principles for this Forth were easy to understand, easy to modify, and easy to port to other microcontrollers. The letter 'e' in eForth thus stands for easy, educational, embedded, elegant, and perhaps, evangelic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OS Implementation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ideal of eForth was discussed extensively in the Silicon Valley FIG Chapter in the period of 1990-91. Various models were evaluated to decide which one was the best for its implementation. The available models considered including figForth, F83, cmForth, LaForth, ZenForth, Fcode, ANS Standard Forth, and bForth. The consensus favored bForth, whose principal author was Bill Muench. It had a very small core of machine specific word set, and had the most of the features desired in eForth. Bill distributed a preliminary specification based on bForth for the group to work on. I took the model and implemented it on an IBM-PC, in MASM assembly. This implementation formed the basis of the eForth Mode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eForth Model is targeted to Intel 8086 processors under DOS environment. It relied on DOS to provide the serial I/O services. It was a fully functional Forth system which allowed a user to exercise it and evaluated its word se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llowing are some of the special features in the original eForth Mode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pPr>
      <w:r>
        <w:rPr>
          <w:rFonts w:cs="Times New Roman" w:ascii="Times New Roman" w:hAnsi="Times New Roman"/>
          <w:sz w:val="24"/>
          <w:szCs w:val="24"/>
        </w:rPr>
        <w:t xml:space="preserve">31 machine dependent code words and 193 high level colon words.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Direct Threaded Code.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Separated name and code dictionaries.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All system variables are defined as user variables for ROMmability.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Vectored ?KEY, KEY, and EMIT.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File handling through the serial I/O interface.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CATCH-THROW error handler.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Only the single indexed FOR-NEXT loop is provided.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Track the proposed ANS Forth Standard.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Compile-only words are trapped in interpretive mode.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Tools include DUMP, WORDS, SEE and .S . </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Flexibility in memory mapp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Porting eFort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eForth Model was designed for portability and every effort was made to facilitate the porting process. The eForth system was relative small wherein the code dictionary was 5 Kbytes long and the name dictionary was 2 Kbytes long. The following procedure is suggested for porting it to a new CPU: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Determine the memory map in target system. Set the memory pointers in the EQU section properly to reflect physical memory assignments in target system; i.e., ROM, RAM, stacks, user area, code dictionary and name dictionary. </w:t>
      </w:r>
    </w:p>
    <w:p>
      <w:pPr>
        <w:pStyle w:val="PlainText"/>
        <w:numPr>
          <w:ilvl w:val="0"/>
          <w:numId w:val="3"/>
        </w:numPr>
        <w:rPr/>
      </w:pPr>
      <w:r>
        <w:rPr>
          <w:rFonts w:cs="Times New Roman" w:ascii="Times New Roman" w:hAnsi="Times New Roman"/>
          <w:sz w:val="24"/>
          <w:szCs w:val="24"/>
        </w:rPr>
        <w:t xml:space="preserve">Study code words in the machine dependent kernel. Rewrite them in assembly for the target CPU. If you have access to an assembler of the target CPU, use it to assemble this set of code words. If you do not have an assembler, hand assemble the code words using MASM. It seems difficult to do hand assembly, but you have only 31 words to worry about.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If you have tools to exercise the assembly code words, try to debug them. </w:t>
      </w:r>
    </w:p>
    <w:p>
      <w:pPr>
        <w:pStyle w:val="PlainText"/>
        <w:numPr>
          <w:ilvl w:val="0"/>
          <w:numId w:val="3"/>
        </w:numPr>
        <w:rPr/>
      </w:pPr>
      <w:r>
        <w:rPr>
          <w:rFonts w:cs="Times New Roman" w:ascii="Times New Roman" w:hAnsi="Times New Roman"/>
          <w:sz w:val="24"/>
          <w:szCs w:val="24"/>
        </w:rPr>
        <w:t xml:space="preserve">The binary object from the assembler has to be entered into the eForth source code </w:t>
      </w:r>
    </w:p>
    <w:p>
      <w:pPr>
        <w:pStyle w:val="PlainText"/>
        <w:numPr>
          <w:ilvl w:val="0"/>
          <w:numId w:val="3"/>
        </w:numPr>
        <w:rPr/>
      </w:pPr>
      <w:r>
        <w:rPr>
          <w:rFonts w:cs="Times New Roman" w:ascii="Times New Roman" w:hAnsi="Times New Roman"/>
          <w:sz w:val="24"/>
          <w:szCs w:val="24"/>
        </w:rPr>
        <w:t xml:space="preserve">using DB and DW directives, which can be handled by MASM. </w:t>
      </w:r>
    </w:p>
    <w:p>
      <w:pPr>
        <w:pStyle w:val="PlainText"/>
        <w:numPr>
          <w:ilvl w:val="0"/>
          <w:numId w:val="3"/>
        </w:numPr>
        <w:rPr/>
      </w:pPr>
      <w:r>
        <w:rPr>
          <w:rFonts w:cs="Times New Roman" w:ascii="Times New Roman" w:hAnsi="Times New Roman"/>
          <w:sz w:val="24"/>
          <w:szCs w:val="24"/>
        </w:rPr>
        <w:t xml:space="preserve">Assemble eForth source code by MASM to produce a binary object cod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Move the binary object code into your target system via EPROM's or other means.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Debug the target syst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eForth Model assumed that the CPU addressed bytes in memory. All memory accessing words use byte addresses. If your CPU could not address bytes, you have to synthesize a byte addressing space from the cell addressing space, and provide a mechanism to translate byte addresses into cell addresses and vice versa. The eForth Model does enforce words alignment to cell boundaries to facilitate byte-to-cell address transl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Hand assembling machine code was not the most pleasant task in programming. However, it was impossible to provide the eForth Model in all the assembler formats used by all the CPU manufacturers. Adopting MASM as the common source code assembly environment established the largest common denominator for porting eForth to the largest number of CPU'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fter the generic eForth Model is ported to a target CPU, you might want to consider optimizing it to improve its performance. Following is a list of words which are primary candidates to be re-coded in machine instruc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Recode +, -, UM* and UM/MOD if you want to do number crunching. </w:t>
      </w:r>
    </w:p>
    <w:p>
      <w:pPr>
        <w:pStyle w:val="PlainText"/>
        <w:numPr>
          <w:ilvl w:val="0"/>
          <w:numId w:val="9"/>
        </w:numPr>
        <w:rPr/>
      </w:pPr>
      <w:r>
        <w:rPr>
          <w:rFonts w:cs="Times New Roman" w:ascii="Times New Roman" w:hAnsi="Times New Roman"/>
          <w:sz w:val="24"/>
          <w:szCs w:val="24"/>
        </w:rPr>
        <w:t xml:space="preserve">Recode (PARSE) and NUMBER? to speed up interpretation and compilation. </w:t>
      </w:r>
    </w:p>
    <w:p>
      <w:pPr>
        <w:pStyle w:val="PlainText"/>
        <w:numPr>
          <w:ilvl w:val="0"/>
          <w:numId w:val="9"/>
        </w:numPr>
        <w:rPr/>
      </w:pPr>
      <w:r>
        <w:rPr>
          <w:rFonts w:cs="Times New Roman" w:ascii="Times New Roman" w:hAnsi="Times New Roman"/>
          <w:sz w:val="24"/>
          <w:szCs w:val="24"/>
        </w:rPr>
        <w:t xml:space="preserve">Recode doUSER and doVAR. Use CALL doUSE and CALL doVAR to replace the high level mechanisms in the eForth Model. </w:t>
      </w:r>
    </w:p>
    <w:p>
      <w:pPr>
        <w:pStyle w:val="PlainText"/>
        <w:numPr>
          <w:ilvl w:val="0"/>
          <w:numId w:val="9"/>
        </w:numPr>
        <w:rPr/>
      </w:pPr>
      <w:r>
        <w:rPr>
          <w:rFonts w:cs="Times New Roman" w:ascii="Times New Roman" w:hAnsi="Times New Roman"/>
          <w:sz w:val="24"/>
          <w:szCs w:val="24"/>
        </w:rPr>
        <w:t xml:space="preserve">Recode FIND to improve the dictionary searching.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Add ONLY-ALSO mechanism to use multiple vocabular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eForth1 Implementation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86eForth v1.0 was released in 1990, many Forth programmers port it to their favorite microprocessors. Implementations received included these microprocess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086 eForth Model, Bill Muench and C. H. Ting, 199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mall portable Forth system designed for microprocessors of the 90's. 31 machine dependent kernel words and 191 high level words. Separated code and name dictionaries. Source code is in Microsoft MASM assembly. Disk and eForth Implementation Gu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051 eForth, C. H. Ting, 199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mall ROM based Forth system for the popular Intel 8051/31 microcontroller. Source code is in Microsoft MASM assembly. Easily modifiable to suit specific ROM/RAM configurations. Source code on an IBM 5.25" disk. With 8051 eForth Implementation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8000 eForth, Richard H. Haskell, 199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32-bit 68000 implementation of eForth for the Motorola ECB Board. Dr. Ting also contributed a file in that MASM is forced to produce code in the Motorola byte or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2-Bit 8086 eForth, Rick VanNorman, 199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32 bit implementation of eForth for 80x8x family of processors. Much of the high level code are rewritten in assembly to improve the performance. The object code is generated by a Forth metacompiler (included), not from MASM source. Many other utilities are provided and are good eForth coding exampl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ransputer eForth, Bob Barr, 199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orth for Inmos 32-bit transputers. This is an experimental implementation not yet tested on a Transputer system. Volunteers are welcome to put this system to the t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Z80 eForth, Ken Chen, 199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n Chen is a member of Taiwan FIG Chapter. He moved eForth to the popular Z80 processor with significant enhancement. It also contains a diagnostic program for eForth which allows the implementor to debug eForth during cold bo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ubroutine Threaded eForth, R. H. Haskell, 199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Haskell recoded eForth using subroutine threading so that all high level words can be executed and tested as coded words. This disk includes 68000, 68HC11 and 8086 implementations with a host interface in F-P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8HC11 eForth, Karl Lunt, 199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eForth is based on a public domain 68HC11 assembler ASM11. The native assembler makes it easier for the user to extend the eForth and optimize the kernel for specific applic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098/96 eForth, Kezhong Ting, 199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eForth for the Intel 8098/96 family of microcontroller is contributed by an author from Nanjing, People's Republic of China. Also includes a 8096 assembler written in FP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ic17C42 eForth, C. H. Ting, 199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orth for Microchip's 16-bit high performance microcontroller. Written in ASM17 assemb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051 and 68HC11 eForth, W. Schemmert, 199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itmized eForth for 8051 and 68HC11, written in native UCASM assemblers. Most of the documentation is in German. Supplied with EFTERM terminal emula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86 eForth on DPMI, Rick VanNorman, 199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eForth runs under Windows through the DPMI interface. 32-bit registers and addressing space in the protected mo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IPS eForth, C. H. Ting, 199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orth implemented for MIPS microprocessors in Silicon Graphics Workstation. Use a small C loader and call I/O routines in C libra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8 eForth, Bernie Mentink, 199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tink of New Zealand contributed this eForth for H8/532 from Hitachi. H8 is very powerful. It has on-chip counter/timers, 3 PWM, 10-bit A/D, 65 I/O pins, 1Kb ram 32 Kb OTP ROM, 20 MHz cryst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7810 eForth, John Talbert, 199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Talbert at Oberlin Observatory contributed this for NEC78C10. 7810 has 3 8-bit I/O ports, 8-bit A/d, serial I/O, 256 bytes of RAM and 10 16-bit registers. Another powerful Japanese microcontro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56002 eForth, Dave Taliaferro, 19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st working version of eForth for Motorola 56002 DSP chip. Include Motorola 56000 Assembler and the assembler manu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8HC16 eForth, Pete Zawasky, 19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irect threaded eForth assembled with Motorola ToolWare M68HC16 Assembler and used on M68HC16EVB boa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ava eForth, Michael Losh, 199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va implementation of eForth for Java Virtual Machine. Token threaded, word addressing, accessed through a console-style Java applet. Opened in a browser like Netscape Navigator and Microsoft Internet Explo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owePC eForth, C. H. Ting, 199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ool program running under MPW on PowerPC Macintosh. NEXT is a branch-through-link-register machine instruction and the Forth virtual engine is very fa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805 eForth Version 1.03, C. H. Ting, 199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routine threaded eForth is ported to 6805. Fully optimized so that the interpreter and compiler run as fast as possibl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Forth2 Implementation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In the subsequent years, I tried to optimize eForth for several microcontrollers for industrial applications. I started experimenting with subroutine thread model, and called these implementations eForth2. All earlier implementations were thus called eForth1. The eForth2 implementations w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051eForth Version 2.03, 199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eForth for 8051. Optimized using subroutine threading. Name and code dictionary unified. It can load source code and dump core image through the serial port. It is useful to develop substantial applic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8HC12eF for 68HC12,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zed eForth system for 68HC11/12 microcontroller. Simplified according to 8086 eForth v 2.02. Subroutine threading. Reduced system variables. Combined name and code dictionary. Great for motor and instrumental contr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181eF for Analog Devices AD2181 DSP, 2000</w:t>
      </w:r>
    </w:p>
    <w:p>
      <w:pPr>
        <w:pStyle w:val="Normal"/>
        <w:spacing w:lineRule="auto" w:line="240" w:before="0" w:after="0"/>
        <w:rPr/>
      </w:pPr>
      <w:r>
        <w:rPr>
          <w:rFonts w:cs="Times New Roman" w:ascii="Times New Roman" w:hAnsi="Times New Roman"/>
          <w:sz w:val="24"/>
          <w:szCs w:val="24"/>
        </w:rPr>
        <w:t>This eForth is to be installed in a 1MB EPROM plugged into the Analog Devices EZKIT-Lite, ADSP2181 EZ-LAB board. This board communicates with the PC through HyperTerminal, which allows you to do DSP experiments interacti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eForthXA for Philips 80C51XA, 19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C51XA is a 16-bit clone of 8051 from Phillips. It has an interesting machine instruction JMP[[IP+]] which is $NEXT in eForth. It is almost a native Forth microcontroller. I used this eForth to drive a robotic arm. Extremely powerf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DuCeForth for Analog Devices ADuC702x, 2005</w:t>
      </w:r>
    </w:p>
    <w:p>
      <w:pPr>
        <w:pStyle w:val="Normal"/>
        <w:spacing w:lineRule="auto" w:line="240" w:before="0" w:after="0"/>
        <w:rPr/>
      </w:pPr>
      <w:r>
        <w:rPr>
          <w:rFonts w:cs="Times New Roman" w:ascii="Times New Roman" w:hAnsi="Times New Roman"/>
          <w:sz w:val="24"/>
          <w:szCs w:val="24"/>
        </w:rPr>
        <w:t>Based on an Analog Devices’ ADuC7020, which includes a 32-bit ARM7 microcontroller and a host of peripheral devices, including ADC, DAC, 8 KB RAM and 92 KB flash. eForth is downloaded to flash through an UART port. It is an excellent platform using Forth to develop real time industrial applic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AM7eF for Atmel AT91SAM7X256,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eForth system runs on an Olimax development board with a 132x132 color LCD display. AT91SAM7 is an ARM7 microcontroller with 256 KB of flash and 64 KB of RAM, from Atmel. eForth boots from flash and copies itself to RAM and run from it. It is the first microcontroller for eForth that you don’t have to worry about mem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eForth Versions 1.0/1.1, 2009</w:t>
      </w:r>
    </w:p>
    <w:p>
      <w:pPr>
        <w:pStyle w:val="Normal"/>
        <w:spacing w:lineRule="auto" w:line="240" w:before="0" w:after="0"/>
        <w:rPr/>
      </w:pPr>
      <w:r>
        <w:rPr>
          <w:rFonts w:cs="Times New Roman" w:ascii="Times New Roman" w:hAnsi="Times New Roman"/>
          <w:sz w:val="24"/>
          <w:szCs w:val="24"/>
        </w:rPr>
        <w:t>The two version of eForth are written in C. They are compiled by gcc in Cygwin. V1.0 has 33 primitives. V1.It has 64 primitives, and are much faster than V1.0. eForth dictionary is a big data structure generated externally by a F# metacompiler and copied into C code. They are targeted to C programmers who are curious abort Forth langu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TM8eForth for STM8S Discovery, 2010</w:t>
      </w:r>
    </w:p>
    <w:p>
      <w:pPr>
        <w:pStyle w:val="Normal"/>
        <w:spacing w:lineRule="auto" w:line="240" w:before="0" w:after="0"/>
        <w:rPr>
          <w:rFonts w:ascii="Times New Roman" w:hAnsi="Times New Roman" w:cs="Times New Roman"/>
          <w:sz w:val="24"/>
          <w:szCs w:val="24"/>
        </w:rPr>
      </w:pPr>
      <w:r>
        <w:rPr>
          <w:rStyle w:val="Text"/>
          <w:rFonts w:cs="Times New Roman" w:ascii="Times New Roman" w:hAnsi="Times New Roman"/>
          <w:sz w:val="24"/>
          <w:szCs w:val="24"/>
        </w:rPr>
        <w:t xml:space="preserve">STM8S is an 8 bit microcontroller from STMicroelectronics, distributing on a STM8S-Discovery Board for less than $10. STM8S105C6 chip has 32 Kbytes of flash memory and 2 Kbytes of RAM memory. eForth core is stored in and executed from flash memory. New Forth words are added to RAM memo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F32q for eP32 Chip, 2010</w:t>
      </w:r>
    </w:p>
    <w:p>
      <w:pPr>
        <w:pStyle w:val="Normal"/>
        <w:spacing w:lineRule="auto" w:line="240" w:before="0" w:after="0"/>
        <w:rPr/>
      </w:pPr>
      <w:r>
        <w:rPr>
          <w:rStyle w:val="Text"/>
          <w:rFonts w:cs="Times New Roman" w:ascii="Times New Roman" w:hAnsi="Times New Roman"/>
          <w:sz w:val="24"/>
          <w:szCs w:val="24"/>
        </w:rPr>
        <w:t>eP32 is a 32 bit microcontroller implemented for FPGA chip LatticeXP2-5E-6TN144C on its Brevia Development Kit at $49. eForth system incorporated on eP32 for chip validation and testing. ef32q is produced by a metacompiler written in F#, based on 27 primitive machine instructions.</w:t>
      </w:r>
    </w:p>
    <w:p>
      <w:pPr>
        <w:pStyle w:val="Normal"/>
        <w:spacing w:lineRule="auto" w:line="240" w:before="0" w:after="0"/>
        <w:rPr>
          <w:rStyle w:val="Text"/>
          <w:rFonts w:ascii="Times New Roman" w:hAnsi="Times New Roman" w:cs="Times New Roman"/>
          <w:sz w:val="24"/>
          <w:szCs w:val="24"/>
        </w:rPr>
      </w:pPr>
      <w:r>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28eForth for Arduino Uno Kit, 2011</w:t>
      </w:r>
    </w:p>
    <w:p>
      <w:pPr>
        <w:pStyle w:val="Normal"/>
        <w:spacing w:lineRule="auto" w:line="240" w:before="0" w:after="0"/>
        <w:rPr>
          <w:rStyle w:val="Text"/>
          <w:rFonts w:ascii="Times New Roman" w:hAnsi="Times New Roman" w:cs="Times New Roman"/>
          <w:sz w:val="24"/>
          <w:szCs w:val="24"/>
        </w:rPr>
      </w:pPr>
      <w:r>
        <w:rPr>
          <w:rStyle w:val="Text"/>
          <w:rFonts w:cs="Times New Roman" w:ascii="Times New Roman" w:hAnsi="Times New Roman"/>
          <w:sz w:val="24"/>
          <w:szCs w:val="24"/>
        </w:rPr>
        <w:t>Arduino Uno is a wonderful kit for DIY hobbyists. It integrates an ATmega328P microcontroller from Atmel with 32 KB of flash and 2 KB of RAM. It connects to a PC through USB and is a complement development system. 328eForth can be extended directly in flash memory and makes it very easy to develop substantial applications. ATmega328P is still in a 28-pin DIP package!</w:t>
      </w:r>
      <w:r>
        <w:rPr>
          <w:rFonts w:cs="Times New Roman" w:ascii="Times New Roman" w:hAnsi="Times New Roman"/>
          <w:sz w:val="24"/>
          <w:szCs w:val="24"/>
        </w:rPr>
        <w:br/>
      </w:r>
    </w:p>
    <w:p>
      <w:pPr>
        <w:pStyle w:val="Normal"/>
        <w:spacing w:lineRule="auto" w:line="240" w:before="0" w:after="0"/>
        <w:rPr/>
      </w:pPr>
      <w:r>
        <w:rPr>
          <w:rFonts w:cs="Times New Roman" w:ascii="Times New Roman" w:hAnsi="Times New Roman"/>
          <w:i/>
          <w:sz w:val="24"/>
          <w:szCs w:val="24"/>
        </w:rPr>
        <w:t>eF16R for eP16 Chip, 2012</w:t>
      </w:r>
    </w:p>
    <w:p>
      <w:pPr>
        <w:pStyle w:val="Normal"/>
        <w:spacing w:lineRule="auto" w:line="240" w:before="0" w:after="0"/>
        <w:rPr/>
      </w:pPr>
      <w:r>
        <w:rPr>
          <w:rStyle w:val="Text"/>
          <w:rFonts w:cs="Times New Roman" w:ascii="Times New Roman" w:hAnsi="Times New Roman"/>
          <w:sz w:val="24"/>
          <w:szCs w:val="24"/>
        </w:rPr>
        <w:t>eP16 is a 16 bit microcontroller implemented for FPGA chip LatticeXP2-5E-6TN144C on its Brevia Development Kit at $49. eForth system incorporated on eP16 for chip validation and testing. ef16R is produced by a metacompiler written in F#, based on 30 primitive machine instructions.</w:t>
      </w:r>
    </w:p>
    <w:p>
      <w:pPr>
        <w:pStyle w:val="Normal"/>
        <w:spacing w:lineRule="auto" w:line="240" w:before="0" w:after="0"/>
        <w:rPr>
          <w:rStyle w:val="Text"/>
          <w:rFonts w:ascii="Times New Roman" w:hAnsi="Times New Roman" w:cs="Times New Roman"/>
          <w:sz w:val="24"/>
          <w:szCs w:val="24"/>
        </w:rPr>
      </w:pPr>
      <w:r>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30eForth for TI LaunchPad, 2012</w:t>
      </w:r>
    </w:p>
    <w:p>
      <w:pPr>
        <w:pStyle w:val="Normal"/>
        <w:spacing w:lineRule="auto" w:line="240" w:before="0" w:after="0"/>
        <w:rPr>
          <w:rStyle w:val="Text"/>
          <w:rFonts w:ascii="Times New Roman" w:hAnsi="Times New Roman" w:cs="Times New Roman"/>
          <w:bCs/>
          <w:sz w:val="24"/>
          <w:szCs w:val="24"/>
        </w:rPr>
      </w:pPr>
      <w:r>
        <w:rPr>
          <w:rStyle w:val="Text"/>
          <w:rFonts w:cs="Times New Roman" w:ascii="Times New Roman" w:hAnsi="Times New Roman"/>
          <w:bCs/>
          <w:sz w:val="24"/>
          <w:szCs w:val="24"/>
        </w:rPr>
        <w:t xml:space="preserve">This is a Forth system for the MSP430G2553 microcontroller used on LaunchPad kit from TI, $4.30 initially. It is a 16-bit Forth assembled on Code Composer Studio 5.2. It makes the best used of the 16 KB of flash memory, leaving about 10 KB for your applications. </w:t>
      </w:r>
      <w:r>
        <w:rPr>
          <w:rFonts w:cs="Times New Roman" w:ascii="Times New Roman" w:hAnsi="Times New Roman"/>
          <w:sz w:val="24"/>
          <w:szCs w:val="24"/>
        </w:rPr>
        <w:t>The inner interpreter $NEXT is reduced to a single MSP430G2 instruction mov @ip+,pc.</w:t>
      </w:r>
    </w:p>
    <w:p>
      <w:pPr>
        <w:pStyle w:val="Normal"/>
        <w:spacing w:lineRule="auto" w:line="240" w:before="0" w:after="0"/>
        <w:rPr>
          <w:rStyle w:val="Text"/>
          <w:rFonts w:ascii="Times New Roman" w:hAnsi="Times New Roman" w:cs="Times New Roman"/>
          <w:bCs/>
          <w:sz w:val="24"/>
          <w:szCs w:val="24"/>
        </w:rPr>
      </w:pPr>
      <w:r>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TM32eForth720 for STM32 F4 Discovery, 2014</w:t>
      </w:r>
    </w:p>
    <w:p>
      <w:pPr>
        <w:pStyle w:val="Normal"/>
        <w:spacing w:lineRule="auto" w:line="240" w:before="0" w:after="0"/>
        <w:rPr/>
      </w:pPr>
      <w:r>
        <w:rPr>
          <w:rFonts w:cs="Times New Roman" w:ascii="Times New Roman" w:hAnsi="Times New Roman"/>
          <w:sz w:val="24"/>
          <w:szCs w:val="24"/>
        </w:rPr>
        <w:t>This eForth is for STM32F407 chip on STM32 F4 Discovery Kit from STMicroelectronics. This chip has 1 MB flash memory, 192 KB of RAM, and a ton of interesting IO devices. It is no longer an ARM7 chip, but a THUMB2 chip. STMeForth720 is optimized for the new enviro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0eForth202 for eP8080 Chip,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P8080 was a model used in SVFIG FPGA Design Workshop. It recreated i8080 chip in FPGA. 80eForth202 is the eForth system embedded in VHDL design to validate the chip design and to help debugging the chip. It is derived from 86eForth V2.2 and Z80eForth by Ken Chen, and is assembled with MA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DP1eForth for ePDP1 Chip,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PDP1 was another model used in SVFIG FPGA Design Workshop. It recreated PDP1 chip in FPGA. PDP1eForth is the eForth system embedded in VHDL design to validate the chip design and to help debugging the chip. It is derived from eP16, and used a metacompiler in F# to create a eForth dictionary to initialize RAM mem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re recently, I used VHDL to design Forth processors and tried them on FPGA’s. They include a 16-bit processor P16 and a 32-bit processor eP32. I ported eForth to these chips for testing and verification. This year (2016), we had a CPU Design Workshop in Silicon Valley Forth Interest Group, and I used Intel 8080 processor and DEC PDP1processor as exercises. I also ported eForth to these historical processors for testing and verification. It is interesting that eForth was used here instead of the traditional test benches, which were much more difficult to design and implement for chip testing and verifi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Evolution of 86eForth</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itially, I was very happy with 86eForth v1.0, as it ran on a fairly advanced 16-bit microprocessor at the time. Architecture-wise, the 16-bit 8086 was much inferior to the 32-bit 68000, but the Intel-IBM-Microsoft branding started to dominate the PC industry by evolving 8086 to 80186, 80286, and to 80386. It was painful for Intel to bridge the gap between a 16-bit architecture to a 32-bit architecture, and we all suffered with it. Following were attempts to move eForth into 32-bit protected mo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086 eForth Version 2.02, 199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eForth for 8086. Name and code dictionary unified. It can load source code from DOS text files and dump EXE file image. It is useful to develop substantial applications in the DOS environ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16-Bit 386 eForth, V 3.01, C. H. Ting, 199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16 bit implementation of eForth for 80386 in the protected mode. It came with Al Williams' DOS extender and calls DOS keyboard and screen servic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2-Bit 386 eForth V.4.02, C. H. Ting, 19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32 bit implementation of eForth for 80386 in the protected mode. It enters into protected mode directly under DOS through an OK loader provided by Chuck Moore. Only COM1 is active at 9600 baud. Keyboard, screen and disks are all silenced. You need another PC to serve as a host through the serial 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2-Bit 386 eForth V.4.03, C. H. Ting, 19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32 bit implementation of eForth for 80386 in the protected mode. It replaces the Video BIOS at C0000H and is activated by system BIOS. It converts a 386/486 motherboard to a diskless, embedded Forth processor, communicating with a PC through the COM1 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tried to jump to the 32-bit protected mode in 86eForth v3.1 and up to v4.3. Switching back to real mode to perform IO operations was not pleasant. Finally, I realized that PC was a Windowed and networked mainframe computer. Trying to run it like an embedded system was futile. It was more fun to work with other microcontrollers which were getting faster, bigger, and more capable in their IO func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owever, a young fellow, Chien-shin Yep, in Taiwan Forth Interest Group took 86eForth v4.3 and integrated it into the Windows environment. He released it as F# in 2002, which had a nice console window, and could invoke all Windows API. It was a very pleasant Forth system to use, and I wrote many interesting applications with it. I could open a canvas window and draw shapes and text in it. I could also produce MIDI files, and then moved all my Bach organ pieces to MID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 Cheah-shen Yap, 20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orth for Windows XP. Yap put in hooks to access Windows API, and thus allows us to develop applications for Windows. It used an .FEX file to organize source code files, and very large applications could be developed easi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other thread in the evolution of eForth was to simplify it for microcontrollers. There were lots of functions in 86eForth v1.0 which had never been used in embedded applications, like multitasking and CATCH-THROW error handler. Separated name and code dictionary added extra complexity to the system architecture. I planned to remove them in 86eForth v2.0, to lead of eForth2, but did not find time to actually do it until 1999, and that was 86eForth v2.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C has changed a lot since 1999. It marched from 32-bit to 64-bit. Windows also marched from Windows 3 to Windows 10. Recently, thinking of revising this book, I retrieved 86eForth v2.2 and tried to assemble it. I found a copy of MASM 6.1, and assembled it successfully. However, the .exe file could only be executed under Windows XP, not even under Windows 7, which politely complained that the 32-bit system could not handle old 16-bit progra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thought that this book will be useless if I could not provide a working .exe file under the current Windows systems. Microsoft no longer supports MASM. It recently released Visual Studio 2016 Community, and touted it as the ultimate IDE for software development for Windows and other computing platforms. It supports Visual Basic, Visual C++, C#, JavaScript, Python, and Visual F# (not my F#). After much searching on Google, I found that MASM is now buried under Visual C++, and Kip Irvine gave very detailed instructions on how to activate the assembler. Kip wrote a book </w:t>
      </w:r>
      <w:r>
        <w:rPr>
          <w:rFonts w:cs="Times New Roman" w:ascii="Times New Roman" w:hAnsi="Times New Roman"/>
          <w:i/>
          <w:sz w:val="24"/>
          <w:szCs w:val="24"/>
        </w:rPr>
        <w:t>Assembly Language for x86 Processors,</w:t>
      </w:r>
      <w:r>
        <w:rPr>
          <w:rFonts w:cs="Times New Roman" w:ascii="Times New Roman" w:hAnsi="Times New Roman"/>
          <w:sz w:val="24"/>
          <w:szCs w:val="24"/>
        </w:rPr>
        <w:t xml:space="preserve"> which was very helpful for me to get re-acquainted with 80x86 instruction s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cleaned up 86eForth v2.2 to become 86eForth v2.3, and combined it with 86eForth v4.3for a 32-bit eForth running under Visual Studio 2015 Commun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2-Bit 386 eForth V.5.2 for Visual Studio, C. H. Ting, 2016</w:t>
      </w:r>
    </w:p>
    <w:p>
      <w:pPr>
        <w:pStyle w:val="PlainText"/>
        <w:rPr/>
      </w:pPr>
      <w:r>
        <w:rPr>
          <w:rFonts w:cs="Times New Roman" w:ascii="Times New Roman" w:hAnsi="Times New Roman"/>
          <w:sz w:val="24"/>
          <w:szCs w:val="24"/>
        </w:rPr>
        <w:t>It is a sole assembly file in a C++ console project. It requires include and library files supplied by Kip Irvine for Windows services. It uses indirect thread model so that new colon words can be added to the .data segment. It is optimized with 71 code words and 110 colon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ollowing Kip’s instructions, I was able to combine 86eForth v2.2 and v4.3 to build a new version of eForth, which is 32-bit and working in a DOS like console windows. 86eForth v5.1 was still using direct thread model and could not be extended, because I could not add new words to the .code segment. In 86eForth v5.2, I changed to indirect thread model, and can now add new Forth words to the .data seg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now using 86eForth v5.2 as the basis of this third edition of eForth and Zen. I will try to explain the whole system using the assembly source code, and follow it exactly in the loading order. In this way, I hope you can understand this system without any prior knowledge of Forth. What you need are familiarity with MASM and 80x86 instruction set, and an open mind to see how Forth interpreter and compiler are constructed. What you learn from these discussions might not be very useful in the Windows environment, but very important when you try to program embedded systems, where you cannot rely on an operating system to manage the CPU, memory, and IO devices for you.</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snapToGrid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Chapter 4.  Assemble eForth on Visual Studio</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The purpose of eForth is to show you how a simple Forth can be implemented and tested on a microcontroller of your choice. The original 86eForth v1.0 was constructed as a model to help you understand Forth and implement it yourself. It was first release in 1990 on a PC with 8086/88 CPU under Microsoft DOS with MASM assembler. DOS and MASM are not readily available now, and Windows and Visual Studio are the most convenient tools you have easy access. 86eForth v5.2 allows you to learn Forth and see how it is constructed at the bit level, on a modern 32-bit 80x86 CPU. Here I will tell you exactly how to install it and do some elementary experiments on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Visual Studio 2015 Communit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you start Visual Studio 2015 Community, you will first see this boot up scre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28520" cy="277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6" r="-8" b="-6"/>
                    <a:stretch>
                      <a:fillRect/>
                    </a:stretch>
                  </pic:blipFill>
                  <pic:spPr bwMode="auto">
                    <a:xfrm>
                      <a:off x="0" y="0"/>
                      <a:ext cx="2128520" cy="277939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 couple of minutes, Visual Studio finishes its initialization and show you’re the sign-on display:</w:t>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54700" cy="3154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5" r="-3" b="-5"/>
                    <a:stretch>
                      <a:fillRect/>
                    </a:stretch>
                  </pic:blipFill>
                  <pic:spPr bwMode="auto">
                    <a:xfrm>
                      <a:off x="0" y="0"/>
                      <a:ext cx="5854700" cy="31546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can start and new project, or select and prior project to run. You can read other information about Visual Studio by clicking the subjects on the right side of the display. If you click St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57875" cy="3569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5857875" cy="356997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54700" cy="3154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5" r="-3" b="-5"/>
                    <a:stretch>
                      <a:fillRect/>
                    </a:stretch>
                  </pic:blipFill>
                  <pic:spPr bwMode="auto">
                    <a:xfrm>
                      <a:off x="0" y="0"/>
                      <a:ext cx="5854700" cy="31546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54700" cy="3154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854700" cy="31546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bu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ull down Debug menu and select Start Debugging, eForth will run and the display changes to the following”</w:t>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54700" cy="3154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5" r="-3" b="-5"/>
                    <a:stretch>
                      <a:fillRect/>
                    </a:stretch>
                  </pic:blipFill>
                  <pic:spPr bwMode="auto">
                    <a:xfrm>
                      <a:off x="0" y="0"/>
                      <a:ext cx="5854700" cy="31546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y project was set up as a Windows console project. The objective is to set u a console window like what you used to see in DOS. When eForth program starts to run, you will see it as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7765" cy="2424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9" r="-6" b="-9"/>
                    <a:stretch>
                      <a:fillRect/>
                    </a:stretch>
                  </pic:blipFill>
                  <pic:spPr bwMode="auto">
                    <a:xfrm>
                      <a:off x="0" y="0"/>
                      <a:ext cx="3707765" cy="242443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order to show you how the debugger works, I aet up a break point at the beginning to my entry point MAIN. After breaking at MAIN, I open several windows to show the CPU registers, the memory areas around MAIN, the data stack and the return stack. These windows show how a Forth engine works. The display is as follows:</w:t>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54700" cy="3154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5" r="-3" b="-5"/>
                    <a:stretch>
                      <a:fillRect/>
                    </a:stretch>
                  </pic:blipFill>
                  <pic:spPr bwMode="auto">
                    <a:xfrm>
                      <a:off x="0" y="0"/>
                      <a:ext cx="5854700" cy="31546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busy display shows the power of Visual Studio as an IDE for software development. I am only interested in assembly programming, which was supported very well. I assume that it provides similar if not better support to other languages and applications. It will take lot more time and efforts to explore the possibili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ssembling 86eForth v5.2</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ASM is now buried under Visual Studio 2015 Community Visual C++ in. Kip Irvine wrote </w:t>
      </w:r>
      <w:r>
        <w:rPr>
          <w:rFonts w:cs="Times New Roman" w:ascii="Times New Roman" w:hAnsi="Times New Roman"/>
          <w:i/>
          <w:sz w:val="24"/>
          <w:szCs w:val="24"/>
        </w:rPr>
        <w:t>Assembly Language for 80x86 Processors</w:t>
      </w:r>
      <w:r>
        <w:rPr>
          <w:rFonts w:cs="Times New Roman" w:ascii="Times New Roman" w:hAnsi="Times New Roman"/>
          <w:sz w:val="24"/>
          <w:szCs w:val="24"/>
        </w:rPr>
        <w:t xml:space="preserv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5) which is a nice book for 80x86 assembly programming. He also posted instructions on how to load Visual Studio 2015, and configure it to assemble assembly source code. I am outlining the steps to assemble 86eForth v5.2 and run it on Visual Studi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Click the following link to show Kip’s web page:</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http://kipirvine.com/asm/examples/index.htm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2. To install Kip’s link libraries and example programs, click the following link</w:t>
      </w:r>
    </w:p>
    <w:p>
      <w:pPr>
        <w:pStyle w:val="PlainText"/>
        <w:rPr/>
      </w:pPr>
      <w:hyperlink r:id="rId25">
        <w:r>
          <w:rPr>
            <w:rStyle w:val="InternetLink"/>
            <w:rFonts w:cs="Times New Roman" w:ascii="Times New Roman" w:hAnsi="Times New Roman"/>
            <w:i/>
            <w:color w:val="000000"/>
            <w:sz w:val="24"/>
            <w:szCs w:val="24"/>
          </w:rPr>
          <w:t>Example programs and link library source code for the Seventh Edition</w:t>
        </w:r>
      </w:hyperlink>
      <w:r>
        <w:rPr>
          <w:rFonts w:cs="Times New Roman" w:ascii="Times New Roman" w:hAnsi="Times New Roman"/>
          <w:i/>
          <w:sz w:val="24"/>
          <w:szCs w:val="24"/>
        </w:rPr>
        <w:t xml:space="preserve">. </w:t>
      </w:r>
      <w:r>
        <w:rPr>
          <w:rFonts w:cs="Times New Roman" w:ascii="Times New Roman" w:hAnsi="Times New Roman"/>
          <w:sz w:val="24"/>
          <w:szCs w:val="24"/>
        </w:rPr>
        <w:t xml:space="preserve">The libraries and examples are stored in a Microsoft Install (.MSI) file that installs into the </w:t>
      </w:r>
      <w:r>
        <w:rPr>
          <w:rFonts w:cs="Times New Roman" w:ascii="Times New Roman" w:hAnsi="Times New Roman"/>
          <w:b/>
          <w:bCs/>
          <w:sz w:val="24"/>
          <w:szCs w:val="24"/>
        </w:rPr>
        <w:t xml:space="preserve">c:\Irvine </w:t>
      </w:r>
      <w:r>
        <w:rPr>
          <w:rFonts w:cs="Times New Roman" w:ascii="Times New Roman" w:hAnsi="Times New Roman"/>
          <w:sz w:val="24"/>
          <w:szCs w:val="24"/>
        </w:rPr>
        <w:t xml:space="preserve">folder. Unless you have some objection to using that location, do not alter the pa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3. Google Visual Studio 2015 Community and click the following link:</w:t>
      </w:r>
    </w:p>
    <w:p>
      <w:pPr>
        <w:pStyle w:val="PlainText"/>
        <w:rPr>
          <w:rFonts w:ascii="Times New Roman" w:hAnsi="Times New Roman" w:cs="Times New Roman"/>
          <w:i/>
          <w:i/>
          <w:sz w:val="24"/>
          <w:szCs w:val="24"/>
          <w:shd w:fill="FFFFFF" w:val="clear"/>
        </w:rPr>
      </w:pPr>
      <w:hyperlink r:id="rId26">
        <w:r>
          <w:rPr>
            <w:rStyle w:val="InternetLink"/>
            <w:rFonts w:cs="Times New Roman" w:ascii="Times New Roman" w:hAnsi="Times New Roman"/>
            <w:i/>
            <w:color w:val="000000"/>
            <w:sz w:val="24"/>
            <w:szCs w:val="24"/>
            <w:shd w:fill="FFFFFF" w:val="clear"/>
          </w:rPr>
          <w:t>https://www.visualstudio.com/en-us/products/visual-studio-community-vs.aspx</w:t>
        </w:r>
      </w:hyperlink>
      <w:r>
        <w:rPr>
          <w:rFonts w:cs="Times New Roman" w:ascii="Times New Roman" w:hAnsi="Times New Roman"/>
          <w:i/>
          <w:sz w:val="24"/>
          <w:szCs w:val="24"/>
          <w:shd w:fill="FFFFFF" w:val="clea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shd w:fill="FFFFFF" w:val="clear"/>
        </w:rPr>
        <w:t>Install Visual Studio 2015 Community following instructions therein. It will take a long time. Be sure to select C++ language optional before install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If you had installed Visual Studio 2015 Community without C++ language option, add it by:</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elect Tools | Import and Export Settings from the menu</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elect the "Import selected environment settings" radio button</w:t>
      </w:r>
    </w:p>
    <w:p>
      <w:pPr>
        <w:pStyle w:val="Normal"/>
        <w:spacing w:lineRule="auto" w:line="240" w:before="0" w:after="0"/>
        <w:ind w:left="360" w:hanging="0"/>
        <w:rPr/>
      </w:pPr>
      <w:r>
        <w:rPr>
          <w:rFonts w:cs="Times New Roman" w:ascii="Times New Roman" w:hAnsi="Times New Roman"/>
          <w:sz w:val="24"/>
          <w:szCs w:val="24"/>
        </w:rPr>
        <w:t>Select the "No, just import. ." radio butt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elect "Visual C++" from the Default Settings List and click the Next butt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Click the Finish button, then click the Close butt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 Open a project for assembly by:</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tart Visual Studio. </w:t>
      </w:r>
    </w:p>
    <w:p>
      <w:pPr>
        <w:pStyle w:val="Normal"/>
        <w:spacing w:lineRule="auto" w:line="240" w:before="0" w:after="0"/>
        <w:ind w:left="360" w:hanging="0"/>
        <w:rPr/>
      </w:pPr>
      <w:r>
        <w:rPr>
          <w:rFonts w:cs="Times New Roman" w:ascii="Times New Roman" w:hAnsi="Times New Roman"/>
          <w:sz w:val="24"/>
          <w:szCs w:val="24"/>
        </w:rPr>
        <w:t xml:space="preserve">To begin, open our sample Visual Studio project file by selecting </w:t>
      </w:r>
      <w:r>
        <w:rPr>
          <w:rFonts w:cs="Times New Roman" w:ascii="Times New Roman" w:hAnsi="Times New Roman"/>
          <w:b/>
          <w:bCs/>
          <w:sz w:val="24"/>
          <w:szCs w:val="24"/>
        </w:rPr>
        <w:t>File/Open/Project</w:t>
      </w:r>
      <w:r>
        <w:rPr>
          <w:rFonts w:cs="Times New Roman" w:ascii="Times New Roman" w:hAnsi="Times New Roman"/>
          <w:sz w:val="24"/>
          <w:szCs w:val="24"/>
        </w:rPr>
        <w:t xml:space="preserve"> from the Visual Studio menu. </w:t>
      </w:r>
    </w:p>
    <w:p>
      <w:pPr>
        <w:pStyle w:val="Normal"/>
        <w:spacing w:lineRule="auto" w:line="240" w:before="0" w:after="0"/>
        <w:ind w:left="360" w:hanging="0"/>
        <w:rPr/>
      </w:pPr>
      <w:r>
        <w:rPr>
          <w:rFonts w:cs="Times New Roman" w:ascii="Times New Roman" w:hAnsi="Times New Roman"/>
          <w:sz w:val="24"/>
          <w:szCs w:val="24"/>
        </w:rPr>
        <w:t xml:space="preserve">Navigate to your working folder where you unzipped our project file, and select the file named </w:t>
      </w:r>
      <w:r>
        <w:rPr>
          <w:rFonts w:cs="Times New Roman" w:ascii="Times New Roman" w:hAnsi="Times New Roman"/>
          <w:b/>
          <w:bCs/>
          <w:sz w:val="24"/>
          <w:szCs w:val="24"/>
        </w:rPr>
        <w:t>Project.sln</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6. Copy 86eForth502.asm to your working fol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sz w:val="24"/>
          <w:szCs w:val="24"/>
        </w:rPr>
        <w:t>Add 86eForth502.asm to your project by</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Right-click the project name in the Visual Studio window, select Add, select Existing Item. </w:t>
      </w:r>
    </w:p>
    <w:p>
      <w:pPr>
        <w:pStyle w:val="PlainText"/>
        <w:ind w:left="360" w:hanging="0"/>
        <w:rPr/>
      </w:pPr>
      <w:r>
        <w:rPr>
          <w:rFonts w:cs="Times New Roman" w:ascii="Times New Roman" w:hAnsi="Times New Roman"/>
          <w:sz w:val="24"/>
          <w:szCs w:val="24"/>
        </w:rPr>
        <w:t xml:space="preserve">In the </w:t>
      </w:r>
      <w:r>
        <w:rPr>
          <w:rFonts w:cs="Times New Roman" w:ascii="Times New Roman" w:hAnsi="Times New Roman"/>
          <w:i/>
          <w:iCs/>
          <w:sz w:val="24"/>
          <w:szCs w:val="24"/>
        </w:rPr>
        <w:t>Add Existing Item</w:t>
      </w:r>
      <w:r>
        <w:rPr>
          <w:rFonts w:cs="Times New Roman" w:ascii="Times New Roman" w:hAnsi="Times New Roman"/>
          <w:sz w:val="24"/>
          <w:szCs w:val="24"/>
        </w:rPr>
        <w:t xml:space="preserve"> dialog window, browse to the location of 86eforth502.asm, select the filename, and click the Add button to close the dialog window.</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The Solution Explorer window should look like:</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03780" cy="1852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1" t="-14" r="-11" b="-14"/>
                    <a:stretch>
                      <a:fillRect/>
                    </a:stretch>
                  </pic:blipFill>
                  <pic:spPr bwMode="auto">
                    <a:xfrm>
                      <a:off x="0" y="0"/>
                      <a:ext cx="2303780" cy="1852295"/>
                    </a:xfrm>
                    <a:prstGeom prst="rect">
                      <a:avLst/>
                    </a:prstGeom>
                  </pic:spPr>
                </pic:pic>
              </a:graphicData>
            </a:graphic>
          </wp:inline>
        </w:drawing>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Double click 86eforth502.asm, you can open the assembly file in the editor window:</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54095" cy="3449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7" r="-7" b="-7"/>
                    <a:stretch>
                      <a:fillRect/>
                    </a:stretch>
                  </pic:blipFill>
                  <pic:spPr bwMode="auto">
                    <a:xfrm>
                      <a:off x="0" y="0"/>
                      <a:ext cx="3554095" cy="3449320"/>
                    </a:xfrm>
                    <a:prstGeom prst="rect">
                      <a:avLst/>
                    </a:prstGeom>
                  </pic:spPr>
                </pic:pic>
              </a:graphicData>
            </a:graphic>
          </wp:inline>
        </w:drawing>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8. Click </w:t>
      </w:r>
      <w:r>
        <w:rPr>
          <w:rFonts w:cs="Times New Roman" w:ascii="Times New Roman" w:hAnsi="Times New Roman"/>
          <w:b/>
          <w:bCs/>
          <w:sz w:val="24"/>
          <w:szCs w:val="24"/>
        </w:rPr>
        <w:t>Build Project</w:t>
      </w:r>
      <w:r>
        <w:rPr>
          <w:rFonts w:cs="Times New Roman" w:ascii="Times New Roman" w:hAnsi="Times New Roman"/>
          <w:sz w:val="24"/>
          <w:szCs w:val="24"/>
        </w:rPr>
        <w:t xml:space="preserve"> from the Build menu. In the Output window for Visual Studio at the bottom of the screen, you should see messages similar to the following, indicating the build progress: </w:t>
      </w:r>
    </w:p>
    <w:p>
      <w:pPr>
        <w:pStyle w:val="PlainText"/>
        <w:rPr>
          <w:rFonts w:ascii="Verdana" w:hAnsi="Verdana" w:cs="Verdana"/>
          <w:sz w:val="19"/>
          <w:szCs w:val="19"/>
        </w:rPr>
      </w:pPr>
      <w:r>
        <w:rPr>
          <w:rFonts w:cs="Verdana" w:ascii="Verdana" w:hAnsi="Verdana"/>
          <w:sz w:val="19"/>
          <w:szCs w:val="19"/>
        </w:rPr>
      </w:r>
    </w:p>
    <w:p>
      <w:pPr>
        <w:pStyle w:val="PlainText"/>
        <w:jc w:val="center"/>
        <w:rPr>
          <w:rFonts w:ascii="Verdana" w:hAnsi="Verdana" w:cs="Verdana"/>
          <w:sz w:val="19"/>
          <w:szCs w:val="19"/>
        </w:rPr>
      </w:pPr>
      <w:r>
        <w:rPr>
          <w:rFonts w:cs="Verdana" w:ascii="Verdana" w:hAnsi="Verdana"/>
          <w:sz w:val="19"/>
          <w:szCs w:val="19"/>
        </w:rPr>
        <w:drawing>
          <wp:inline distT="0" distB="0" distL="0" distR="0">
            <wp:extent cx="3761105" cy="1250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20" r="-7" b="-20"/>
                    <a:stretch>
                      <a:fillRect/>
                    </a:stretch>
                  </pic:blipFill>
                  <pic:spPr bwMode="auto">
                    <a:xfrm>
                      <a:off x="0" y="0"/>
                      <a:ext cx="3761105" cy="1250950"/>
                    </a:xfrm>
                    <a:prstGeom prst="rect">
                      <a:avLst/>
                    </a:prstGeom>
                  </pic:spPr>
                </pic:pic>
              </a:graphicData>
            </a:graphic>
          </wp:inline>
        </w:drawing>
      </w:r>
    </w:p>
    <w:p>
      <w:pPr>
        <w:pStyle w:val="PlainText"/>
        <w:rPr>
          <w:rFonts w:ascii="Verdana" w:hAnsi="Verdana" w:cs="Verdana"/>
          <w:sz w:val="19"/>
          <w:szCs w:val="19"/>
        </w:rPr>
      </w:pPr>
      <w:r>
        <w:rPr>
          <w:rFonts w:cs="Verdana" w:ascii="Verdana" w:hAnsi="Verdana"/>
          <w:sz w:val="19"/>
          <w:szCs w:val="19"/>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f you do not see these messages, the project has probably not been modified since it was last built. No problem--just select </w:t>
      </w:r>
      <w:r>
        <w:rPr>
          <w:rFonts w:cs="Times New Roman" w:ascii="Times New Roman" w:hAnsi="Times New Roman"/>
          <w:b/>
          <w:bCs/>
          <w:sz w:val="24"/>
          <w:szCs w:val="24"/>
        </w:rPr>
        <w:t>Rebuild Project</w:t>
      </w:r>
      <w:r>
        <w:rPr>
          <w:rFonts w:cs="Times New Roman" w:ascii="Times New Roman" w:hAnsi="Times New Roman"/>
          <w:sz w:val="24"/>
          <w:szCs w:val="24"/>
        </w:rPr>
        <w:t xml:space="preserve"> from the Build men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9. Select </w:t>
      </w:r>
      <w:r>
        <w:rPr>
          <w:rFonts w:cs="Times New Roman" w:ascii="Times New Roman" w:hAnsi="Times New Roman"/>
          <w:b/>
          <w:bCs/>
          <w:sz w:val="24"/>
          <w:szCs w:val="24"/>
        </w:rPr>
        <w:t>Start Debugging</w:t>
      </w:r>
      <w:r>
        <w:rPr>
          <w:rFonts w:cs="Times New Roman" w:ascii="Times New Roman" w:hAnsi="Times New Roman"/>
          <w:sz w:val="24"/>
          <w:szCs w:val="24"/>
        </w:rPr>
        <w:t xml:space="preserve"> from the Debug menu. The following console window should appear, although your window will be larger than the one shown here:</w:t>
      </w:r>
    </w:p>
    <w:p>
      <w:pPr>
        <w:pStyle w:val="PlainText"/>
        <w:rPr>
          <w:rFonts w:ascii="Verdana" w:hAnsi="Verdana" w:cs="Verdana"/>
          <w:sz w:val="19"/>
          <w:szCs w:val="19"/>
        </w:rPr>
      </w:pPr>
      <w:r>
        <w:rPr>
          <w:rFonts w:cs="Verdana" w:ascii="Verdana" w:hAnsi="Verdana"/>
          <w:sz w:val="19"/>
          <w:szCs w:val="19"/>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9" r="-6" b="-9"/>
                    <a:stretch>
                      <a:fillRect/>
                    </a:stretch>
                  </pic:blipFill>
                  <pic:spPr bwMode="auto">
                    <a:xfrm>
                      <a:off x="0" y="0"/>
                      <a:ext cx="4662170" cy="304800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10. 86eForth v5.2 is up, and ready to accept Forth commands from you. Type</w:t>
      </w:r>
    </w:p>
    <w:p>
      <w:pPr>
        <w:pStyle w:val="PlainText"/>
        <w:numPr>
          <w:ilvl w:val="0"/>
          <w:numId w:val="0"/>
        </w:numPr>
        <w:outlineLvl w:val="0"/>
        <w:rPr>
          <w:rFonts w:ascii="Courier New" w:hAnsi="Courier New" w:cs="Courier New"/>
          <w:sz w:val="20"/>
          <w:szCs w:val="20"/>
        </w:rPr>
      </w:pPr>
      <w:r>
        <w:rPr>
          <w:rFonts w:cs="Courier New" w:ascii="Courier New" w:hAnsi="Courier New"/>
          <w:sz w:val="20"/>
          <w:szCs w:val="20"/>
        </w:rPr>
        <w:tab/>
        <w:t>WORDS</w:t>
      </w:r>
    </w:p>
    <w:p>
      <w:pPr>
        <w:pStyle w:val="PlainText"/>
        <w:rPr>
          <w:rFonts w:ascii="Courier New" w:hAnsi="Courier New" w:cs="Courier New"/>
          <w:sz w:val="20"/>
          <w:szCs w:val="20"/>
        </w:rPr>
      </w:pPr>
      <w:r>
        <w:rPr>
          <w:rFonts w:cs="Courier New" w:ascii="Courier New" w:hAnsi="Courier New"/>
          <w:sz w:val="20"/>
          <w:szCs w:val="20"/>
        </w:rPr>
        <w:tab/>
        <w:t>: TEST CR .” HELLO, World!” ;</w:t>
      </w:r>
    </w:p>
    <w:p>
      <w:pPr>
        <w:pStyle w:val="PlainText"/>
        <w:numPr>
          <w:ilvl w:val="0"/>
          <w:numId w:val="0"/>
        </w:numPr>
        <w:outlineLvl w:val="0"/>
        <w:rPr>
          <w:rFonts w:ascii="Courier New" w:hAnsi="Courier New" w:cs="Courier New"/>
          <w:sz w:val="20"/>
          <w:szCs w:val="20"/>
        </w:rPr>
      </w:pPr>
      <w:r>
        <w:rPr>
          <w:rFonts w:cs="Courier New" w:ascii="Courier New" w:hAnsi="Courier New"/>
          <w:sz w:val="20"/>
          <w:szCs w:val="20"/>
        </w:rPr>
        <w:tab/>
        <w:t>TEST</w:t>
      </w:r>
    </w:p>
    <w:p>
      <w:pPr>
        <w:pStyle w:val="PlainText"/>
        <w:rPr/>
      </w:pPr>
      <w:r>
        <w:rPr>
          <w:rFonts w:cs="Times New Roman" w:ascii="Times New Roman" w:hAnsi="Times New Roman"/>
          <w:sz w:val="24"/>
          <w:szCs w:val="24"/>
        </w:rPr>
        <w:t>And you will see something like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4870" cy="3051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 t="-9" r="-6" b="-9"/>
                    <a:stretch>
                      <a:fillRect/>
                    </a:stretch>
                  </pic:blipFill>
                  <pic:spPr bwMode="auto">
                    <a:xfrm>
                      <a:off x="0" y="0"/>
                      <a:ext cx="4674870" cy="305181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Congratulations! You have successfully assembled and run 86eForth v5.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Forth Word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ORDS is a command which dumps the dictionary of eForth. It shows the names of all Forth words assembled in the system. There are 173 of them. I assembled all the commonly useful Forth words in upper case, and all the infrequently used system words in lower case. 86eForth v5.2 system is case sensitive. I expect you to push the Caps Lock key and type Forth words in upper case. If you have to use a system word, release Caps Lock and type in lower c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though the system words are in lower case, in the following discussions, I will show them in upper case, so that they stand out in text. In several earlier eForth systems, I eliminated the header of system words, so that they were not displayed at all by WORDS. It was helpful in simplifying the appearance of an eForth system to lessen apprehension of first time Forth users. These headers are retained in 86eForth v5.2, principally because I have a colon word decompiler, which would not show the names of system words if their headers were remov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ords in dictionary are linked backward. Therefore, the last word COLD appears first, and the first word BYE appears the last, as shown in the console window abo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the original 86eForth v1.0, there were 31 primitive code words and 183 high level colon words. In 86eForth v5.2, there are 75 code words and 108 colon words. However, you cannot easily distinguish code words from colon words, except reading the assembly source code or examining object code in memory. Actually, a word written as code word behaves identically as if written as colon word, except it is faster and often shor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Dumping Memor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very useful tool command DUMP allows you to examine different areas of memory. For example, the first word in eForth is BYE. You can get the code field address of BYE by typing:</w:t>
      </w:r>
    </w:p>
    <w:p>
      <w:pPr>
        <w:pStyle w:val="PlainText"/>
        <w:numPr>
          <w:ilvl w:val="0"/>
          <w:numId w:val="0"/>
        </w:numPr>
        <w:outlineLvl w:val="0"/>
        <w:rPr>
          <w:rFonts w:ascii="Courier New" w:hAnsi="Courier New" w:cs="Courier New"/>
          <w:sz w:val="20"/>
          <w:szCs w:val="20"/>
        </w:rPr>
      </w:pPr>
      <w:r>
        <w:rPr>
          <w:rFonts w:cs="Courier New" w:ascii="Courier New" w:hAnsi="Courier New"/>
          <w:sz w:val="20"/>
          <w:szCs w:val="20"/>
        </w:rPr>
        <w:tab/>
        <w:t>‘ BYE</w:t>
      </w:r>
    </w:p>
    <w:p>
      <w:pPr>
        <w:pStyle w:val="PlainText"/>
        <w:rPr>
          <w:rFonts w:ascii="Courier New" w:hAnsi="Courier New" w:cs="Courier New"/>
          <w:sz w:val="20"/>
          <w:szCs w:val="20"/>
        </w:rPr>
      </w:pPr>
      <w:r>
        <w:rPr>
          <w:rFonts w:cs="Courier New" w:ascii="Courier New" w:hAnsi="Courier New"/>
          <w:sz w:val="20"/>
          <w:szCs w:val="20"/>
        </w:rPr>
      </w:r>
    </w:p>
    <w:p>
      <w:pPr>
        <w:pStyle w:val="PlainText"/>
        <w:rPr/>
      </w:pPr>
      <w:r>
        <w:rPr>
          <w:rFonts w:cs="Times New Roman" w:ascii="Times New Roman" w:hAnsi="Times New Roman"/>
          <w:sz w:val="24"/>
          <w:szCs w:val="24"/>
        </w:rPr>
        <w:t>and its code field address shows up on the top of the data stack. Type DUMP, and you can see 128 bytes of data starting at this address. Now, the console window looks like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26865" cy="2698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9" r="-6" b="-9"/>
                    <a:stretch>
                      <a:fillRect/>
                    </a:stretch>
                  </pic:blipFill>
                  <pic:spPr bwMode="auto">
                    <a:xfrm>
                      <a:off x="0" y="0"/>
                      <a:ext cx="4126865" cy="269811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memory is displayed in hexadecimal, and the machine instructions do not make much sense. However, looking closely, you will see the names of subsequent Forth commands: ?KEY, KEY, EMIT, EXECUTE, and EXIT. You can pick any area in the .code segment and dump the memo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de segment is interesting. Type</w:t>
      </w:r>
    </w:p>
    <w:p>
      <w:pPr>
        <w:pStyle w:val="PlainText"/>
        <w:rPr/>
      </w:pPr>
      <w:r>
        <w:rPr>
          <w:rFonts w:cs="Courier New" w:ascii="Courier New" w:hAnsi="Courier New"/>
          <w:sz w:val="24"/>
          <w:szCs w:val="24"/>
        </w:rPr>
        <w:tab/>
        <w:t>sp0</w:t>
      </w:r>
    </w:p>
    <w:p>
      <w:pPr>
        <w:pStyle w:val="PlainText"/>
        <w:rPr/>
      </w:pPr>
      <w:r>
        <w:rPr>
          <w:rFonts w:cs="Times New Roman" w:ascii="Times New Roman" w:hAnsi="Times New Roman"/>
          <w:sz w:val="24"/>
          <w:szCs w:val="24"/>
        </w:rPr>
        <w:t>and you will see the address of this system variable as 408004. Type DUMP and the console window looks like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26865" cy="2694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9" r="-6" b="-9"/>
                    <a:stretch>
                      <a:fillRect/>
                    </a:stretch>
                  </pic:blipFill>
                  <pic:spPr bwMode="auto">
                    <a:xfrm>
                      <a:off x="0" y="0"/>
                      <a:ext cx="4126865" cy="269430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re you will see the values of all system variable, and many familiar characters you had typed. Starting at memory location 40803C is the Terminal Input Buffer (TIB) which stores the command lines you typed, to be interpreted by the Forth text interpre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est Program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I implemented a eForth system, I always tested it by compiling and executing the following new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Courier New" w:hAnsi="Courier New" w:cs="Courier New"/>
          <w:sz w:val="20"/>
          <w:szCs w:val="20"/>
        </w:rPr>
      </w:pPr>
      <w:r>
        <w:rPr>
          <w:rFonts w:cs="Courier New" w:ascii="Courier New" w:hAnsi="Courier New"/>
          <w:sz w:val="20"/>
          <w:szCs w:val="20"/>
        </w:rPr>
        <w:t>: TEST1 1 2 3 4 ;</w:t>
      </w:r>
    </w:p>
    <w:p>
      <w:pPr>
        <w:pStyle w:val="PlainText"/>
        <w:rPr>
          <w:rFonts w:ascii="Courier New" w:hAnsi="Courier New" w:cs="Courier New"/>
          <w:sz w:val="20"/>
          <w:szCs w:val="20"/>
        </w:rPr>
      </w:pPr>
      <w:r>
        <w:rPr>
          <w:rFonts w:cs="Courier New" w:ascii="Courier New" w:hAnsi="Courier New"/>
          <w:sz w:val="20"/>
          <w:szCs w:val="20"/>
        </w:rPr>
        <w:t>: TEST2 IF 1 ELSE 2 THEN . ;</w:t>
      </w:r>
    </w:p>
    <w:p>
      <w:pPr>
        <w:pStyle w:val="PlainText"/>
        <w:rPr>
          <w:rFonts w:ascii="Courier New" w:hAnsi="Courier New" w:cs="Courier New"/>
          <w:sz w:val="20"/>
          <w:szCs w:val="20"/>
        </w:rPr>
      </w:pPr>
      <w:r>
        <w:rPr>
          <w:rFonts w:cs="Courier New" w:ascii="Courier New" w:hAnsi="Courier New"/>
          <w:sz w:val="20"/>
          <w:szCs w:val="20"/>
        </w:rPr>
        <w:t>: TEST3 10 FOR R@ . NEXT ;</w:t>
      </w:r>
    </w:p>
    <w:p>
      <w:pPr>
        <w:pStyle w:val="PlainText"/>
        <w:rPr>
          <w:rFonts w:ascii="Courier New" w:hAnsi="Courier New" w:cs="Courier New"/>
          <w:sz w:val="20"/>
          <w:szCs w:val="20"/>
        </w:rPr>
      </w:pPr>
      <w:r>
        <w:rPr>
          <w:rFonts w:cs="Courier New" w:ascii="Courier New" w:hAnsi="Courier New"/>
          <w:sz w:val="20"/>
          <w:szCs w:val="20"/>
        </w:rPr>
        <w:t>: TEST4 10 BEGIN DUP WHILE DUP . 1- REPEA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everything goes well, the console window will look like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20515" cy="2694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9" r="-6" b="-9"/>
                    <a:stretch>
                      <a:fillRect/>
                    </a:stretch>
                  </pic:blipFill>
                  <pic:spPr bwMode="auto">
                    <a:xfrm>
                      <a:off x="0" y="0"/>
                      <a:ext cx="4120515" cy="269430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compil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other interesting tool command is SEE. It decompiles a colon word. Here we had compiled these words: TEST, TEST1, TEST2, TEST3 and TEST4. Type:</w:t>
      </w:r>
    </w:p>
    <w:p>
      <w:pPr>
        <w:pStyle w:val="PlainText"/>
        <w:numPr>
          <w:ilvl w:val="0"/>
          <w:numId w:val="0"/>
        </w:numPr>
        <w:ind w:firstLine="720"/>
        <w:outlineLvl w:val="0"/>
        <w:rPr>
          <w:rFonts w:ascii="Courier New" w:hAnsi="Courier New" w:cs="Courier New"/>
          <w:sz w:val="20"/>
          <w:szCs w:val="20"/>
        </w:rPr>
      </w:pPr>
      <w:r>
        <w:rPr>
          <w:rFonts w:cs="Courier New" w:ascii="Courier New" w:hAnsi="Courier New"/>
          <w:sz w:val="20"/>
          <w:szCs w:val="20"/>
        </w:rPr>
        <w:t>SEE TEST</w:t>
      </w:r>
    </w:p>
    <w:p>
      <w:pPr>
        <w:pStyle w:val="PlainText"/>
        <w:rPr/>
      </w:pPr>
      <w:r>
        <w:rPr>
          <w:rFonts w:cs="Times New Roman" w:ascii="Times New Roman" w:hAnsi="Times New Roman"/>
          <w:sz w:val="24"/>
          <w:szCs w:val="24"/>
        </w:rPr>
        <w:t>and then hit the Enter key twice really fast, and you will see the results of decompil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3530" cy="2685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9" r="-6" b="-9"/>
                    <a:stretch>
                      <a:fillRect/>
                    </a:stretch>
                  </pic:blipFill>
                  <pic:spPr bwMode="auto">
                    <a:xfrm>
                      <a:off x="0" y="0"/>
                      <a:ext cx="4113530" cy="268541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y finger was not fast enough, and the decompiler ran over a large chunk of empty memory. On the top of display, you can see the contents of TEST-TEST4. The decompiler does not try to recover the source code completely. It tries to show you the Forth words compiled in the memory. Data other than code field addresses are displayed in bytes, and they include link field addresses, branch addresses, literal values, names of words, and compiled string literals. They will make sense when you get to know Forth we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next picture, I show you the memory dump starting at the code field address of TEST. It is another view of compiled colon words. In 128 bytes, you will see only the contents of TEST, TEST1 and TEST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7180" cy="2685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 t="-9" r="-6" b="-9"/>
                    <a:stretch>
                      <a:fillRect/>
                    </a:stretch>
                  </pic:blipFill>
                  <pic:spPr bwMode="auto">
                    <a:xfrm>
                      <a:off x="0" y="0"/>
                      <a:ext cx="4107180" cy="268541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K. Here I’ve shown you how 86eForth v5.2 was assembled and activated under Visual Studio. A few interactive exercises served to show you how you could use it and extend it. The purpose of this eForth system is not to write big applications in Windows, because then I have to dive into the very complicated Windows environment. The purpose is to show you a minimal command set that constitutes an interactive Virtual Forth Engine. This model can be easily ported to any computer with reasonable resources. It is best used in embedded microcontrollers for instrumental and robotic applications. It serves to remind you that the ‘e’ in eForth stands for ‘easy’ and ‘embedded’.</w:t>
      </w:r>
      <w:r>
        <w:br w:type="page"/>
      </w:r>
    </w:p>
    <w:p>
      <w:pPr>
        <w:pStyle w:val="PlainText"/>
        <w:rPr>
          <w:rFonts w:ascii="Times New Roman" w:hAnsi="Times New Roman" w:cs="Times New Roman"/>
          <w:b/>
          <w:b/>
          <w:sz w:val="36"/>
          <w:szCs w:val="36"/>
        </w:rPr>
      </w:pPr>
      <w:r>
        <w:rPr>
          <w:rFonts w:cs="Times New Roman" w:ascii="Times New Roman" w:hAnsi="Times New Roman"/>
          <w:b/>
          <w:sz w:val="36"/>
          <w:szCs w:val="36"/>
        </w:rPr>
        <w:t>Chapter 5.  eForth Virtual Forth Engin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Before diving directly into eForth, I would like to discuss the general principles of a Virtual Forth Engine and many other system design issues so that you have a better overall view of the eForth system when investigating the detailed structures and code in eFor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 think the following topics are the most important in understanding For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rPr/>
      </w:pPr>
      <w:r>
        <w:rPr>
          <w:rFonts w:cs="Times New Roman" w:ascii="Times New Roman" w:hAnsi="Times New Roman"/>
          <w:sz w:val="24"/>
          <w:szCs w:val="24"/>
        </w:rPr>
        <w:t xml:space="preserve">Inner (address) interpreter </w:t>
      </w:r>
    </w:p>
    <w:p>
      <w:pPr>
        <w:pStyle w:val="PlainText"/>
        <w:numPr>
          <w:ilvl w:val="0"/>
          <w:numId w:val="8"/>
        </w:numPr>
        <w:rPr/>
      </w:pPr>
      <w:r>
        <w:rPr>
          <w:rFonts w:cs="Times New Roman" w:ascii="Times New Roman" w:hAnsi="Times New Roman"/>
          <w:sz w:val="24"/>
          <w:szCs w:val="24"/>
        </w:rPr>
        <w:t xml:space="preserve">Outer (text) interpreter </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 xml:space="preserve">Dual stack architecture </w:t>
      </w:r>
    </w:p>
    <w:p>
      <w:pPr>
        <w:pStyle w:val="PlainText"/>
        <w:numPr>
          <w:ilvl w:val="0"/>
          <w:numId w:val="8"/>
        </w:numPr>
        <w:rPr/>
      </w:pPr>
      <w:r>
        <w:rPr>
          <w:rFonts w:cs="Times New Roman" w:ascii="Times New Roman" w:hAnsi="Times New Roman"/>
          <w:sz w:val="24"/>
          <w:szCs w:val="24"/>
        </w:rPr>
        <w:t xml:space="preserve">List of tokens (execution addresses) </w:t>
      </w:r>
    </w:p>
    <w:p>
      <w:pPr>
        <w:pStyle w:val="PlainText"/>
        <w:numPr>
          <w:ilvl w:val="0"/>
          <w:numId w:val="8"/>
        </w:numPr>
        <w:rPr/>
      </w:pPr>
      <w:r>
        <w:rPr>
          <w:rFonts w:cs="Times New Roman" w:ascii="Times New Roman" w:hAnsi="Times New Roman"/>
          <w:sz w:val="24"/>
          <w:szCs w:val="24"/>
        </w:rPr>
        <w:t xml:space="preserve">Linked dictionary </w:t>
      </w:r>
    </w:p>
    <w:p>
      <w:pPr>
        <w:pStyle w:val="PlainText"/>
        <w:numPr>
          <w:ilvl w:val="0"/>
          <w:numId w:val="8"/>
        </w:numPr>
        <w:rPr/>
      </w:pPr>
      <w:r>
        <w:rPr>
          <w:rFonts w:cs="Times New Roman" w:ascii="Times New Roman" w:hAnsi="Times New Roman"/>
          <w:sz w:val="24"/>
          <w:szCs w:val="24"/>
        </w:rPr>
        <w:t xml:space="preserve">Memory 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Using a real eForth implementation helps to make these topics clear. It is also interesting to note that these topics appear quite naturally in the beginning of the eForth MASM source listing as we set up MASM before starting assembling any co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effect, it allows us to read the source code from the beginning to the end in its natural sequence. I had some reservation in that we might not be able to present the eForth system clearly without going back and forth over the source listing, because the logic of the system might not follow the loading order. In the end, it worked out perfect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Inner and Outer Interpreter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ike Prajna and Samadhi in Zen, the most important concepts in Forth can be summarized in two components, the inner interpreter and the outer interpreter. The inner interpreter runs the computer hardware to execute Forth commands or words. The outer interpreter, or the text interpreter, is the operating system. It accepts a list of Forth commands from you in text form and executes these commands in sequence. It employs a very simple syntax ru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jc w:val="center"/>
        <w:outlineLvl w:val="0"/>
        <w:rPr/>
      </w:pPr>
      <w:r>
        <w:rPr>
          <w:rFonts w:cs="Times New Roman" w:ascii="Times New Roman" w:hAnsi="Times New Roman"/>
          <w:b/>
          <w:sz w:val="24"/>
          <w:szCs w:val="24"/>
          <w:u w:val="single"/>
        </w:rPr>
        <w:t>Commands are separated by space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Text interpreter processes a list of Forth commands or words, separated by spaces or white characters like tabs, line feeds, and carriage returns:</w:t>
      </w:r>
    </w:p>
    <w:p>
      <w:pPr>
        <w:pStyle w:val="PlainText"/>
        <w:ind w:firstLine="720"/>
        <w:rPr>
          <w:rFonts w:ascii="Courier New" w:hAnsi="Courier New" w:cs="Courier New"/>
          <w:sz w:val="20"/>
          <w:szCs w:val="20"/>
        </w:rPr>
      </w:pPr>
      <w:r>
        <w:rPr>
          <w:rFonts w:cs="Courier New" w:ascii="Courier New" w:hAnsi="Courier New"/>
          <w:sz w:val="20"/>
          <w:szCs w:val="20"/>
        </w:rPr>
        <w:t>&lt;list of commands&g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text interpreter reads a line of text, parses out commands, and execute them in sequence. Commands are separated by spaces, like words in English. It can easily pick up commands one after the other and executes them in seque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cause of this very simple syntax rule, the outer interpreter is very simple yet very powerful. Forth is made even more powerful by allowing you to compile new Forth commands, which replaces lists of existing commands. The syntax of compiling new commands is:</w:t>
      </w:r>
    </w:p>
    <w:p>
      <w:pPr>
        <w:pStyle w:val="PlainText"/>
        <w:ind w:firstLine="720"/>
        <w:rPr>
          <w:rFonts w:ascii="Courier New" w:hAnsi="Courier New" w:cs="Courier New"/>
          <w:sz w:val="20"/>
          <w:szCs w:val="20"/>
        </w:rPr>
      </w:pPr>
      <w:r>
        <w:rPr>
          <w:rFonts w:cs="Courier New" w:ascii="Courier New" w:hAnsi="Courier New"/>
          <w:sz w:val="20"/>
          <w:szCs w:val="20"/>
        </w:rPr>
        <w:t>:  &lt;name&gt;  &lt;list of commands&gt;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is a Forth command, which changes the text interpreter to a compiler. The compiler takes the following &lt;name&gt;, which is a character string, for the name of a new command. The compiler compiles the following &lt;list of commands&gt; into a token list, stored in memory. The command ‘;’ terminates &lt;list of commands&gt;. New commands built by ‘:’ are generally called high level Forth words, or colon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text interpreter encounters the new command &lt;name&gt;, it calls an inner interpreter to execute the compiled token list. This inner interpreter is also called an address interpreter, because the tokens are actually code field addresses of Forth comman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new command replaces a list of existing commands; thereby elevates Forth language to a higher level of abstraction. Number of new commands is not limited. Levels of abstraction are also not limited. Compiling lists into commands is generally the most efficient way to solved programming problems. In this aspect, Forth is very similar to LIS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re are many other types of Forth words besides colon words. In 86eForth v5.2, we have code words which contain native machine instructions, constants, variables, and arrays. Each of these different types of Forth words are executed differently by their respective inner interpreters. An inner interpreter in Forth is generally a very short code fragment pointed to by the address in the code field of every command in memory. Each type of Forth commands employs a unique inner interpreter to provide special run time behavior to this type of comman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pPr>
      <w:r>
        <w:rPr>
          <w:rFonts w:cs="Times New Roman" w:ascii="Times New Roman" w:hAnsi="Times New Roman"/>
          <w:b/>
          <w:sz w:val="24"/>
          <w:szCs w:val="24"/>
        </w:rPr>
        <w:t xml:space="preserve">Virtual Forth Engine </w:t>
      </w:r>
    </w:p>
    <w:p>
      <w:pPr>
        <w:pStyle w:val="PlainText"/>
        <w:rPr/>
      </w:pPr>
      <w:r>
        <w:rPr>
          <w:rFonts w:cs="Times New Roman" w:ascii="Times New Roman" w:hAnsi="Times New Roman"/>
          <w:sz w:val="24"/>
          <w:szCs w:val="24"/>
        </w:rPr>
        <w:t xml:space="preserve">Forth is a computer model which can be implemented on any real CPU with reasonable resources. This model is often called a Virtual Forth Engine. The minimal components of a Virtual Forth Engine a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pPr>
      <w:r>
        <w:rPr>
          <w:rFonts w:cs="Times New Roman" w:ascii="Times New Roman" w:hAnsi="Times New Roman"/>
          <w:sz w:val="24"/>
          <w:szCs w:val="24"/>
        </w:rPr>
        <w:t xml:space="preserve">A dictionary in memory to hold all execution commands called words. </w:t>
      </w:r>
    </w:p>
    <w:p>
      <w:pPr>
        <w:pStyle w:val="PlainText"/>
        <w:numPr>
          <w:ilvl w:val="0"/>
          <w:numId w:val="6"/>
        </w:numPr>
        <w:rPr/>
      </w:pPr>
      <w:r>
        <w:rPr>
          <w:rFonts w:cs="Times New Roman" w:ascii="Times New Roman" w:hAnsi="Times New Roman"/>
          <w:sz w:val="24"/>
          <w:szCs w:val="24"/>
        </w:rPr>
        <w:t xml:space="preserve">A return stack to hold return addresses of commands yet to be executed. </w:t>
      </w:r>
    </w:p>
    <w:p>
      <w:pPr>
        <w:pStyle w:val="PlainText"/>
        <w:numPr>
          <w:ilvl w:val="0"/>
          <w:numId w:val="6"/>
        </w:numPr>
        <w:rPr/>
      </w:pPr>
      <w:r>
        <w:rPr>
          <w:rFonts w:cs="Times New Roman" w:ascii="Times New Roman" w:hAnsi="Times New Roman"/>
          <w:sz w:val="24"/>
          <w:szCs w:val="24"/>
        </w:rPr>
        <w:t xml:space="preserve">A data stack to hold parameters passing among commands. </w:t>
      </w:r>
    </w:p>
    <w:p>
      <w:pPr>
        <w:pStyle w:val="PlainText"/>
        <w:numPr>
          <w:ilvl w:val="0"/>
          <w:numId w:val="6"/>
        </w:numPr>
        <w:rPr/>
      </w:pPr>
      <w:r>
        <w:rPr>
          <w:rFonts w:cs="Times New Roman" w:ascii="Times New Roman" w:hAnsi="Times New Roman"/>
          <w:sz w:val="24"/>
          <w:szCs w:val="24"/>
        </w:rPr>
        <w:t xml:space="preserve">A variable area in RAM memory holding all the system variables. </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A word set which moves and often changes data in memory and on stacks. </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The word set can be extended at run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eForth Model is a detailed specification of a universal Virtual Forth Engine which had been implemented on many microprocessors and microcontrollers, so that they behaved identically in executing an identical command set. This first implementation of eForth used Intel 8086 CPU as a guide to implementations on other CPU's. Here we will try to describe precisely the behavior of the generic eForth Model. I use thed 8086 instruction set in the first edition of this book to describe the exact behavior of this Virtual Forth Eng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original eForth Model, 86eForth v1.0 released in 1990, assumed a 16-bit 8086 CPU. As the 80x86 CPUs evolved into 32 and even 64 bit, it is necessary to modify this model to suit the later, more advanced CPUs. In this new implementation, 86eForth v5.2, I use a 32-bit 586 class CPU as a host. The eForth command set is significantly reduced. Many high level Forth commands are now coded in machine instructions to optimize its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following 32-bit registers are used in this Virtual Forth Engin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5522" w:type="dxa"/>
        <w:jc w:val="left"/>
        <w:tblInd w:w="-108" w:type="dxa"/>
        <w:tblLayout w:type="fixed"/>
        <w:tblCellMar>
          <w:top w:w="0" w:type="dxa"/>
          <w:left w:w="108" w:type="dxa"/>
          <w:bottom w:w="0" w:type="dxa"/>
          <w:right w:w="108" w:type="dxa"/>
        </w:tblCellMar>
      </w:tblPr>
      <w:tblGrid>
        <w:gridCol w:w="1596"/>
        <w:gridCol w:w="1543"/>
        <w:gridCol w:w="2383"/>
      </w:tblGrid>
      <w:tr>
        <w:trPr/>
        <w:tc>
          <w:tcPr>
            <w:tcW w:w="1596" w:type="dxa"/>
            <w:tcBorders/>
          </w:tcPr>
          <w:p>
            <w:pPr>
              <w:pStyle w:val="PlainText"/>
              <w:rPr>
                <w:rFonts w:ascii="Times New Roman" w:hAnsi="Times New Roman" w:cs="Times New Roman"/>
                <w:sz w:val="24"/>
                <w:szCs w:val="24"/>
              </w:rPr>
            </w:pPr>
            <w:r>
              <w:rPr>
                <w:rFonts w:cs="Times New Roman" w:ascii="Times New Roman" w:hAnsi="Times New Roman"/>
                <w:sz w:val="24"/>
                <w:szCs w:val="24"/>
              </w:rPr>
              <w:t>Forth Register</w:t>
            </w:r>
          </w:p>
        </w:tc>
        <w:tc>
          <w:tcPr>
            <w:tcW w:w="1543" w:type="dxa"/>
            <w:tcBorders/>
          </w:tcPr>
          <w:p>
            <w:pPr>
              <w:pStyle w:val="PlainText"/>
              <w:rPr/>
            </w:pPr>
            <w:r>
              <w:rPr>
                <w:rFonts w:cs="Times New Roman" w:ascii="Times New Roman" w:hAnsi="Times New Roman"/>
                <w:sz w:val="24"/>
                <w:szCs w:val="24"/>
              </w:rPr>
              <w:t>CPU Register</w:t>
            </w:r>
          </w:p>
        </w:tc>
        <w:tc>
          <w:tcPr>
            <w:tcW w:w="2383" w:type="dxa"/>
            <w:tcBorders/>
          </w:tcPr>
          <w:p>
            <w:pPr>
              <w:pStyle w:val="PlainText"/>
              <w:rPr>
                <w:rFonts w:ascii="Times New Roman" w:hAnsi="Times New Roman" w:cs="Times New Roman"/>
                <w:sz w:val="24"/>
                <w:szCs w:val="24"/>
              </w:rPr>
            </w:pPr>
            <w:r>
              <w:rPr>
                <w:rFonts w:cs="Times New Roman" w:ascii="Times New Roman" w:hAnsi="Times New Roman"/>
                <w:sz w:val="24"/>
                <w:szCs w:val="24"/>
              </w:rPr>
              <w:t>Function</w:t>
            </w:r>
          </w:p>
        </w:tc>
      </w:tr>
      <w:tr>
        <w:trPr/>
        <w:tc>
          <w:tcPr>
            <w:tcW w:w="1596" w:type="dxa"/>
            <w:tcBorders/>
          </w:tcPr>
          <w:p>
            <w:pPr>
              <w:pStyle w:val="PlainText"/>
              <w:rPr>
                <w:rFonts w:ascii="Courier New" w:hAnsi="Courier New" w:cs="Courier New"/>
                <w:sz w:val="24"/>
                <w:szCs w:val="24"/>
              </w:rPr>
            </w:pPr>
            <w:r>
              <w:rPr>
                <w:rFonts w:cs="Courier New" w:ascii="Courier New" w:hAnsi="Courier New"/>
                <w:sz w:val="24"/>
                <w:szCs w:val="24"/>
              </w:rPr>
              <w:t>IP</w:t>
            </w:r>
          </w:p>
        </w:tc>
        <w:tc>
          <w:tcPr>
            <w:tcW w:w="1543" w:type="dxa"/>
            <w:tcBorders/>
          </w:tcPr>
          <w:p>
            <w:pPr>
              <w:pStyle w:val="PlainText"/>
              <w:rPr>
                <w:rFonts w:ascii="Courier New" w:hAnsi="Courier New" w:cs="Courier New"/>
                <w:sz w:val="24"/>
                <w:szCs w:val="24"/>
              </w:rPr>
            </w:pPr>
            <w:r>
              <w:rPr>
                <w:rFonts w:cs="Courier New" w:ascii="Courier New" w:hAnsi="Courier New"/>
                <w:sz w:val="24"/>
                <w:szCs w:val="24"/>
              </w:rPr>
              <w:t>ESI</w:t>
            </w:r>
          </w:p>
        </w:tc>
        <w:tc>
          <w:tcPr>
            <w:tcW w:w="2383" w:type="dxa"/>
            <w:tcBorders/>
          </w:tcPr>
          <w:p>
            <w:pPr>
              <w:pStyle w:val="PlainText"/>
              <w:rPr>
                <w:rFonts w:ascii="Times New Roman" w:hAnsi="Times New Roman" w:cs="Times New Roman"/>
                <w:sz w:val="24"/>
                <w:szCs w:val="24"/>
              </w:rPr>
            </w:pPr>
            <w:r>
              <w:rPr>
                <w:rFonts w:cs="Times New Roman" w:ascii="Times New Roman" w:hAnsi="Times New Roman"/>
                <w:sz w:val="24"/>
                <w:szCs w:val="24"/>
              </w:rPr>
              <w:t>Interpreter Pointer</w:t>
            </w:r>
          </w:p>
        </w:tc>
      </w:tr>
      <w:tr>
        <w:trPr/>
        <w:tc>
          <w:tcPr>
            <w:tcW w:w="1596" w:type="dxa"/>
            <w:tcBorders/>
          </w:tcPr>
          <w:p>
            <w:pPr>
              <w:pStyle w:val="PlainText"/>
              <w:rPr>
                <w:rFonts w:ascii="Courier New" w:hAnsi="Courier New" w:cs="Courier New"/>
                <w:sz w:val="24"/>
                <w:szCs w:val="24"/>
              </w:rPr>
            </w:pPr>
            <w:r>
              <w:rPr>
                <w:rFonts w:cs="Courier New" w:ascii="Courier New" w:hAnsi="Courier New"/>
                <w:sz w:val="24"/>
                <w:szCs w:val="24"/>
              </w:rPr>
              <w:t>SP</w:t>
            </w:r>
          </w:p>
        </w:tc>
        <w:tc>
          <w:tcPr>
            <w:tcW w:w="1543" w:type="dxa"/>
            <w:tcBorders/>
          </w:tcPr>
          <w:p>
            <w:pPr>
              <w:pStyle w:val="PlainText"/>
              <w:rPr>
                <w:rFonts w:ascii="Courier New" w:hAnsi="Courier New" w:cs="Courier New"/>
                <w:sz w:val="24"/>
                <w:szCs w:val="24"/>
              </w:rPr>
            </w:pPr>
            <w:r>
              <w:rPr>
                <w:rFonts w:cs="Courier New" w:ascii="Courier New" w:hAnsi="Courier New"/>
                <w:sz w:val="24"/>
                <w:szCs w:val="24"/>
              </w:rPr>
              <w:t>ESP</w:t>
            </w:r>
          </w:p>
        </w:tc>
        <w:tc>
          <w:tcPr>
            <w:tcW w:w="2383" w:type="dxa"/>
            <w:tcBorders/>
          </w:tcPr>
          <w:p>
            <w:pPr>
              <w:pStyle w:val="PlainText"/>
              <w:rPr>
                <w:rFonts w:ascii="Times New Roman" w:hAnsi="Times New Roman" w:cs="Times New Roman"/>
                <w:sz w:val="24"/>
                <w:szCs w:val="24"/>
              </w:rPr>
            </w:pPr>
            <w:r>
              <w:rPr>
                <w:rFonts w:cs="Times New Roman" w:ascii="Times New Roman" w:hAnsi="Times New Roman"/>
                <w:sz w:val="24"/>
                <w:szCs w:val="24"/>
              </w:rPr>
              <w:t>Data Stack Pointer</w:t>
            </w:r>
          </w:p>
        </w:tc>
      </w:tr>
      <w:tr>
        <w:trPr/>
        <w:tc>
          <w:tcPr>
            <w:tcW w:w="1596" w:type="dxa"/>
            <w:tcBorders/>
          </w:tcPr>
          <w:p>
            <w:pPr>
              <w:pStyle w:val="PlainText"/>
              <w:rPr>
                <w:rFonts w:ascii="Courier New" w:hAnsi="Courier New" w:cs="Courier New"/>
                <w:sz w:val="24"/>
                <w:szCs w:val="24"/>
              </w:rPr>
            </w:pPr>
            <w:r>
              <w:rPr>
                <w:rFonts w:cs="Courier New" w:ascii="Courier New" w:hAnsi="Courier New"/>
                <w:sz w:val="24"/>
                <w:szCs w:val="24"/>
              </w:rPr>
              <w:t>RP</w:t>
            </w:r>
          </w:p>
        </w:tc>
        <w:tc>
          <w:tcPr>
            <w:tcW w:w="1543" w:type="dxa"/>
            <w:tcBorders/>
          </w:tcPr>
          <w:p>
            <w:pPr>
              <w:pStyle w:val="PlainText"/>
              <w:rPr>
                <w:rFonts w:ascii="Courier New" w:hAnsi="Courier New" w:cs="Courier New"/>
                <w:sz w:val="24"/>
                <w:szCs w:val="24"/>
              </w:rPr>
            </w:pPr>
            <w:r>
              <w:rPr>
                <w:rFonts w:cs="Courier New" w:ascii="Courier New" w:hAnsi="Courier New"/>
                <w:sz w:val="24"/>
                <w:szCs w:val="24"/>
              </w:rPr>
              <w:t>EBP</w:t>
            </w:r>
          </w:p>
        </w:tc>
        <w:tc>
          <w:tcPr>
            <w:tcW w:w="2383" w:type="dxa"/>
            <w:tcBorders/>
          </w:tcPr>
          <w:p>
            <w:pPr>
              <w:pStyle w:val="PlainText"/>
              <w:rPr>
                <w:rFonts w:ascii="Times New Roman" w:hAnsi="Times New Roman" w:cs="Times New Roman"/>
                <w:sz w:val="24"/>
                <w:szCs w:val="24"/>
              </w:rPr>
            </w:pPr>
            <w:r>
              <w:rPr>
                <w:rFonts w:cs="Times New Roman" w:ascii="Times New Roman" w:hAnsi="Times New Roman"/>
                <w:sz w:val="24"/>
                <w:szCs w:val="24"/>
              </w:rPr>
              <w:t>Return Stack Pointer</w:t>
            </w:r>
          </w:p>
        </w:tc>
      </w:tr>
      <w:tr>
        <w:trPr/>
        <w:tc>
          <w:tcPr>
            <w:tcW w:w="1596" w:type="dxa"/>
            <w:tcBorders/>
          </w:tcPr>
          <w:p>
            <w:pPr>
              <w:pStyle w:val="PlainText"/>
              <w:rPr>
                <w:rFonts w:ascii="Courier New" w:hAnsi="Courier New" w:cs="Courier New"/>
                <w:sz w:val="24"/>
                <w:szCs w:val="24"/>
              </w:rPr>
            </w:pPr>
            <w:r>
              <w:rPr>
                <w:rFonts w:cs="Courier New" w:ascii="Courier New" w:hAnsi="Courier New"/>
                <w:sz w:val="24"/>
                <w:szCs w:val="24"/>
              </w:rPr>
              <w:t>WP</w:t>
            </w:r>
          </w:p>
        </w:tc>
        <w:tc>
          <w:tcPr>
            <w:tcW w:w="1543" w:type="dxa"/>
            <w:tcBorders/>
          </w:tcPr>
          <w:p>
            <w:pPr>
              <w:pStyle w:val="PlainText"/>
              <w:rPr>
                <w:rFonts w:ascii="Courier New" w:hAnsi="Courier New" w:cs="Courier New"/>
                <w:sz w:val="24"/>
                <w:szCs w:val="24"/>
              </w:rPr>
            </w:pPr>
            <w:r>
              <w:rPr>
                <w:rFonts w:cs="Courier New" w:ascii="Courier New" w:hAnsi="Courier New"/>
                <w:sz w:val="24"/>
                <w:szCs w:val="24"/>
              </w:rPr>
              <w:t>EAX</w:t>
            </w:r>
          </w:p>
        </w:tc>
        <w:tc>
          <w:tcPr>
            <w:tcW w:w="2383" w:type="dxa"/>
            <w:tcBorders/>
          </w:tcPr>
          <w:p>
            <w:pPr>
              <w:pStyle w:val="PlainText"/>
              <w:rPr>
                <w:rFonts w:ascii="Times New Roman" w:hAnsi="Times New Roman" w:cs="Times New Roman"/>
                <w:sz w:val="24"/>
                <w:szCs w:val="24"/>
              </w:rPr>
            </w:pPr>
            <w:r>
              <w:rPr>
                <w:rFonts w:cs="Times New Roman" w:ascii="Times New Roman" w:hAnsi="Times New Roman"/>
                <w:sz w:val="24"/>
                <w:szCs w:val="24"/>
              </w:rPr>
              <w:t>Word or Work Pointer</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ner Interpreter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memory, each command or word has a record containing 4 fields: a link field pointing to the name field of its prior command, a name field containing the ASCII characters for the name of this command, a code field pointing to executable machine code (inner interpreter) for this command, and a parameter field containing data required by this command. There are two principal types of commands used in eForth: low level code words whose parameter field contains machine instructions, and high level colon words whose parameter field contains a list of tokens. Token can take many different forms, depending upon implementation. In this model, a token is the code field address of a command in memory. Tokens are 4 bytes in length. The length of a parameter field varies depending upon the complexity of the wor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he code field of a low level code word, there is an address pointing to the parameter field 4 bytes after the code field. In the parameter field there is a list of machine instructions of the native 80x86 CPU. The machine instructions are terminated by two instructions, generally assembled by a macro named $NEXT. The function of $NEXT is to fetch the token pointed to by the Interpreter Pointer IP (ESI), increment IP to point to the next token in a token list, and execute the token just fetched. Since a token points to a code field containing the address of executable machine instructions, executing a token means jumping indirectly to the parameter field pointed to by the token. $NEXT thus allows the Virtual Forth Engine to execute a list of tokens with very little CPU overhead. In 86eForth v5.2, $NEXT is a macro two machine instructions as shown below.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18"/>
        <w:gridCol w:w="910"/>
        <w:gridCol w:w="2070"/>
        <w:gridCol w:w="5655"/>
      </w:tblGrid>
      <w:tr>
        <w:trPr/>
        <w:tc>
          <w:tcPr>
            <w:tcW w:w="81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9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CRO</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6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ODSD</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6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d the next code address into AX</w:t>
            </w:r>
          </w:p>
        </w:tc>
      </w:tr>
      <w:tr>
        <w:trPr/>
        <w:tc>
          <w:tcPr>
            <w:tcW w:w="8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M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AX]</w:t>
            </w:r>
          </w:p>
        </w:tc>
        <w:tc>
          <w:tcPr>
            <w:tcW w:w="56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ump indirectly to the code address</w:t>
            </w:r>
          </w:p>
        </w:tc>
      </w:tr>
      <w:tr>
        <w:trPr/>
        <w:tc>
          <w:tcPr>
            <w:tcW w:w="8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NDM</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6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other CPUs, especially the less capable 8 bit processors, $NEXT could assemble a JMP &lt;NEXT&gt; instruction. &lt;NEXT&gt; is then a centralized routine which causes the next token to be fetched and executed while IP is incremented to point to the next tok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scheme of jumping indirectly to an execution routine pointed to by a token is commonly referred to as 'Indirect Threaded Model'. Since the very beginning, Chuck Moore used this model in most of his Forth implementations. The other scheme 'Direct Thread Model’ used in many newer Forth systems put executable machine instructions in a variable length code field. The executable code defines the behavior of the command. A third scheme uses the pointer to point to a token table where addresses of executable code are stored. This is called 'Token Threaded Model’. Direct Threaded Model was chosen in the original 86eForth v1.0 because it was conceptually simpler and faster in execution. In the current implementation, indirect threading is required, because new commands cannot be added to the .code segment, and machine instructions cannot be executed in the .data segment. Here, a high level colon word contain only address pointers, and can be compiled and executed in the .data seg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a code word, a 4 byte address in its code field points to the following parameter field which contains a machine instruction routine, performing the function of this command. This machine instruction routine must be terminated by two instructions assembled by $NEXT, which continues executing the next token in a token list calling this comma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a colon word, a 4 byte address in the code field points to a machine instruction routine which processes the token list in the parameter field following the code field. This token list processing routine is named DOLST. DOLST pushes the contents in IP (ESI) onto the return stack, copies the address of the first token in its code field into IP and then calls $NEXT. $NEXT will then execute the list of tokens in the parameter fiel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817"/>
        <w:gridCol w:w="1897"/>
        <w:gridCol w:w="5802"/>
      </w:tblGrid>
      <w:tr>
        <w:trPr/>
        <w:tc>
          <w:tcPr>
            <w:tcW w:w="937" w:type="dxa"/>
            <w:tcBorders/>
          </w:tcPr>
          <w:p>
            <w:pPr>
              <w:pStyle w:val="Normal"/>
              <w:numPr>
                <w:ilvl w:val="0"/>
                <w:numId w:val="0"/>
              </w:numPr>
              <w:autoSpaceDE w:val="false"/>
              <w:spacing w:lineRule="auto" w:line="240" w:before="0" w:after="0"/>
              <w:outlineLvl w:val="0"/>
              <w:rPr>
                <w:rFonts w:ascii="Courier New" w:hAnsi="Courier New" w:cs="Courier New"/>
                <w:color w:val="000000"/>
                <w:sz w:val="20"/>
                <w:szCs w:val="20"/>
              </w:rPr>
            </w:pPr>
            <w:r>
              <w:rPr>
                <w:rFonts w:cs="Courier New" w:ascii="Courier New" w:hAnsi="Courier New"/>
                <w:color w:val="000000"/>
                <w:sz w:val="20"/>
                <w:szCs w:val="20"/>
              </w:rPr>
              <w:t>DOLST:</w:t>
            </w:r>
          </w:p>
        </w:tc>
        <w:tc>
          <w:tcPr>
            <w:tcW w:w="817" w:type="dxa"/>
            <w:tcBorders/>
          </w:tcPr>
          <w:p>
            <w:pPr>
              <w:pStyle w:val="Normal"/>
              <w:numPr>
                <w:ilvl w:val="0"/>
                <w:numId w:val="0"/>
              </w:numPr>
              <w:autoSpaceDE w:val="false"/>
              <w:snapToGrid w:val="false"/>
              <w:spacing w:lineRule="auto" w:line="240" w:before="0" w:after="0"/>
              <w:outlineLvl w:val="0"/>
              <w:rPr>
                <w:rFonts w:ascii="Courier New" w:hAnsi="Courier New" w:cs="Courier New"/>
                <w:color w:val="000000"/>
                <w:sz w:val="20"/>
                <w:szCs w:val="20"/>
              </w:rPr>
            </w:pPr>
            <w:r>
              <w:rPr>
                <w:rFonts w:cs="Courier New" w:ascii="Courier New" w:hAnsi="Courier New"/>
                <w:color w:val="000000"/>
                <w:sz w:val="20"/>
                <w:szCs w:val="20"/>
              </w:rPr>
            </w:r>
          </w:p>
        </w:tc>
        <w:tc>
          <w:tcPr>
            <w:tcW w:w="1897" w:type="dxa"/>
            <w:tcBorders/>
          </w:tcPr>
          <w:p>
            <w:pPr>
              <w:pStyle w:val="Normal"/>
              <w:numPr>
                <w:ilvl w:val="0"/>
                <w:numId w:val="0"/>
              </w:numPr>
              <w:autoSpaceDE w:val="false"/>
              <w:snapToGrid w:val="false"/>
              <w:spacing w:lineRule="auto" w:line="240" w:before="0" w:after="0"/>
              <w:outlineLvl w:val="0"/>
              <w:rPr>
                <w:rFonts w:ascii="Courier New" w:hAnsi="Courier New" w:cs="Courier New"/>
                <w:color w:val="000000"/>
                <w:sz w:val="20"/>
                <w:szCs w:val="20"/>
              </w:rPr>
            </w:pPr>
            <w:r>
              <w:rPr>
                <w:rFonts w:cs="Courier New" w:ascii="Courier New" w:hAnsi="Courier New"/>
                <w:color w:val="000000"/>
                <w:sz w:val="20"/>
                <w:szCs w:val="20"/>
              </w:rPr>
            </w:r>
          </w:p>
        </w:tc>
        <w:tc>
          <w:tcPr>
            <w:tcW w:w="5802" w:type="dxa"/>
            <w:tcBorders/>
          </w:tcPr>
          <w:p>
            <w:pPr>
              <w:pStyle w:val="Normal"/>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colon word interpre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change the return and data stack pointer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on return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tore the pointer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CELLL</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int to parameter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EAX</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w list addres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ODSD</w:t>
            </w:r>
          </w:p>
        </w:tc>
        <w:tc>
          <w:tcPr>
            <w:tcW w:w="189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d the next code address into AX</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MP</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AX]</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ump indirectly to the code addres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89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80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The last token in the token list of a colon word must be EXIT. EXIT is a code word which undoes what DOLST accomplished. EXIT pops the top item on the return stack into the IP (ESI) register. Consequently, IP points to the token following the colon word just executed. EXIT then invokes $NEXT which continues processing of the token list, briefly interrupted by the last colon word in this token lis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817"/>
        <w:gridCol w:w="1897"/>
        <w:gridCol w:w="5802"/>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EXIT',EXITT </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IT ( -- ) Terminate a colon definition.</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change pointer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p return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80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tore stack pointer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189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80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NEXTis the inner interpreter of code words, and DOLST is the inner interpreter of high level colon words and are often referred to as an address interpreter. They are the foundations of a Virtual Forth Eng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ased on the above mechanism to execute code words and colon words, a Virtual Forth Engine can be constructed using a small set of machine dependent code words and a much larger set of machine independent colon words, giving it the capability of executing commands you type on a keyboard, and compiling more words to extend the basic Forth system. The word QUIT at the highest level will interact with you through a terminal. It is called the ‘Text Interpreter’, or the ‘Outer Interpreter’. The Forth text interpreter has two modes of operating. In the interpreting mode, it accepts a list of words and executes them in sequence. In the compiling mode, it builds new colon words by compiling lists of words into lists of tokens in memory. It is equivalent to a conventional operating system with an integral command interpreter and a compiler for adding new comman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o learn Forth, it is important to keep in mind constantly the functions of the inner/address interpreter and of the outer/text interpreter. They are the crucial elements which make a Virtual Forth Engine tic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text interpreter /compiler has the capability of compiling new words into memory. A new word contains a list of existing words, like a sequence of subroutines. You can thus expand the scope and capability of an elementary Forth system by adding more words. By adding more words based upon previously defined words, a Forth system can easily grow and encompasses solutions to a wide range of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eForth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re are 110 high level colon words in eForth, built on 71 low level code words, in this 86eForth v5.2 system. The high level word set is required to build the outer interpreter and the associated utility words. As the outer interpreter itself represents a fairly substantial application, the word set necessary to build the outer interpreter forms a very solid foundation to build most other applications. However, for any real world application one would not expect that this eForth word set is sufficient. The beauty of Forth is that in programming an application, you design and implement a new word set best tailored to your application. Forth is an open system. It assumes that no operating system can be complete and all-encompassing. You understand best your needs, and you know the best way to accomplish you go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other way of looking at the eForth word set is to divide it into the commonly used words and the system words which are needed to build the outer interpreter, but are rarely used in applications. Among the 181 words in eForth, 134 words can be classified as commonly useful words and 87 words are system words. In this implementation, commonly used words are defined in upper case and system words are defined in lower case. As this system is case sensitive, and programs are assumed to be written mostly in upper case, you have to make a special effort to access system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set of 134 common Forth words contains the Forth words which are universally supported in most Forth systems. They include data stack and return stack words, memory accessing words, math and logical words, control structure words, defining words, and some utility words. To use Forth fluently, you have to fully understand these words and use them efficiently to compose new words which will solve your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set of 87 system words are defined to support the construction of outer interpreter in eForth. They are necessary in building a Forth system and are not needed for day-to-day programming. If you are building applications on an eForth system, only in rare occasions you will have to use words in this set. If you have to build an eForth system or port it to a special CPU, you must understand this word set very well because they are tools you must have to build or change eForth syst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llowing table shows the eForth word se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2448"/>
        <w:gridCol w:w="7005"/>
      </w:tblGrid>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System and I/O Word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BYE ?KEY KEY EMIT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Kernel Word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dolit dolst EXIT EXECUTE next ?branch branch ! @ C! C@ rp@ rp! R&gt; R@ &gt;R sp@ sp! DROP DUP SWAP OVER 0&lt; AND OR XOR UM+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System Variable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sp0 rp0 base tmp span &gt;in #tib 'eval 'number hld context cp last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Common Functions</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DUP ROT 2DROP 2DUP + NOT NEGATE DNEGATE -ABS = U&lt; &lt; MAX MIN WITHIN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Divide and Multiply</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UM/MOD M/MOD /MOD MOD / UM* * M* */MOD */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Miscellaneou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1+ 1- 2+ 2- 2* 2/ 4+ 4- 4* BL &gt;char depth PICK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Memory Acces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 2! 2@ COUNT HERE PAD TIB @EXECUTE CMOVE FILL pack$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umeric Output </w:t>
            </w:r>
          </w:p>
        </w:tc>
        <w:tc>
          <w:tcPr>
            <w:tcW w:w="7005" w:type="dxa"/>
            <w:tcBorders/>
          </w:tcPr>
          <w:p>
            <w:pPr>
              <w:pStyle w:val="PlainText"/>
              <w:rPr/>
            </w:pPr>
            <w:r>
              <w:rPr>
                <w:rFonts w:cs="Courier New" w:ascii="Courier New" w:hAnsi="Courier New"/>
                <w:sz w:val="20"/>
                <w:szCs w:val="20"/>
              </w:rPr>
              <w:t xml:space="preserve">digit extract &lt;# HOLD # #S SIGN #&gt; str HEX DECIMAL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umeric Input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digit? number?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sic I/O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NUF? SPACE TYPE CR do$ $"| ."| .R U.R U. . ?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Parsing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parse) parse .( ( \ CHAR token WORD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Dictionary Search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name&gt; same? find name?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erminal Response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h tap ktap accept expect quary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rror Handling </w:t>
            </w:r>
          </w:p>
        </w:tc>
        <w:tc>
          <w:tcPr>
            <w:tcW w:w="7005" w:type="dxa"/>
            <w:tcBorders/>
          </w:tcPr>
          <w:p>
            <w:pPr>
              <w:pStyle w:val="PlainText"/>
              <w:rPr/>
            </w:pPr>
            <w:r>
              <w:rPr>
                <w:rFonts w:cs="Courier New" w:ascii="Courier New" w:hAnsi="Courier New"/>
                <w:sz w:val="20"/>
                <w:szCs w:val="20"/>
              </w:rPr>
              <w:t>ABORT abort"| ABORT"</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ext Interpreter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interpret [ .ok ?stack eval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Shell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preset QUIT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Compiler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 ALLOT , [compile] compile literal $."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Structure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FOR BEGIN NEXT UNTIL AGAIN IF AHEAD REPEAT THEN AFT ELSE WHILE ABORT" $" ."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ame Compiler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unique $,n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orth Compiler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compile overt ; ] : IMMEDIATE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Defining Word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CREATE CONSTANT VARIABLE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ools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 xml:space="preserve">DUMP .S &gt;NAME .ID SEE WORDS </w:t>
            </w:r>
          </w:p>
        </w:tc>
      </w:tr>
      <w:tr>
        <w:trPr/>
        <w:tc>
          <w:tcPr>
            <w:tcW w:w="24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Hardware Reset </w:t>
            </w:r>
          </w:p>
        </w:tc>
        <w:tc>
          <w:tcPr>
            <w:tcW w:w="7005" w:type="dxa"/>
            <w:tcBorders/>
          </w:tcPr>
          <w:p>
            <w:pPr>
              <w:pStyle w:val="PlainText"/>
              <w:rPr>
                <w:rFonts w:ascii="Courier New" w:hAnsi="Courier New" w:cs="Courier New"/>
                <w:sz w:val="20"/>
                <w:szCs w:val="20"/>
              </w:rPr>
            </w:pPr>
            <w:r>
              <w:rPr>
                <w:rFonts w:cs="Courier New" w:ascii="Courier New" w:hAnsi="Courier New"/>
                <w:sz w:val="20"/>
                <w:szCs w:val="20"/>
              </w:rPr>
              <w:t>COL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Memory Spac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most important contribution by von Neumann to the computer design was the recognition that a single, uniform memory device can be used to store program and data, contrasting to the then prevailing architectures in which program and data were stored separately and most often using very different storage media. It greatly simplified the design of computers and had become the dominant computer architecture for all the important computer families ever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emory space is a concept of paramount importance in computer hardware and assembly programming, but often hidden and protected in most conventional high level languages. High level languages and operating systems hide the addressable memory space from you in order to protect the operating system, because there are very sensitive areas in the memory space and unintentional alterations to the information stored in these areas would cause the system to malfunction or even to crash. The point of view from the operating system and from the computer priesthood, is that these sensitive areas must be protected at all cost, and they are the reserved territory of the systems programmers. Ordinary applications programmers are allocated only enough space to run their programs safely, for their own goo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th opens the entire memory space to you. You can freely store data and code into memory and retrieve them from the memory. Coming with the freedom is the responsibility of handling the memory correct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l prior eForth systems assumed that the memory space is open for reading, writing, and executing. However, when I tried to implement eForth under Visual Studio, I learned that new MASM assembler bundled with C++ observes very strong memory segmentation rules, and does not allow applications to write into the .code segment. It also does not allow applications to execute code stored in .data segment. It basically returns to the computer medieval age. In order to impose a Virtual Forth Engine against these obstacles, I had to change this eForth system to the indirect thread model. All predefined Forth words are assembled in the .code segment. System variables and string buffers are allocated in .data segment. In addition, new colon words are compiled into a big buffer in the .data seg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y the way, SmallWin.inc supplied by Kip Irvine allocated a 4096 byte segment for .stack. This eForth uses the .stack segment thus allocated to store both the data stack and the return stac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location of memory segments are as the following:</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6768" w:type="dxa"/>
        <w:jc w:val="left"/>
        <w:tblInd w:w="-108" w:type="dxa"/>
        <w:tblLayout w:type="fixed"/>
        <w:tblCellMar>
          <w:top w:w="0" w:type="dxa"/>
          <w:left w:w="108" w:type="dxa"/>
          <w:bottom w:w="0" w:type="dxa"/>
          <w:right w:w="108" w:type="dxa"/>
        </w:tblCellMar>
      </w:tblPr>
      <w:tblGrid>
        <w:gridCol w:w="1188"/>
        <w:gridCol w:w="1440"/>
        <w:gridCol w:w="4140"/>
      </w:tblGrid>
      <w:tr>
        <w:trPr/>
        <w:tc>
          <w:tcPr>
            <w:tcW w:w="1188" w:type="dxa"/>
            <w:tcBorders/>
          </w:tcPr>
          <w:p>
            <w:pPr>
              <w:pStyle w:val="PlainText"/>
              <w:rPr>
                <w:rFonts w:ascii="Times New Roman" w:hAnsi="Times New Roman" w:cs="Times New Roman"/>
                <w:sz w:val="24"/>
                <w:szCs w:val="24"/>
              </w:rPr>
            </w:pPr>
            <w:r>
              <w:rPr>
                <w:rFonts w:cs="Times New Roman" w:ascii="Times New Roman" w:hAnsi="Times New Roman"/>
                <w:sz w:val="24"/>
                <w:szCs w:val="24"/>
              </w:rPr>
              <w:t>Segment</w:t>
            </w:r>
          </w:p>
        </w:tc>
        <w:tc>
          <w:tcPr>
            <w:tcW w:w="1440" w:type="dxa"/>
            <w:tcBorders/>
          </w:tcPr>
          <w:p>
            <w:pPr>
              <w:pStyle w:val="PlainText"/>
              <w:rPr>
                <w:rFonts w:ascii="Times New Roman" w:hAnsi="Times New Roman" w:cs="Times New Roman"/>
                <w:sz w:val="24"/>
                <w:szCs w:val="24"/>
              </w:rPr>
            </w:pPr>
            <w:r>
              <w:rPr>
                <w:rFonts w:cs="Times New Roman" w:ascii="Times New Roman" w:hAnsi="Times New Roman"/>
                <w:sz w:val="24"/>
                <w:szCs w:val="24"/>
              </w:rPr>
              <w:t>Length</w:t>
            </w:r>
          </w:p>
        </w:tc>
        <w:tc>
          <w:tcPr>
            <w:tcW w:w="4140" w:type="dxa"/>
            <w:tcBorders/>
          </w:tcPr>
          <w:p>
            <w:pPr>
              <w:pStyle w:val="PlainText"/>
              <w:rPr>
                <w:rFonts w:ascii="Times New Roman" w:hAnsi="Times New Roman" w:cs="Times New Roman"/>
                <w:sz w:val="24"/>
                <w:szCs w:val="24"/>
              </w:rPr>
            </w:pPr>
            <w:r>
              <w:rPr>
                <w:rFonts w:cs="Times New Roman" w:ascii="Times New Roman" w:hAnsi="Times New Roman"/>
                <w:sz w:val="24"/>
                <w:szCs w:val="24"/>
              </w:rPr>
              <w:t>Function</w:t>
            </w:r>
          </w:p>
        </w:tc>
      </w:tr>
      <w:tr>
        <w:trPr/>
        <w:tc>
          <w:tcPr>
            <w:tcW w:w="1188" w:type="dxa"/>
            <w:tcBorders/>
          </w:tcPr>
          <w:p>
            <w:pPr>
              <w:pStyle w:val="PlainText"/>
              <w:rPr>
                <w:rFonts w:ascii="Courier New" w:hAnsi="Courier New" w:cs="Courier New"/>
                <w:sz w:val="20"/>
                <w:szCs w:val="20"/>
              </w:rPr>
            </w:pPr>
            <w:r>
              <w:rPr>
                <w:rFonts w:cs="Courier New" w:ascii="Courier New" w:hAnsi="Courier New"/>
                <w:sz w:val="20"/>
                <w:szCs w:val="20"/>
              </w:rPr>
              <w:t>.stack</w:t>
            </w:r>
          </w:p>
        </w:tc>
        <w:tc>
          <w:tcPr>
            <w:tcW w:w="144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4096 bytes </w:t>
            </w:r>
          </w:p>
        </w:tc>
        <w:tc>
          <w:tcPr>
            <w:tcW w:w="4140" w:type="dxa"/>
            <w:tcBorders/>
          </w:tcPr>
          <w:p>
            <w:pPr>
              <w:pStyle w:val="PlainText"/>
              <w:rPr>
                <w:rFonts w:ascii="Times New Roman" w:hAnsi="Times New Roman" w:cs="Times New Roman"/>
                <w:sz w:val="24"/>
                <w:szCs w:val="24"/>
              </w:rPr>
            </w:pPr>
            <w:r>
              <w:rPr>
                <w:rFonts w:cs="Times New Roman" w:ascii="Times New Roman" w:hAnsi="Times New Roman"/>
                <w:sz w:val="24"/>
                <w:szCs w:val="24"/>
              </w:rPr>
              <w:t>Data stack and return stack</w:t>
            </w:r>
          </w:p>
        </w:tc>
      </w:tr>
      <w:tr>
        <w:trPr/>
        <w:tc>
          <w:tcPr>
            <w:tcW w:w="1188" w:type="dxa"/>
            <w:tcBorders/>
          </w:tcPr>
          <w:p>
            <w:pPr>
              <w:pStyle w:val="PlainText"/>
              <w:rPr>
                <w:rFonts w:ascii="Courier New" w:hAnsi="Courier New" w:cs="Courier New"/>
                <w:sz w:val="20"/>
                <w:szCs w:val="20"/>
              </w:rPr>
            </w:pPr>
            <w:r>
              <w:rPr>
                <w:rFonts w:cs="Courier New" w:ascii="Courier New" w:hAnsi="Courier New"/>
                <w:sz w:val="20"/>
                <w:szCs w:val="20"/>
              </w:rPr>
              <w:t>.code</w:t>
            </w:r>
          </w:p>
        </w:tc>
        <w:tc>
          <w:tcPr>
            <w:tcW w:w="144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8192 bytes </w:t>
            </w:r>
          </w:p>
        </w:tc>
        <w:tc>
          <w:tcPr>
            <w:tcW w:w="4140" w:type="dxa"/>
            <w:tcBorders/>
          </w:tcPr>
          <w:p>
            <w:pPr>
              <w:pStyle w:val="PlainText"/>
              <w:rPr>
                <w:rFonts w:ascii="Times New Roman" w:hAnsi="Times New Roman" w:cs="Times New Roman"/>
                <w:sz w:val="24"/>
                <w:szCs w:val="24"/>
              </w:rPr>
            </w:pPr>
            <w:r>
              <w:rPr>
                <w:rFonts w:cs="Times New Roman" w:ascii="Times New Roman" w:hAnsi="Times New Roman"/>
                <w:sz w:val="24"/>
                <w:szCs w:val="24"/>
              </w:rPr>
              <w:t>Dictionary of assembled Forth words</w:t>
            </w:r>
          </w:p>
        </w:tc>
      </w:tr>
      <w:tr>
        <w:trPr/>
        <w:tc>
          <w:tcPr>
            <w:tcW w:w="1188" w:type="dxa"/>
            <w:tcBorders/>
          </w:tcPr>
          <w:p>
            <w:pPr>
              <w:pStyle w:val="PlainText"/>
              <w:rPr>
                <w:rFonts w:ascii="Courier New" w:hAnsi="Courier New" w:cs="Courier New"/>
                <w:sz w:val="20"/>
                <w:szCs w:val="20"/>
              </w:rPr>
            </w:pPr>
            <w:r>
              <w:rPr>
                <w:rFonts w:cs="Courier New" w:ascii="Courier New" w:hAnsi="Courier New"/>
                <w:sz w:val="20"/>
                <w:szCs w:val="20"/>
              </w:rPr>
              <w:t>.data</w:t>
            </w:r>
          </w:p>
        </w:tc>
        <w:tc>
          <w:tcPr>
            <w:tcW w:w="1440" w:type="dxa"/>
            <w:tcBorders/>
          </w:tcPr>
          <w:p>
            <w:pPr>
              <w:pStyle w:val="PlainText"/>
              <w:rPr>
                <w:rFonts w:ascii="Times New Roman" w:hAnsi="Times New Roman" w:cs="Times New Roman"/>
                <w:sz w:val="24"/>
                <w:szCs w:val="24"/>
              </w:rPr>
            </w:pPr>
            <w:r>
              <w:rPr>
                <w:rFonts w:cs="Times New Roman" w:ascii="Times New Roman" w:hAnsi="Times New Roman"/>
                <w:sz w:val="24"/>
                <w:szCs w:val="24"/>
              </w:rPr>
              <w:t>60 bytes</w:t>
            </w:r>
          </w:p>
        </w:tc>
        <w:tc>
          <w:tcPr>
            <w:tcW w:w="414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System variables </w:t>
            </w:r>
          </w:p>
        </w:tc>
      </w:tr>
      <w:tr>
        <w:trPr/>
        <w:tc>
          <w:tcPr>
            <w:tcW w:w="1188" w:type="dxa"/>
            <w:tcBorders/>
          </w:tcPr>
          <w:p>
            <w:pPr>
              <w:pStyle w:val="PlainText"/>
              <w:snapToGrid w:val="false"/>
              <w:rPr>
                <w:rFonts w:ascii="Courier New" w:hAnsi="Courier New" w:cs="Courier New"/>
                <w:sz w:val="20"/>
                <w:szCs w:val="20"/>
              </w:rPr>
            </w:pPr>
            <w:r>
              <w:rPr>
                <w:rFonts w:cs="Courier New" w:ascii="Courier New" w:hAnsi="Courier New"/>
                <w:sz w:val="20"/>
                <w:szCs w:val="20"/>
              </w:rPr>
            </w:r>
          </w:p>
        </w:tc>
        <w:tc>
          <w:tcPr>
            <w:tcW w:w="1440" w:type="dxa"/>
            <w:tcBorders/>
          </w:tcPr>
          <w:p>
            <w:pPr>
              <w:pStyle w:val="PlainText"/>
              <w:rPr>
                <w:rFonts w:ascii="Times New Roman" w:hAnsi="Times New Roman" w:cs="Times New Roman"/>
                <w:sz w:val="24"/>
                <w:szCs w:val="24"/>
              </w:rPr>
            </w:pPr>
            <w:r>
              <w:rPr>
                <w:rFonts w:cs="Times New Roman" w:ascii="Times New Roman" w:hAnsi="Times New Roman"/>
                <w:sz w:val="24"/>
                <w:szCs w:val="24"/>
              </w:rPr>
              <w:t>80 bytes</w:t>
            </w:r>
          </w:p>
        </w:tc>
        <w:tc>
          <w:tcPr>
            <w:tcW w:w="414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erminal input buffer </w:t>
            </w:r>
          </w:p>
        </w:tc>
      </w:tr>
      <w:tr>
        <w:trPr/>
        <w:tc>
          <w:tcPr>
            <w:tcW w:w="1188" w:type="dxa"/>
            <w:tcBorders/>
          </w:tcPr>
          <w:p>
            <w:pPr>
              <w:pStyle w:val="PlainText"/>
              <w:snapToGrid w:val="false"/>
              <w:rPr>
                <w:rFonts w:ascii="Courier New" w:hAnsi="Courier New" w:cs="Courier New"/>
                <w:sz w:val="20"/>
                <w:szCs w:val="20"/>
              </w:rPr>
            </w:pPr>
            <w:r>
              <w:rPr>
                <w:rFonts w:cs="Courier New" w:ascii="Courier New" w:hAnsi="Courier New"/>
                <w:sz w:val="20"/>
                <w:szCs w:val="20"/>
              </w:rPr>
            </w:r>
          </w:p>
        </w:tc>
        <w:tc>
          <w:tcPr>
            <w:tcW w:w="1440" w:type="dxa"/>
            <w:tcBorders/>
          </w:tcPr>
          <w:p>
            <w:pPr>
              <w:pStyle w:val="PlainText"/>
              <w:rPr>
                <w:rFonts w:ascii="Times New Roman" w:hAnsi="Times New Roman" w:cs="Times New Roman"/>
                <w:sz w:val="24"/>
                <w:szCs w:val="24"/>
              </w:rPr>
            </w:pPr>
            <w:r>
              <w:rPr>
                <w:rFonts w:cs="Times New Roman" w:ascii="Times New Roman" w:hAnsi="Times New Roman"/>
                <w:sz w:val="24"/>
                <w:szCs w:val="24"/>
              </w:rPr>
              <w:t>16K bytes</w:t>
            </w:r>
          </w:p>
        </w:tc>
        <w:tc>
          <w:tcPr>
            <w:tcW w:w="4140" w:type="dxa"/>
            <w:tcBorders/>
          </w:tcPr>
          <w:p>
            <w:pPr>
              <w:pStyle w:val="PlainText"/>
              <w:rPr>
                <w:rFonts w:ascii="Times New Roman" w:hAnsi="Times New Roman" w:cs="Times New Roman"/>
                <w:sz w:val="24"/>
                <w:szCs w:val="24"/>
              </w:rPr>
            </w:pPr>
            <w:r>
              <w:rPr>
                <w:rFonts w:cs="Times New Roman" w:ascii="Times New Roman" w:hAnsi="Times New Roman"/>
                <w:sz w:val="24"/>
                <w:szCs w:val="24"/>
              </w:rPr>
              <w:t>Dictionary for new colon words</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Data Segmen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In the good old days of 8-bit microprocessors, we were very happy to have 64K bytes of memory where we could place ROM and RAM memories any way we saw fit. Then, Intel invented the segmented memory architecture to allow memory beyond 64K. It designated code segment, stack segment, and several data segments, but did not restrict read/write/execute behavior in software. In the early eForth implementations, I collapsed the segments together and used it freely. Forth is extensible, and I could add new code and new data to RAM memory fre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ith the new MASM under C++, Visual Studio imposes very strict rules in the use of memory segments, assuming that self-modifying code is illegal and enemy number 1 to the programming public. Therefore, you cannot change your code in the .code segment at run time. You can only change data you stored in the .data segment, and you cannot execute code stored in the .data segment. In this new 86eForth v5.2, I circumvented these restrictions with indirect thread model. Here, all code words are assembled in the .code segment, with all colon words required by the Virtual Forth Engine to function. However, new colon words added by you will be stored in the .data segment. These new colon words can be executed by Virtual Forth Engine, because colon words contain only data and addresses, and there is no machine instruction whatsoever. As far as the host CPU is concerned, they are simply data and do not alert the CPU protective mechanis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 have reduced the system variables in 86eForth v5.2 to the minimum, 13 in total. They are absolutely necessary for the text interpreter and the compiler to function properly. In addition, there is a terminal input buffer to store input characters from a keyboard and a big dictionary buffer to store new colon words. The empty space above the added colon words is used as floating buffers for various purposes.</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188"/>
        <w:gridCol w:w="2160"/>
        <w:gridCol w:w="6105"/>
      </w:tblGrid>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ata</w:t>
            </w:r>
          </w:p>
        </w:tc>
        <w:tc>
          <w:tcPr>
            <w:tcW w:w="216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10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UZERO</w:t>
            </w:r>
          </w:p>
        </w:tc>
        <w:tc>
          <w:tcPr>
            <w:tcW w:w="2160" w:type="dxa"/>
            <w:tcBorders/>
          </w:tcPr>
          <w:p>
            <w:pPr>
              <w:pStyle w:val="Normal"/>
              <w:autoSpaceDE w:val="false"/>
              <w:spacing w:lineRule="auto" w:line="240" w:before="0" w:after="0"/>
              <w:rPr/>
            </w:pPr>
            <w:r>
              <w:rPr>
                <w:rFonts w:cs="Courier New" w:ascii="Courier New" w:hAnsi="Courier New"/>
                <w:color w:val="000000"/>
                <w:sz w:val="20"/>
                <w:szCs w:val="20"/>
              </w:rPr>
              <w:t>DD 0</w:t>
            </w:r>
            <w:r>
              <w:rPr>
                <w:rFonts w:cs="Times New Roman" w:ascii="Times New Roman" w:hAnsi="Times New Roman"/>
                <w:sz w:val="24"/>
                <w:szCs w:val="24"/>
              </w:rPr>
              <w:t xml:space="preserve"> </w:t>
            </w:r>
          </w:p>
        </w:tc>
        <w:tc>
          <w:tcPr>
            <w:tcW w:w="6105" w:type="dxa"/>
            <w:tcBorders/>
          </w:tcPr>
          <w:p>
            <w:pPr>
              <w:pStyle w:val="Normal"/>
              <w:autoSpaceDE w:val="false"/>
              <w:spacing w:lineRule="auto" w:line="240" w:before="0" w:after="0"/>
              <w:rPr>
                <w:rFonts w:ascii="Courier New" w:hAnsi="Courier New" w:cs="Courier New"/>
                <w:color w:val="000000"/>
                <w:sz w:val="20"/>
                <w:szCs w:val="20"/>
              </w:rPr>
            </w:pPr>
            <w:r>
              <w:rPr>
                <w:rFonts w:cs="Times New Roman" w:ascii="Times New Roman" w:hAnsi="Times New Roman"/>
                <w:sz w:val="20"/>
                <w:szCs w:val="20"/>
              </w:rPr>
              <w:t>start of variable area</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SP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ottom of the data stack</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RP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ottom of the return stack</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BASE</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BASEE</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adix base for numeric I/O</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TM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mporary storage </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IN</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urrent character pointer to input string</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SPAN</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aracter count received by EXPECT</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NTIB</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nd of input string</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TIBB</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_TIB</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eginning of input string </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EVAL</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ecution vector for EVAL</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HLD</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ext character in numeric output string</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CNTXT</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OFFSET LASTN</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ame field of last word in dictionary</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C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_CPP</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op of dictionary </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LASTN</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OFFSET LASTN</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itial CONTEXT </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ULAST</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nd of variable area</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TIB</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20 DUP(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rminal input buffer</w:t>
            </w:r>
          </w:p>
        </w:tc>
      </w:tr>
      <w:tr>
        <w:trPr/>
        <w:tc>
          <w:tcPr>
            <w:tcW w:w="118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CP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4096 DUP(0)</w:t>
            </w:r>
          </w:p>
        </w:tc>
        <w:tc>
          <w:tcPr>
            <w:tcW w:w="610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ser dictionary</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Word Record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Predefined Forth words, both low level and high level, are assembled into a linearly linked dictionary in .code segment. New high level Forth words are compiled into a big buffer in .data segment. Low level words cannot be assembled into .data segment, because they cannot be execu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Each word is a record with 4 field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278"/>
        <w:gridCol w:w="1080"/>
        <w:gridCol w:w="3870"/>
      </w:tblGrid>
      <w:tr>
        <w:trPr/>
        <w:tc>
          <w:tcPr>
            <w:tcW w:w="127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ield </w:t>
            </w:r>
          </w:p>
        </w:tc>
        <w:tc>
          <w:tcPr>
            <w:tcW w:w="108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Length </w:t>
            </w:r>
          </w:p>
        </w:tc>
        <w:tc>
          <w:tcPr>
            <w:tcW w:w="387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unction </w:t>
            </w:r>
          </w:p>
        </w:tc>
      </w:tr>
      <w:tr>
        <w:trPr/>
        <w:tc>
          <w:tcPr>
            <w:tcW w:w="1278" w:type="dxa"/>
            <w:tcBorders/>
          </w:tcPr>
          <w:p>
            <w:pPr>
              <w:pStyle w:val="PlainText"/>
              <w:rPr>
                <w:rFonts w:ascii="Times New Roman" w:hAnsi="Times New Roman" w:cs="Times New Roman"/>
                <w:sz w:val="24"/>
                <w:szCs w:val="24"/>
              </w:rPr>
            </w:pPr>
            <w:r>
              <w:rPr>
                <w:rFonts w:cs="Times New Roman" w:ascii="Times New Roman" w:hAnsi="Times New Roman"/>
                <w:sz w:val="24"/>
                <w:szCs w:val="24"/>
              </w:rPr>
              <w:t>Link</w:t>
            </w:r>
          </w:p>
        </w:tc>
        <w:tc>
          <w:tcPr>
            <w:tcW w:w="1080" w:type="dxa"/>
            <w:tcBorders/>
          </w:tcPr>
          <w:p>
            <w:pPr>
              <w:pStyle w:val="PlainText"/>
              <w:rPr/>
            </w:pPr>
            <w:r>
              <w:rPr>
                <w:rFonts w:cs="Times New Roman" w:ascii="Times New Roman" w:hAnsi="Times New Roman"/>
                <w:sz w:val="24"/>
                <w:szCs w:val="24"/>
              </w:rPr>
              <w:t xml:space="preserve">4 bytes </w:t>
            </w:r>
          </w:p>
        </w:tc>
        <w:tc>
          <w:tcPr>
            <w:tcW w:w="387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ame field of previous word </w:t>
            </w:r>
          </w:p>
        </w:tc>
      </w:tr>
      <w:tr>
        <w:trPr/>
        <w:tc>
          <w:tcPr>
            <w:tcW w:w="1278" w:type="dxa"/>
            <w:tcBorders/>
          </w:tcPr>
          <w:p>
            <w:pPr>
              <w:pStyle w:val="PlainText"/>
              <w:rPr>
                <w:rFonts w:ascii="Times New Roman" w:hAnsi="Times New Roman" w:cs="Times New Roman"/>
                <w:sz w:val="24"/>
                <w:szCs w:val="24"/>
              </w:rPr>
            </w:pPr>
            <w:r>
              <w:rPr>
                <w:rFonts w:cs="Times New Roman" w:ascii="Times New Roman" w:hAnsi="Times New Roman"/>
                <w:sz w:val="24"/>
                <w:szCs w:val="24"/>
              </w:rPr>
              <w:t>Name</w:t>
            </w:r>
          </w:p>
        </w:tc>
        <w:tc>
          <w:tcPr>
            <w:tcW w:w="1080" w:type="dxa"/>
            <w:tcBorders/>
          </w:tcPr>
          <w:p>
            <w:pPr>
              <w:pStyle w:val="PlainText"/>
              <w:rPr/>
            </w:pPr>
            <w:r>
              <w:rPr>
                <w:rFonts w:cs="Times New Roman" w:ascii="Times New Roman" w:hAnsi="Times New Roman"/>
                <w:sz w:val="24"/>
                <w:szCs w:val="24"/>
              </w:rPr>
              <w:t xml:space="preserve">Variable </w:t>
            </w:r>
          </w:p>
        </w:tc>
        <w:tc>
          <w:tcPr>
            <w:tcW w:w="3870" w:type="dxa"/>
            <w:tcBorders/>
          </w:tcPr>
          <w:p>
            <w:pPr>
              <w:pStyle w:val="PlainText"/>
              <w:rPr>
                <w:rFonts w:ascii="Times New Roman" w:hAnsi="Times New Roman" w:cs="Times New Roman"/>
                <w:sz w:val="24"/>
                <w:szCs w:val="24"/>
              </w:rPr>
            </w:pPr>
            <w:r>
              <w:rPr>
                <w:rFonts w:cs="Times New Roman" w:ascii="Times New Roman" w:hAnsi="Times New Roman"/>
                <w:sz w:val="24"/>
                <w:szCs w:val="24"/>
              </w:rPr>
              <w:t>name of word and lexicon byte</w:t>
            </w:r>
          </w:p>
        </w:tc>
      </w:tr>
      <w:tr>
        <w:trPr/>
        <w:tc>
          <w:tcPr>
            <w:tcW w:w="1278" w:type="dxa"/>
            <w:tcBorders/>
          </w:tcPr>
          <w:p>
            <w:pPr>
              <w:pStyle w:val="PlainText"/>
              <w:rPr>
                <w:rFonts w:ascii="Times New Roman" w:hAnsi="Times New Roman" w:cs="Times New Roman"/>
                <w:sz w:val="24"/>
                <w:szCs w:val="24"/>
              </w:rPr>
            </w:pPr>
            <w:r>
              <w:rPr>
                <w:rFonts w:cs="Times New Roman" w:ascii="Times New Roman" w:hAnsi="Times New Roman"/>
                <w:sz w:val="24"/>
                <w:szCs w:val="24"/>
              </w:rPr>
              <w:t>Code</w:t>
            </w:r>
          </w:p>
        </w:tc>
        <w:tc>
          <w:tcPr>
            <w:tcW w:w="108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4 byte </w:t>
            </w:r>
          </w:p>
        </w:tc>
        <w:tc>
          <w:tcPr>
            <w:tcW w:w="387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pointer to executable code </w:t>
            </w:r>
          </w:p>
        </w:tc>
      </w:tr>
      <w:tr>
        <w:trPr/>
        <w:tc>
          <w:tcPr>
            <w:tcW w:w="1278" w:type="dxa"/>
            <w:tcBorders/>
          </w:tcPr>
          <w:p>
            <w:pPr>
              <w:pStyle w:val="PlainText"/>
              <w:rPr>
                <w:rFonts w:ascii="Times New Roman" w:hAnsi="Times New Roman" w:cs="Times New Roman"/>
                <w:sz w:val="24"/>
                <w:szCs w:val="24"/>
              </w:rPr>
            </w:pPr>
            <w:r>
              <w:rPr>
                <w:rFonts w:cs="Times New Roman" w:ascii="Times New Roman" w:hAnsi="Times New Roman"/>
                <w:sz w:val="24"/>
                <w:szCs w:val="24"/>
              </w:rPr>
              <w:t>Parameter</w:t>
            </w:r>
          </w:p>
        </w:tc>
        <w:tc>
          <w:tcPr>
            <w:tcW w:w="1080" w:type="dxa"/>
            <w:tcBorders/>
          </w:tcPr>
          <w:p>
            <w:pPr>
              <w:pStyle w:val="PlainText"/>
              <w:rPr>
                <w:rFonts w:ascii="Times New Roman" w:hAnsi="Times New Roman" w:cs="Times New Roman"/>
                <w:sz w:val="24"/>
                <w:szCs w:val="24"/>
              </w:rPr>
            </w:pPr>
            <w:r>
              <w:rPr>
                <w:rFonts w:cs="Times New Roman" w:ascii="Times New Roman" w:hAnsi="Times New Roman"/>
                <w:sz w:val="24"/>
                <w:szCs w:val="24"/>
              </w:rPr>
              <w:t>Variable</w:t>
            </w:r>
          </w:p>
        </w:tc>
        <w:tc>
          <w:tcPr>
            <w:tcW w:w="3870" w:type="dxa"/>
            <w:tcBorders/>
          </w:tcPr>
          <w:p>
            <w:pPr>
              <w:pStyle w:val="PlainText"/>
              <w:rPr/>
            </w:pPr>
            <w:r>
              <w:rPr>
                <w:rFonts w:cs="Times New Roman" w:ascii="Times New Roman" w:hAnsi="Times New Roman"/>
                <w:sz w:val="24"/>
                <w:szCs w:val="24"/>
              </w:rPr>
              <w:t>instructions, tokens, data</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llowing figure shows the record struc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83460" cy="3002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6" r="-8" b="-6"/>
                    <a:stretch>
                      <a:fillRect/>
                    </a:stretch>
                  </pic:blipFill>
                  <pic:spPr bwMode="auto">
                    <a:xfrm>
                      <a:off x="0" y="0"/>
                      <a:ext cx="2283460" cy="300228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addresses of the first bytes in these fields are called, respectively, link field address (lfa), name field address (nfa), code field address (cfa), and parameter field address (pfa). Abbreviations of these field addresses will be used throughout this boo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dictionary is a linked list of all word records. The link field contains a pointer pointing to the name field of the prior word. The link list starts at the last word COLD assembled in the dictionary. Word searching also starts here. The first word BYE, which terminates the list and searching, has a zero in its link field, indicating the end of li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86eForth v5.2 uses the 'Indirect Thread Model'. Each word has a code field in the dictionary. The code field address is considered the token of this word. The code field contains a pointer to executable code. In a low level machine code word, the code field contains a pointer pointing to the parameter field, which is 4 byte after the code field. Executable code are stored in the parameter field, terminated by the inner interpreter $NEXT. $NEXT is defined as an in-line expanded macro ( LODWD JMP [EAX] ) which fetches the next token from a token list and executes that tok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 low level code word, the address in code field is the parameter field address, 4 bytes after the code field. The parameter field contains a machine instruction routine, to be executed by underlying CPU. The machine instruction routine is generally terminated by a $NEXT macro, which assembles two instructions LODSD JMP [EAX], the inner interpreter of eFor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a high level colon word, the code field points to a DOLST machine instruction routine, which process the contents of the parameter field as a token list. The token list is generally terminated by a code word EXIT, which is the address interpreter of eForth, together with DOL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ther types of words like constants, variables, and arrays have their own interpreters. The code field in a constant word points to a routine DOCON. The code fields of variables and array words point to another routine DOVAR. The size of parameter fields in constants and variables is 4 bytes, containing the value of a constant or variable. The size of parameter field in an array word is variable, allocated when the array is constructed. In 86eForth v5.2 the code fields and parameter fields of these words are shown as the following fig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7545" cy="291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 t="-8" r="-8" b="-8"/>
                    <a:stretch>
                      <a:fillRect/>
                    </a:stretch>
                  </pic:blipFill>
                  <pic:spPr bwMode="auto">
                    <a:xfrm>
                      <a:off x="0" y="0"/>
                      <a:ext cx="3217545" cy="291655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the dictionary, words are linked through the link fields. The address in a link field is the name field address of the previous word. This threading scheme optimizes the dictionary search. With the link field address on the data stack, commands @ @ will yield the length byte and the first 3 character in the name field of the previous word. The lowest 16 bit value is compared to the length and first byte of the name to be searched for, and a quick decision can be made to look for the next word, or to compare the rest of the name. The rest of the name must be compared byte-by-byte, because the name fields are of variable length, and are not aligned to 32-bit word boundar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Assembly Macro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macros are defined in the MASM assembly source code to simplify assembling of the Forth dictionary. The macro $CODE assembles the header of a low level code word, including the link field, the name field, and the code field. A label is also created marking the code field address, which are later referred to as tokens. The first byte in the name field is special, and is referred to as a lexicon byte. The lower 5 bits in lexicon byte store the character length of the name, Bit 6 stores a compile-only bit, indicating that this words can be used only in the compiler. Bit 7 stores an immediate bit, indicating that this command must be executed immediately during compi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DE assembles the parameter field address in the code field. Therefore, when a code word is executed, the Virtual Forth Engine hands the machine instruction routine in the parameter field to the host CPU for execution. An extra machine cycle seems to be wasted in this indirect thread model. The advantage is that all the other types of high level words have a uniform mechanism to process a variety of data in the parameter fiel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_LINK retains the name field address of this word to build the link field of the next word. All words in the dictionary are thus linearly linked list, which can be searched to find a word by its name. _CODE retains the code field address and helps assembling the parameter field address into the code fiel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8658" w:type="dxa"/>
        <w:jc w:val="left"/>
        <w:tblInd w:w="-108" w:type="dxa"/>
        <w:tblLayout w:type="fixed"/>
        <w:tblCellMar>
          <w:top w:w="0" w:type="dxa"/>
          <w:left w:w="108" w:type="dxa"/>
          <w:bottom w:w="0" w:type="dxa"/>
          <w:right w:w="108" w:type="dxa"/>
        </w:tblCellMar>
      </w:tblPr>
      <w:tblGrid>
        <w:gridCol w:w="1098"/>
        <w:gridCol w:w="2700"/>
        <w:gridCol w:w="4860"/>
      </w:tblGrid>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LINK</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0</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link field address</w:t>
            </w:r>
          </w:p>
        </w:tc>
      </w:tr>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CODE</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0</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code field address</w:t>
            </w:r>
          </w:p>
        </w:tc>
      </w:tr>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CRO LEX,NAME,LABEL</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cro for code words</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_LINK</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ild a link field</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LINK = $</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name field address for next link</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 LEX,NAME</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xicon byte and name string</w:t>
            </w:r>
          </w:p>
        </w:tc>
      </w:tr>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ABEL:</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 = $</w:t>
            </w:r>
          </w:p>
        </w:tc>
        <w:tc>
          <w:tcPr>
            <w:tcW w:w="4860" w:type="dxa"/>
            <w:tcBorders/>
          </w:tcPr>
          <w:p>
            <w:pPr>
              <w:pStyle w:val="Normal"/>
              <w:autoSpaceDE w:val="false"/>
              <w:spacing w:lineRule="auto" w:line="240" w:before="0" w:after="0"/>
              <w:rPr/>
            </w:pPr>
            <w:r>
              <w:rPr>
                <w:rFonts w:cs="Times New Roman" w:ascii="Times New Roman" w:hAnsi="Times New Roman"/>
                <w:color w:val="000000"/>
                <w:sz w:val="20"/>
                <w:szCs w:val="20"/>
              </w:rPr>
              <w:t>Save code field address</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_CODE+CELLL</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ore pfa in code field</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NDM</w:t>
            </w:r>
          </w:p>
        </w:tc>
        <w:tc>
          <w:tcPr>
            <w:tcW w:w="4860"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rPr/>
      </w:pPr>
      <w:r>
        <w:rPr>
          <w:rFonts w:cs="Times New Roman" w:ascii="Times New Roman" w:hAnsi="Times New Roman"/>
          <w:sz w:val="24"/>
          <w:szCs w:val="24"/>
        </w:rPr>
        <w:t>The second macro $COLON assembles the header of a high level colon word. It assembles a link field and a name field, just like $CODE. However, it assembles the address of DOLST in the code field. When a colon words is executed, DOLST pushes the current IP on the return stack and copies the parameter field address of this colon word into IP register. At the end of DOLST, $NEXT is executed and the token list in the parameter field is processed.</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8658" w:type="dxa"/>
        <w:jc w:val="left"/>
        <w:tblInd w:w="-108" w:type="dxa"/>
        <w:tblLayout w:type="fixed"/>
        <w:tblCellMar>
          <w:top w:w="0" w:type="dxa"/>
          <w:left w:w="108" w:type="dxa"/>
          <w:bottom w:w="0" w:type="dxa"/>
          <w:right w:w="108" w:type="dxa"/>
        </w:tblCellMar>
      </w:tblPr>
      <w:tblGrid>
        <w:gridCol w:w="1098"/>
        <w:gridCol w:w="2700"/>
        <w:gridCol w:w="4860"/>
      </w:tblGrid>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CRO LEX,NAME,LABEL</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cro for colon words</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_LINK</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ild link field</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LINK = $</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name field address for next link</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 LEX,NAME</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xicon byte and name string</w:t>
            </w:r>
          </w:p>
        </w:tc>
      </w:tr>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ABEL:</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 DOLST</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ress interpreter for colon word</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NDM</w:t>
            </w:r>
          </w:p>
        </w:tc>
        <w:tc>
          <w:tcPr>
            <w:tcW w:w="4860"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rPr/>
      </w:pPr>
      <w:r>
        <w:rPr>
          <w:rFonts w:cs="Times New Roman" w:ascii="Times New Roman" w:hAnsi="Times New Roman"/>
          <w:sz w:val="24"/>
          <w:szCs w:val="24"/>
        </w:rPr>
        <w:t>Finally, the macro $NEXT is defined to assemble the inner interpreter at the end of every code word. For a 32-bit 80x86 CPU, the inner interpreter consists of two machine instructions: LODSD and JMP [EAX]. It loads an address pointed to by IP (ESI) register into EAX register, while increment IP by 4, and then jump to the address pointed to by EAX. 80x86 is therefore a very efficient host CPU for a Virtual Forth Machine. Only two machine instructions are necessary to implement the inner interpreter for code words. The implementation of address interpreter DOLST will be discussed shortly.</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8658" w:type="dxa"/>
        <w:jc w:val="left"/>
        <w:tblInd w:w="-108" w:type="dxa"/>
        <w:tblLayout w:type="fixed"/>
        <w:tblCellMar>
          <w:top w:w="0" w:type="dxa"/>
          <w:left w:w="108" w:type="dxa"/>
          <w:bottom w:w="0" w:type="dxa"/>
          <w:right w:w="108" w:type="dxa"/>
        </w:tblCellMar>
      </w:tblPr>
      <w:tblGrid>
        <w:gridCol w:w="1098"/>
        <w:gridCol w:w="2700"/>
        <w:gridCol w:w="4860"/>
      </w:tblGrid>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CRO</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cro to add inner interpreter to end code words</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ODSD</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d the next code address into EAX</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MP DWORD PTR [EAX]</w:t>
            </w:r>
          </w:p>
        </w:tc>
        <w:tc>
          <w:tcPr>
            <w:tcW w:w="4860"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ump indirectly to the code address in EAX</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0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NDM</w:t>
            </w:r>
          </w:p>
        </w:tc>
        <w:tc>
          <w:tcPr>
            <w:tcW w:w="486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MAI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indows starts executing the machine routine MAIN at the beginning of .code segment. What we have to do here is to set up the 80x86 CPU so that it will emulate a Virtual Forth. All pertinent registers have to be initialized properly. MASM allocates a .stack segment for a stack handling calling and returns of subroutines. The top of stack when entering eForth is stored in ESP register. It is used by the Virtual Forth Engine as its data stack. Four 0’s are pushed on the stack buffering Forth data stack and the Windows system stack. The return stack required by Forth is initialized 2K bytes above the data stack, and the return stack pointer in EBP register is initialized according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Now we are ready to start the Forth engine. Simply jumping indirectly to COLD will do it. COLD is coded as a colon word, containing a list of tokens. COLD sends out a sign-on message and then executes ABORT, which calls QUIT, the text interpreter, which contains an infinite loop to receive commands from you and executes them repeatedl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18"/>
        <w:gridCol w:w="990"/>
        <w:gridCol w:w="2430"/>
        <w:gridCol w:w="5115"/>
      </w:tblGrid>
      <w:tr>
        <w:trPr/>
        <w:tc>
          <w:tcPr>
            <w:tcW w:w="91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4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of code segment</w:t>
            </w:r>
          </w:p>
        </w:tc>
      </w:tr>
      <w:tr>
        <w:trPr/>
        <w:tc>
          <w:tcPr>
            <w:tcW w:w="91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IN</w:t>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ROC</w:t>
            </w:r>
          </w:p>
        </w:tc>
        <w:tc>
          <w:tcPr>
            <w:tcW w:w="24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trance</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OR</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AX</w:t>
            </w:r>
          </w:p>
        </w:tc>
        <w:tc>
          <w:tcPr>
            <w:tcW w:w="511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data stack</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lear top of data stack</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11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11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SP</w:t>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ialize data stack pointer ESP</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SPP,EAX</w:t>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ESP for ABORT</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UB</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800H</w:t>
            </w:r>
          </w:p>
        </w:tc>
        <w:tc>
          <w:tcPr>
            <w:tcW w:w="511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AX</w:t>
            </w:r>
          </w:p>
        </w:tc>
        <w:tc>
          <w:tcPr>
            <w:tcW w:w="5115" w:type="dxa"/>
            <w:tcBorders/>
          </w:tcPr>
          <w:p>
            <w:pPr>
              <w:pStyle w:val="Normal"/>
              <w:autoSpaceDE w:val="false"/>
              <w:spacing w:lineRule="auto" w:line="240" w:before="0" w:after="0"/>
              <w:rPr/>
            </w:pPr>
            <w:r>
              <w:rPr>
                <w:rFonts w:cs="Times New Roman" w:ascii="Times New Roman" w:hAnsi="Times New Roman"/>
                <w:color w:val="000000"/>
                <w:sz w:val="20"/>
                <w:szCs w:val="20"/>
              </w:rPr>
              <w:t>Initialize return stack pointer EBP</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RPP,EAX</w:t>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EBP for QUIT</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LD</w:t>
            </w:r>
          </w:p>
        </w:tc>
        <w:tc>
          <w:tcPr>
            <w:tcW w:w="24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11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lear direction flag, incrementing ESI</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COLD</w:t>
            </w:r>
          </w:p>
        </w:tc>
        <w:tc>
          <w:tcPr>
            <w:tcW w:w="5115" w:type="dxa"/>
            <w:tcBorders/>
          </w:tcPr>
          <w:p>
            <w:pPr>
              <w:pStyle w:val="Normal"/>
              <w:autoSpaceDE w:val="false"/>
              <w:spacing w:lineRule="auto" w:line="240" w:before="0" w:after="0"/>
              <w:rPr/>
            </w:pPr>
            <w:r>
              <w:rPr>
                <w:rFonts w:cs="Times New Roman" w:ascii="Times New Roman" w:hAnsi="Times New Roman"/>
                <w:color w:val="000000"/>
                <w:sz w:val="20"/>
                <w:szCs w:val="20"/>
              </w:rPr>
              <w:t>High level cold start</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MP</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AX]</w:t>
            </w:r>
          </w:p>
        </w:tc>
        <w:tc>
          <w:tcPr>
            <w:tcW w:w="5115" w:type="dxa"/>
            <w:tcBorders/>
          </w:tcPr>
          <w:p>
            <w:pPr>
              <w:pStyle w:val="Normal"/>
              <w:autoSpaceDE w:val="false"/>
              <w:spacing w:lineRule="auto" w:line="240" w:before="0" w:after="0"/>
              <w:rPr/>
            </w:pPr>
            <w:r>
              <w:rPr>
                <w:rFonts w:cs="Times New Roman" w:ascii="Times New Roman" w:hAnsi="Times New Roman"/>
                <w:color w:val="000000"/>
                <w:sz w:val="20"/>
                <w:szCs w:val="20"/>
              </w:rPr>
              <w:t>Jump indirectly to the code address</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Address Interpret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words DOLST and EXIT encapsulate a token list in a colon word, which begins with a pointer to DOLST, followed by a list of tokens, and terminated by pointer to EXIT. DOLST pushes the current Instruction Pointer IP, which is in the ESI register, on the return stack and then pops the pointer to the first token into IP from the data stack. When $NEXT is executed, the tokens in the list are executed consecutive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OLST is therefore the address interpreter of high level colon words. It is the crucial mechanism which executes a high level token in a token list and then returns control to the calling token lis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881"/>
        <w:gridCol w:w="2340"/>
        <w:gridCol w:w="5295"/>
      </w:tblGrid>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ST:</w:t>
            </w:r>
          </w:p>
        </w:tc>
        <w:tc>
          <w:tcPr>
            <w:tcW w:w="88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lon word address interpre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change return and data stack pointer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IP on return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tore stack pointer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CELLL</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AX now points to parameter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EAX</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w list address in IP</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ODSD</w:t>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d the next code address into EAX</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MP</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Jump indirectly to the code field addres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8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EXIT is at the end of all token lists. EXIT pops the execution address saved on the return stack back into the IP register and thus restores the condition before the token was entered. Execution of the calling token list will continu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738"/>
        <w:gridCol w:w="990"/>
        <w:gridCol w:w="2430"/>
        <w:gridCol w:w="5295"/>
      </w:tblGrid>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EXIT',EXITT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IT ( -- ) Terminate a colon definition.</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change stack pointers</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p return stack to IP</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24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tore stack pointers</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4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CONSTANT and VARIABLE are important commands for you to store and retrieve often used numeric data. The difference between them is that a constant returns a value, and a variable returns an address pointing to a value. They are records similar to a colon word. They have parameter fields of 4 byte size, and their code fields contain pointers pointing to DOCON and DOVAR routines, respectiv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DOCON or DOVAR is executed, EAX points to the code field. DOVAR pushes the address of its parameter field, EAX+4, on the data stack and returns. DOCON pushes the contents of its parameter field [EAX+4] on the data stack and returns. DOCON th thus the constant interpreter, and DOVAR is the variable interpreter. They are very similar to the address interpreter DOLST, though they handle only one cell of data in a parameter field.</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250"/>
        <w:gridCol w:w="5295"/>
      </w:tblGrid>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DOVAR: </w:t>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iable interpre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25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CELLL</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rement EAX pointing to parameter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25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pfa on data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CON:</w:t>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stant interpre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25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CELLL</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rement EAX pointing to parameter field</w:t>
            </w:r>
          </w:p>
        </w:tc>
      </w:tr>
      <w:tr>
        <w:trPr>
          <w:trHeight w:val="180" w:hRule="atLeast"/>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25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AX]</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value in parameter field on data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lainText"/>
        <w:numPr>
          <w:ilvl w:val="0"/>
          <w:numId w:val="0"/>
        </w:numPr>
        <w:outlineLvl w:val="0"/>
        <w:rPr/>
      </w:pPr>
      <w:r>
        <w:rPr>
          <w:rFonts w:cs="Times New Roman" w:ascii="Times New Roman" w:hAnsi="Times New Roman"/>
          <w:b/>
          <w:sz w:val="36"/>
          <w:szCs w:val="36"/>
        </w:rPr>
        <w:t>Chapter 6.  eForth Kernel</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For the very beginning, we wanted to develop a complete Forth system with a kernel, which is a minimal set of primitives or code commands. In Forth community, this has been an active controversy since day one. What had been selected as the eForth code word set were all the operations we cannot synthesize conveniently and effectively with high level colon words. Actually, eForth provided a good platform to test the effectiveness of this set of primitive code words. We had observed that in certain small 8-bit controller like 8051, this code word set really slows down the processor. However, the same code word set proved to be quite adequate in the 16-bit processors like 8086 and 68000. In the 32-bit implementation for 80386 in the protected mode, eForth is blazingly fas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nce most microprocessors have fairly good machine instructions, it is quite easy to rewrite the eForth kernel for any target microprocessor. The assembly code in the eForth Model serves to clarify any discrepancy in the functional specifications of the code wo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e of the most important features of eForth is the small machine dependent kernel, which allows it to be ported to other CPU's very conveniently. The selection of words in this kernel is based on the criteria that they are very difficult if not impossible to synthesize from other Forth words. From this set of code words, all other words can be synthesized. The kernel words can be classified as followin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2088"/>
        <w:gridCol w:w="7365"/>
      </w:tblGrid>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System interface</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BYE, ?KEY, KEY, EMIT </w:t>
            </w:r>
          </w:p>
        </w:tc>
      </w:tr>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Inner interpreters</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DOLIT, DOLST, DONXT, ?BRANCH, BRANCH, EXECUTE, EXIT </w:t>
            </w:r>
          </w:p>
        </w:tc>
      </w:tr>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Memory access</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 , @, C!, C@ </w:t>
            </w:r>
          </w:p>
        </w:tc>
      </w:tr>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Return stack</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RP@, RP!, R&gt;, R@, R&gt; </w:t>
            </w:r>
          </w:p>
        </w:tc>
      </w:tr>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Data stack</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SP@, SP!, DROP, DUP, SWAP, OVER </w:t>
            </w:r>
          </w:p>
        </w:tc>
      </w:tr>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Logic</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0&lt;, AND, OR, XOR </w:t>
            </w:r>
          </w:p>
        </w:tc>
      </w:tr>
      <w:tr>
        <w:trPr/>
        <w:tc>
          <w:tcPr>
            <w:tcW w:w="2088" w:type="dxa"/>
            <w:tcBorders/>
          </w:tcPr>
          <w:p>
            <w:pPr>
              <w:pStyle w:val="PlainText"/>
              <w:rPr>
                <w:rFonts w:ascii="Times New Roman" w:hAnsi="Times New Roman" w:cs="Times New Roman"/>
                <w:sz w:val="24"/>
                <w:szCs w:val="24"/>
              </w:rPr>
            </w:pPr>
            <w:r>
              <w:rPr>
                <w:rFonts w:cs="Times New Roman" w:ascii="Times New Roman" w:hAnsi="Times New Roman"/>
                <w:sz w:val="24"/>
                <w:szCs w:val="24"/>
              </w:rPr>
              <w:t>Arithmetic</w:t>
            </w:r>
          </w:p>
        </w:tc>
        <w:tc>
          <w:tcPr>
            <w:tcW w:w="7365" w:type="dxa"/>
            <w:tcBorders/>
          </w:tcPr>
          <w:p>
            <w:pPr>
              <w:pStyle w:val="PlainText"/>
              <w:rPr>
                <w:rFonts w:ascii="Courier New" w:hAnsi="Courier New" w:cs="Courier New"/>
                <w:sz w:val="20"/>
                <w:szCs w:val="20"/>
              </w:rPr>
            </w:pPr>
            <w:r>
              <w:rPr>
                <w:rFonts w:cs="Courier New" w:ascii="Courier New" w:hAnsi="Courier New"/>
                <w:sz w:val="20"/>
                <w:szCs w:val="20"/>
              </w:rPr>
              <w:t xml:space="preserve">UM+ </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System Interfac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BYE returns control from eForth back to the operating system. ?KEY and KEY accept input from a keyboard, and EMIT sends a character to the console display. eForth communicates with you through these words which supports terminal interactions and file download/uploa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1080"/>
        <w:gridCol w:w="1980"/>
        <w:gridCol w:w="5385"/>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BYE',BYE</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YE ( -- ) Exit eForth.</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voke</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Process,0</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turn to Windows</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KEY inspects the terminal device and returns a character and a true flag if the character has been received and is waiting to be retrieved. If no character was received, ?KEY simply returns a false fla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1080"/>
        <w:gridCol w:w="1980"/>
        <w:gridCol w:w="5385"/>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KEY',QKEY</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X ( -- c T | F ) Return input character and true, or a false if no input.</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EB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BX=0 setup for false flag</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AX=0 prepare to receive one charact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ll</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adKey</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all system service</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Z</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QRX3</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ot a key? Jump if not.</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charact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C</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e a true flag</w:t>
            </w:r>
          </w:p>
        </w:tc>
      </w:tr>
      <w:tr>
        <w:trPr/>
        <w:tc>
          <w:tcPr>
            <w:tcW w:w="1008"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RX3:</w:t>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flag</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KEY, on the other hand, waits until a character is received from the terminal device and returns its ASCII cod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1080"/>
        <w:gridCol w:w="1980"/>
        <w:gridCol w:w="5385"/>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KEY',KEY </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EY ( -- c ) Wait for and return an input charact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ll</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adChar</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ait for charact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N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07FH</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k non-printable</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charact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EMIT sends a character on the data stack to the terminal device. BYE, ?KEY, KEY and EMIT are coded here as Windows system calls. In embedded applications, they will have to be coded in machine specific code to handle the specific serial I/O devic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1080"/>
        <w:gridCol w:w="1980"/>
        <w:gridCol w:w="5385"/>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EMIT',EMIT </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MIT ( c -- ) Send character c to the output device.</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ll</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riteChar</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play character on console</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Kernel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XIT is at the end of all token lists. EXIT pops the execution address saved on the return stack back into the IP register and thus restores the condition before the token was entered. Execution of the calling token list will continu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738"/>
        <w:gridCol w:w="990"/>
        <w:gridCol w:w="2520"/>
        <w:gridCol w:w="5205"/>
      </w:tblGrid>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EXIT',EXITT </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IT ( -- ) Terminate a colon definition.</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change stack pointers</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p return stack to IP</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CHG</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ESP</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tore stack pointers</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0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EXECUTE takes a code field address from the data stack and executes that token. This powerful word allows you to execute any token which is not a part of a token lis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738"/>
        <w:gridCol w:w="990"/>
        <w:gridCol w:w="2520"/>
        <w:gridCol w:w="5205"/>
      </w:tblGrid>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7,'EXECUTE',EXECU </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ECUTE ( cfa -- ) Execute the word at cfa.</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t code field address</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MP</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A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ump indirectly to the address in code field</w:t>
            </w:r>
          </w:p>
        </w:tc>
      </w:tr>
      <w:tr>
        <w:trPr/>
        <w:tc>
          <w:tcPr>
            <w:tcW w:w="73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0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Integer Literal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In the token list of a colon word, it is generally assumed that tokens are execution addresses, which can be executed sequentially by the inner interpreter $NEXT. However, occasionally we do need to compile other types of data in-line with tokens. Special mechanisms must be used to tell the inner interpreter to treat these data differently. All data entries must be preceded by special tokens which can handle the data properly. A special token and its associated data form a data structure. Data structures are extensions of tokens and can be thought of as building blocks to form lists in colon words with regular toke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eForth, three types of data structures are allowed: integer littorals preceded by DOLIT, address literals preceded by DONXT, ?BRANCH and BRANCH, and string literals (which will be discussed in the section of compiler). DOLIT pushes the next token onto the data stack as an integer literal. It allows numbers to be compiled as in-line literals, supplying data to the data stack at run time. eForth uses this mechanism to place constants in-line in colon words. Integer literals ( DOLIT n ) are compiled by LITERAL which will be discussed in the compiler sec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teger literals are by far the most numerous data structures in colon words other than regular tokens. Address literals are used to build control structures. String literals are used to embed text strings in colon words. We will discuss address literals and string literals la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80x86 eForth implementation, DOLIT is very simple and very fast. It is a preferred way to introduce integers to the data stack than constants and variable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37"/>
        <w:gridCol w:w="986"/>
        <w:gridCol w:w="2737"/>
        <w:gridCol w:w="5093"/>
      </w:tblGrid>
      <w:tr>
        <w:trPr/>
        <w:tc>
          <w:tcPr>
            <w:tcW w:w="6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86"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COMPO+5,'dolit',DOLIT </w:t>
            </w:r>
          </w:p>
        </w:tc>
        <w:tc>
          <w:tcPr>
            <w:tcW w:w="5093"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LIT ( -- w ) Push an inline literal.</w:t>
            </w:r>
          </w:p>
        </w:tc>
      </w:tr>
      <w:tr>
        <w:trPr/>
        <w:tc>
          <w:tcPr>
            <w:tcW w:w="6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86"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ODSD</w:t>
            </w:r>
          </w:p>
        </w:tc>
        <w:tc>
          <w:tcPr>
            <w:tcW w:w="27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093"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oad next token into EAX</w:t>
            </w:r>
          </w:p>
        </w:tc>
      </w:tr>
      <w:tr>
        <w:trPr/>
        <w:tc>
          <w:tcPr>
            <w:tcW w:w="6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86"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093"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it as a literal value</w:t>
            </w:r>
          </w:p>
        </w:tc>
      </w:tr>
      <w:tr>
        <w:trPr/>
        <w:tc>
          <w:tcPr>
            <w:tcW w:w="6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86"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7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093"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Address Literal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eForth uses three different types of address literals. DONXT, ?BRANCH and BRANCH are followed not by tokens but by addresses of tokens in a list to be executed next. These address literals are the building blocks upon which loop and branch structures are constructed. An address token is followed by a branch address which causes execution to be transferred to that address. The branch address most often points to a different location in the same token lis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literals are used to construct control structures in colon words. DONXT is compiled by NEXT. ?BRANCH is compiled by IF, WHILE and UNTIL. BRANCH is compiled by AFT, ELSE, REPEAT and AGAI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RANCH pulls the address in next token. If tos is 0, jump to this address; otherwise, ignore the address and continue executing the token following the address literal. It is a conditional jump.</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76"/>
        <w:gridCol w:w="895"/>
        <w:gridCol w:w="2977"/>
        <w:gridCol w:w="4705"/>
      </w:tblGrid>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O+7,'?branch',QBRAN</w:t>
            </w:r>
          </w:p>
        </w:tc>
        <w:tc>
          <w:tcPr>
            <w:tcW w:w="47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ANCH ( f -- ) Branch if flag is zero.</w:t>
            </w:r>
          </w:p>
        </w:tc>
      </w:tr>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4705" w:type="dxa"/>
            <w:tcBorders/>
          </w:tcPr>
          <w:p>
            <w:pPr>
              <w:pStyle w:val="Normal"/>
              <w:autoSpaceDE w:val="false"/>
              <w:spacing w:lineRule="auto" w:line="240" w:before="0" w:after="0"/>
              <w:rPr/>
            </w:pPr>
            <w:r>
              <w:rPr>
                <w:rFonts w:cs="Times New Roman" w:ascii="Times New Roman" w:hAnsi="Times New Roman"/>
                <w:color w:val="000000"/>
                <w:sz w:val="20"/>
                <w:szCs w:val="20"/>
              </w:rPr>
              <w:t>pop flag</w:t>
            </w:r>
          </w:p>
        </w:tc>
      </w:tr>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OR</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AX</w:t>
            </w:r>
          </w:p>
        </w:tc>
        <w:tc>
          <w:tcPr>
            <w:tcW w:w="47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lag=0?</w:t>
            </w:r>
          </w:p>
        </w:tc>
      </w:tr>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Z</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HORT BRAN1</w:t>
            </w:r>
          </w:p>
        </w:tc>
        <w:tc>
          <w:tcPr>
            <w:tcW w:w="4705" w:type="dxa"/>
            <w:tcBorders/>
          </w:tcPr>
          <w:p>
            <w:pPr>
              <w:pStyle w:val="Normal"/>
              <w:autoSpaceDE w:val="false"/>
              <w:spacing w:lineRule="auto" w:line="240" w:before="0" w:after="0"/>
              <w:rPr/>
            </w:pPr>
            <w:r>
              <w:rPr>
                <w:rFonts w:cs="Times New Roman" w:ascii="Times New Roman" w:hAnsi="Times New Roman"/>
                <w:color w:val="000000"/>
                <w:sz w:val="20"/>
                <w:szCs w:val="20"/>
              </w:rPr>
              <w:t>yes, do branch</w:t>
            </w:r>
          </w:p>
        </w:tc>
      </w:tr>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CELLL</w:t>
            </w:r>
          </w:p>
        </w:tc>
        <w:tc>
          <w:tcPr>
            <w:tcW w:w="4705" w:type="dxa"/>
            <w:tcBorders/>
          </w:tcPr>
          <w:p>
            <w:pPr>
              <w:pStyle w:val="Normal"/>
              <w:autoSpaceDE w:val="false"/>
              <w:spacing w:lineRule="auto" w:line="240" w:before="0" w:after="0"/>
              <w:rPr/>
            </w:pPr>
            <w:r>
              <w:rPr>
                <w:rFonts w:cs="Times New Roman" w:ascii="Times New Roman" w:hAnsi="Times New Roman"/>
                <w:color w:val="000000"/>
                <w:sz w:val="20"/>
                <w:szCs w:val="20"/>
              </w:rPr>
              <w:t>point IP to next token</w:t>
            </w:r>
          </w:p>
        </w:tc>
      </w:tr>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9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0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76"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0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BRANCH pulls the address in next token, and jump to this address. It causes a unconditional jump.</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894"/>
        <w:gridCol w:w="2977"/>
        <w:gridCol w:w="464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COMPO+6,'branch',BRAN </w:t>
            </w:r>
          </w:p>
        </w:tc>
        <w:tc>
          <w:tcPr>
            <w:tcW w:w="46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ANCH ( -- ) Branch to an inline address.</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BRAN1:</w:t>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0[ESI]</w:t>
            </w:r>
          </w:p>
        </w:tc>
        <w:tc>
          <w:tcPr>
            <w:tcW w:w="4645" w:type="dxa"/>
            <w:tcBorders/>
          </w:tcPr>
          <w:p>
            <w:pPr>
              <w:pStyle w:val="Normal"/>
              <w:autoSpaceDE w:val="false"/>
              <w:spacing w:lineRule="auto" w:line="240" w:before="0" w:after="0"/>
              <w:rPr/>
            </w:pPr>
            <w:r>
              <w:rPr>
                <w:rFonts w:cs="Times New Roman" w:ascii="Times New Roman" w:hAnsi="Times New Roman"/>
                <w:color w:val="000000"/>
                <w:sz w:val="20"/>
                <w:szCs w:val="20"/>
              </w:rPr>
              <w:t>IP=[IP]. Do the branching</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9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6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6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DONXT decrements the loop count on return stack. If the loop count become negative, pop the count off return stack, ignore the next address literal, and continue executing the next token. If count is not negative, jump to the address following DONX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894"/>
        <w:gridCol w:w="2977"/>
        <w:gridCol w:w="464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COMPO+5,'donxt',DONXT </w:t>
            </w:r>
          </w:p>
        </w:tc>
        <w:tc>
          <w:tcPr>
            <w:tcW w:w="46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NXT ( -- ) Run time code for the single index loop.</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UB</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WORD PTR [EBP],1</w:t>
            </w:r>
          </w:p>
        </w:tc>
        <w:tc>
          <w:tcPr>
            <w:tcW w:w="4645" w:type="dxa"/>
            <w:tcBorders/>
          </w:tcPr>
          <w:p>
            <w:pPr>
              <w:pStyle w:val="Normal"/>
              <w:autoSpaceDE w:val="false"/>
              <w:spacing w:lineRule="auto" w:line="240" w:before="0" w:after="0"/>
              <w:rPr/>
            </w:pPr>
            <w:r>
              <w:rPr>
                <w:rFonts w:cs="Times New Roman" w:ascii="Times New Roman" w:hAnsi="Times New Roman"/>
                <w:color w:val="000000"/>
                <w:sz w:val="20"/>
                <w:szCs w:val="20"/>
              </w:rPr>
              <w:t>decrement loop index on return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JC</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HORT NEXT1</w:t>
            </w:r>
          </w:p>
        </w:tc>
        <w:tc>
          <w:tcPr>
            <w:tcW w:w="4645" w:type="dxa"/>
            <w:tcBorders/>
          </w:tcPr>
          <w:p>
            <w:pPr>
              <w:pStyle w:val="Normal"/>
              <w:autoSpaceDE w:val="false"/>
              <w:spacing w:lineRule="auto" w:line="240" w:before="0" w:after="0"/>
              <w:rPr/>
            </w:pPr>
            <w:r>
              <w:rPr>
                <w:rFonts w:cs="Times New Roman" w:ascii="Times New Roman" w:hAnsi="Times New Roman"/>
                <w:color w:val="000000"/>
                <w:sz w:val="20"/>
                <w:szCs w:val="20"/>
              </w:rPr>
              <w:t>decrement below 0?</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0[ESI]</w:t>
            </w:r>
          </w:p>
        </w:tc>
        <w:tc>
          <w:tcPr>
            <w:tcW w:w="4645" w:type="dxa"/>
            <w:tcBorders/>
          </w:tcPr>
          <w:p>
            <w:pPr>
              <w:pStyle w:val="Normal"/>
              <w:autoSpaceDE w:val="false"/>
              <w:spacing w:lineRule="auto" w:line="240" w:before="0" w:after="0"/>
              <w:rPr/>
            </w:pPr>
            <w:r>
              <w:rPr>
                <w:rFonts w:cs="Times New Roman" w:ascii="Times New Roman" w:hAnsi="Times New Roman"/>
                <w:color w:val="000000"/>
                <w:sz w:val="20"/>
                <w:szCs w:val="20"/>
              </w:rPr>
              <w:t>no, continue loop. IP=[IP]</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9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6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1:</w:t>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CELLL</w:t>
            </w:r>
          </w:p>
        </w:tc>
        <w:tc>
          <w:tcPr>
            <w:tcW w:w="4645" w:type="dxa"/>
            <w:tcBorders/>
          </w:tcPr>
          <w:p>
            <w:pPr>
              <w:pStyle w:val="Normal"/>
              <w:autoSpaceDE w:val="false"/>
              <w:spacing w:lineRule="auto" w:line="240" w:before="0" w:after="0"/>
              <w:rPr/>
            </w:pPr>
            <w:r>
              <w:rPr>
                <w:rFonts w:cs="Times New Roman" w:ascii="Times New Roman" w:hAnsi="Times New Roman"/>
                <w:color w:val="000000"/>
                <w:sz w:val="20"/>
                <w:szCs w:val="20"/>
              </w:rPr>
              <w:t>yes, pop loop index</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SI,CELLL</w:t>
            </w:r>
          </w:p>
        </w:tc>
        <w:tc>
          <w:tcPr>
            <w:tcW w:w="46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it loop. Increment IP to next token</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894"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9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6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t is interesting to note that eForth supplies only the down-counting FOR-NEXT definite loop structure. DO-LOOP structure and its variations in most Forth systems are not supported. The dual indexed DO-LOOP structure is much more complicated than the single index FOR-NEXT structure. Omitting DO-LOOPs simplifies eForth great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one time, Chuck Moore apologized to us that he miss-led us in adopting the DO-LOOP structures from FORTRAN. After designing several Forth chips, he found that FOR-NEXT loop can be implemented as a single machine instruction. DO-LOOP structures were much too complicated to be reduced to hardware. This is the reason why eForth only has FOR-NEXT loo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Memory Acces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Four memory accessing words are included in the eForth kernel: !, @, C! and C@. ! and @ access memory in cells, whose size depends on the CPU underneath. eForth assumes that the CPU can access memory in bytes and that all addresses are in the units of bytes. Porting eForth into a cell addressing CPU, C! and C@ must used synthesized byte addresses and one must be able to switch between cell addresses and byte addresses convenientl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1080"/>
        <w:gridCol w:w="1980"/>
        <w:gridCol w:w="574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STORE</w:t>
            </w:r>
          </w:p>
        </w:tc>
        <w:tc>
          <w:tcPr>
            <w:tcW w:w="57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w a -- ) Pop the data stack to memory.</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op address a</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0[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op w and store it in a</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AT</w:t>
            </w:r>
          </w:p>
        </w:tc>
        <w:tc>
          <w:tcPr>
            <w:tcW w:w="57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a -- w ) Push memory location to the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op address a</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0[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ush contents of a</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C!',CSTOR </w:t>
            </w:r>
          </w:p>
        </w:tc>
        <w:tc>
          <w:tcPr>
            <w:tcW w:w="57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 ( c b -- ) Pop the data stack to byte memory.</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op address b</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op byte c</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0[EBX],AL</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store c in b</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C@',CAT </w:t>
            </w:r>
          </w:p>
        </w:tc>
        <w:tc>
          <w:tcPr>
            <w:tcW w:w="57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 ( b -- c ) Push byte memory location to the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op address b</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OR</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A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clear EAX to receive one byte</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L,0[EB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get one byte c at b</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19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pacing w:lineRule="auto" w:line="240" w:before="0" w:after="0"/>
              <w:rPr/>
            </w:pPr>
            <w:r>
              <w:rPr>
                <w:rFonts w:cs="Times New Roman" w:ascii="Times New Roman" w:hAnsi="Times New Roman"/>
                <w:color w:val="000000"/>
                <w:sz w:val="20"/>
                <w:szCs w:val="20"/>
              </w:rPr>
              <w:t>push c</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19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and C@ allow you to inspect any memory location in the computer, and they can be executed harmlessly. On the other hand, ! and C! are dangerous. You can mistakenly store wrong data into the dictionary, you variable area, and the stack area. When this happens, most likely the Forth system will crash, or behave erratically. However, it is very easy to reboot the system ans start over again. If one develops a system incrementally and saves the source code often, crashes do not seriously impede prog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Return Stack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Return stack is used by the Virtual Forth Engine to save return addresses in a token list to be processes later. It is also a convenient place to store data temporarily. The return stack can thus be considered as a extension of the data stack. However, one must be very careful in using the return stack for temporary storage. The data pushed on the return stack must be popped off before EXIT is executed. Otherwise, EXIT will get the wrong address to return to, and the system generally will cras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 xml:space="preserve">RP@ and RP! are only used to initialize the return stack and are seldom used in application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520"/>
        <w:gridCol w:w="529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rp@',RPAT </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RP@ ( -- a ) Push the current RP on the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ush RP on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COMPO+3,'rp!',RPSTO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P! ( a -- ) Set the return stack pointer.</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op a and store it in RP</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gt;R pops a number off the data stack and pushes it on the return stack. R&gt; does the opposite. R@ copies the top item on the return stack and pushes it on the data stack, without disturbing the return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520"/>
        <w:gridCol w:w="529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R&gt;',RFROM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gt; ( -- w ) Pop the return stack to the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0[EB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top of return stack on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CELLL</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just RP</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R@',RAT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 ( -- w ) Copy top of return stack to the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0[EB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 top of return stack on data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ave RP alone</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O+2,'&gt;R',TOR</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t;R ( w -- ) Push the data stack to the return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UB</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P,CELLL</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just RP</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0[EBP]</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p w and store it on return stack</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ata Stack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Data stack is initialized by SP!. The depth of data stack can be examined by SP@. These words, as RP@ and RP! are only used by the system to initialize the data stack and very rarely used in applications. These words are necessary in the Forth kernel because you cannot operate a stack-based computer without these instructions. However, in a true Forth engine like NC4000 and RTX2000 which had build-in circular stacks in independent memory spaces, which were completely separated from the main memory, these stack words are unnecessar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738"/>
        <w:gridCol w:w="1080"/>
        <w:gridCol w:w="2250"/>
        <w:gridCol w:w="5385"/>
      </w:tblGrid>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sp@',SPAT </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 ( -- a ) Push the current data stack pointer.</w:t>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V</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SP</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et data stack pointer ESP</w:t>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it</w:t>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sp!',SPSTO </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 ( a -- ) Set the data stack pointer.</w:t>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p a</w:t>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V</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SP,EAX</w:t>
            </w:r>
          </w:p>
        </w:tc>
        <w:tc>
          <w:tcPr>
            <w:tcW w:w="538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ore it in ESP</w:t>
            </w:r>
          </w:p>
        </w:tc>
      </w:tr>
      <w:tr>
        <w:trPr/>
        <w:tc>
          <w:tcPr>
            <w:tcW w:w="73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38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rue Forth engines, we can eliminate these four instructions. However, to impose Virtual Forth Engines on conventional CPU's, we have to retain them to manage the stacks. It is very awkward to justify their existence in the eForth kernel since they do occupy 4 words among the 31 primitive eForth words, but are rarely used in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data stack is the centralized location where all numerical data are processed, and where parameters are passed from one word to another. The stack items have to be arranged properly so that they can be retrieved properly in the Last-In-First-Out (LIFO) manner. When stack items are out of order, they can be rearranged by the stack words DUP, SWAP, OVER and DROP. There are other stack words useful in manipulating stack items, but these four are considered to be the minimum se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1170"/>
        <w:gridCol w:w="2340"/>
        <w:gridCol w:w="529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DROP',DROP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OP ( w -- ) Discard top stack item.</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op it</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DUP',DUPP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P ( w -- w w ) Duplicate the top stack item.</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op w</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ush w twice</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SWAP',SWAP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WAP ( w1 w2 -- w2 w1 ) Exchange top two stack items.</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op w2</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op w1</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ush w2</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ush w1</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OVER',OVER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VER ( w1 w2 -- w1 w2 w1 ) Copy second stack item to top.</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V</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 4[ESP]</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get w1</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4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95" w:type="dxa"/>
            <w:tcBorders/>
          </w:tcPr>
          <w:p>
            <w:pPr>
              <w:pStyle w:val="Normal"/>
              <w:autoSpaceDE w:val="false"/>
              <w:spacing w:lineRule="auto" w:line="240" w:before="0" w:after="0"/>
              <w:rPr/>
            </w:pPr>
            <w:r>
              <w:rPr>
                <w:rFonts w:cs="Times New Roman" w:ascii="Times New Roman" w:hAnsi="Times New Roman"/>
                <w:color w:val="000000"/>
                <w:sz w:val="20"/>
                <w:szCs w:val="20"/>
              </w:rPr>
              <w:t>push w1</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4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this eForth Model, we use the system stack as the data stack. We can use the machine instructions PUSH and POP to access the data stack. Because 80x86 is a register-based CPU, all arithmetic and logic operations are performed in the CPU registers, it is necessary to POP items from the data stack into the registers for these operations, and then PUSH the results back on the data stack. This is the overhead we have to pay in using a register machine to emulate a stack mach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Logic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only primitive word which cares about logic is ?BRANCH. It tests the top item on the stack. If it is zero, ?BRANCH will branch to the following address. If it is not zero, ?BRANCH will ignore the address and execute the token after the branch address. Thus we distinguish two classes of numbers, zero for 'false' and non-zero for 'true'. Numbers used this way are called logic flags which can be either true or false. The only primitive word which generates flags is 0&lt;, which examines the top item on the data stack for its negativeness. If it is negative, 0&lt; will return a -1 for true. If it is 0 or positive, 0&lt; will return a 0 for fals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070"/>
        <w:gridCol w:w="5745"/>
      </w:tblGrid>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0&lt;',ZLESS</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0&lt; ( n -- t ) Return true if n is negative.</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pacing w:lineRule="auto" w:line="240" w:before="0" w:after="0"/>
              <w:rPr/>
            </w:pPr>
            <w:r>
              <w:rPr>
                <w:rFonts w:cs="Times New Roman" w:ascii="Times New Roman" w:hAnsi="Times New Roman"/>
                <w:color w:val="000000"/>
                <w:sz w:val="19"/>
                <w:szCs w:val="19"/>
              </w:rPr>
              <w:t>pop n</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DQ</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pacing w:lineRule="auto" w:line="240" w:before="0" w:after="0"/>
              <w:rPr/>
            </w:pPr>
            <w:r>
              <w:rPr>
                <w:rFonts w:cs="Times New Roman" w:ascii="Times New Roman" w:hAnsi="Times New Roman"/>
                <w:color w:val="000000"/>
                <w:sz w:val="19"/>
                <w:szCs w:val="19"/>
              </w:rPr>
              <w:t>sign extend EAX to EDX</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DX</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ush sign as flag</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PlainText"/>
        <w:rPr/>
      </w:pPr>
      <w:r>
        <w:rPr>
          <w:rFonts w:cs="Times New Roman" w:ascii="Times New Roman" w:hAnsi="Times New Roman"/>
          <w:sz w:val="24"/>
          <w:szCs w:val="24"/>
        </w:rPr>
        <w:t xml:space="preserve">The three logic words AND, OR and XOR are bitwise logic operators over the width of a cell. They can be used to operate on real flags (0 and -1) for logic purposes. You must be aware of the distinct behaviors between the real flags and the generalized flag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070"/>
        <w:gridCol w:w="5745"/>
      </w:tblGrid>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AND',ANDD </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AND ( w w -- w ) Bitwise AND.</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ND</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BX</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AND</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OR',ORR </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OR ( w w -- w ) Bitwise inclusive OR.</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OR</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BX</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OR</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XOR',XORR </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XOR( w w -- w ) Bitwise exclusive OR.</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XOR</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EBX</w:t>
            </w:r>
          </w:p>
        </w:tc>
        <w:tc>
          <w:tcPr>
            <w:tcW w:w="5745"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XOR</w:t>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0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648"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0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Arithmetic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only primitive arithmetic word in the eForth kernel is UM+. All other arithmetic words, like +, -, * and / are colon words derived from UM+ and some logic words. Bill Muench pioneered this design in his bForth. This design emphasize portability over performance, because it greatly reduces the efforts in moving eForth into CPU's which do not have native multiply and divide instructions. Once eForth is implemented on a new CPU, the multiply and divide words are the first ones to be optimized to enhance the performa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UM+ adds two unsigned number on the top of the data stack and returns to the data stack the sum of these two numbers and the carry as one number on top of the sum. To handle the carry this way is very inefficient, because most CPU's have carry as a bit in the status register, and the carry can be accessed by many machine instructions. It is thus more convenient to use carry in machine code programming. eForth provides you a handle on the carry in high level, making it easier for you to deal with it direct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nce it is slower to handle the carry in high level code, we expect that you will enhance the eForth system by recoding many of the high level ALU words in assembly so that the eForth system can run faster in real application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070"/>
        <w:gridCol w:w="574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UM+',UPLUS </w:t>
            </w:r>
          </w:p>
        </w:tc>
        <w:tc>
          <w:tcPr>
            <w:tcW w:w="5745" w:type="dxa"/>
            <w:tcBorders/>
          </w:tcPr>
          <w:p>
            <w:pPr>
              <w:pStyle w:val="Normal"/>
              <w:autoSpaceDE w:val="false"/>
              <w:spacing w:lineRule="auto" w:line="240" w:before="0" w:after="0"/>
              <w:rPr/>
            </w:pPr>
            <w:r>
              <w:rPr>
                <w:rFonts w:cs="Times New Roman" w:ascii="Times New Roman" w:hAnsi="Times New Roman"/>
                <w:sz w:val="20"/>
                <w:szCs w:val="20"/>
              </w:rPr>
              <w:t>UM+ ( w w -- w cy ) Add two numbers, return the sum and carry flag.</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ECX</w:t>
            </w:r>
          </w:p>
        </w:tc>
        <w:tc>
          <w:tcPr>
            <w:tcW w:w="5745" w:type="dxa"/>
            <w:tcBorders/>
          </w:tcPr>
          <w:p>
            <w:pPr>
              <w:pStyle w:val="Normal"/>
              <w:autoSpaceDE w:val="false"/>
              <w:spacing w:lineRule="auto" w:line="240" w:before="0" w:after="0"/>
              <w:rPr/>
            </w:pPr>
            <w:r>
              <w:rPr>
                <w:rFonts w:cs="Times New Roman" w:ascii="Times New Roman" w:hAnsi="Times New Roman"/>
                <w:sz w:val="20"/>
                <w:szCs w:val="20"/>
              </w:rPr>
              <w:t>ECX=0 initial carry flag</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7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7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74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CL</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1</w:t>
            </w:r>
          </w:p>
        </w:tc>
        <w:tc>
          <w:tcPr>
            <w:tcW w:w="5745" w:type="dxa"/>
            <w:tcBorders/>
          </w:tcPr>
          <w:p>
            <w:pPr>
              <w:pStyle w:val="Normal"/>
              <w:autoSpaceDE w:val="false"/>
              <w:spacing w:lineRule="auto" w:line="240" w:before="0" w:after="0"/>
              <w:rPr/>
            </w:pPr>
            <w:r>
              <w:rPr>
                <w:rFonts w:cs="Times New Roman" w:ascii="Times New Roman" w:hAnsi="Times New Roman"/>
                <w:sz w:val="20"/>
                <w:szCs w:val="20"/>
              </w:rPr>
              <w:t>get carry</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745" w:type="dxa"/>
            <w:tcBorders/>
          </w:tcPr>
          <w:p>
            <w:pPr>
              <w:pStyle w:val="Normal"/>
              <w:autoSpaceDE w:val="false"/>
              <w:spacing w:lineRule="auto" w:line="240" w:before="0" w:after="0"/>
              <w:rPr/>
            </w:pPr>
            <w:r>
              <w:rPr>
                <w:rFonts w:cs="Times New Roman" w:ascii="Times New Roman" w:hAnsi="Times New Roman"/>
                <w:sz w:val="20"/>
                <w:szCs w:val="20"/>
              </w:rPr>
              <w:t>push sum</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07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745" w:type="dxa"/>
            <w:tcBorders/>
          </w:tcPr>
          <w:p>
            <w:pPr>
              <w:pStyle w:val="Normal"/>
              <w:autoSpaceDE w:val="false"/>
              <w:spacing w:lineRule="auto" w:line="240" w:before="0" w:after="0"/>
              <w:rPr/>
            </w:pPr>
            <w:r>
              <w:rPr>
                <w:rFonts w:cs="Times New Roman" w:ascii="Times New Roman" w:hAnsi="Times New Roman"/>
                <w:sz w:val="20"/>
                <w:szCs w:val="20"/>
              </w:rPr>
              <w:t>push carry</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07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7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lainText"/>
        <w:numPr>
          <w:ilvl w:val="0"/>
          <w:numId w:val="0"/>
        </w:numPr>
        <w:outlineLvl w:val="0"/>
        <w:rPr/>
      </w:pPr>
      <w:r>
        <w:rPr>
          <w:rFonts w:cs="Times New Roman" w:ascii="Times New Roman" w:hAnsi="Times New Roman"/>
          <w:b/>
          <w:sz w:val="36"/>
          <w:szCs w:val="36"/>
        </w:rPr>
        <w:t xml:space="preserve">Chapter 7.  Common Forth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Following are the eForth words originally defined as high level colon words. They are built from the primitive eForth words and other high level eForth words, including data structures and control structures. Since 86eForth v1.0 model was coded in Microsoft MASM assembler, the token lists in the colon words were constructed as data in MASM, using the DW directive. This form of representation, though very effective, is very difficult to read. The original model of eForth as provided by Bill Muench was in the form of a Forth source listing. This listing was much simpler and easy to read, assuming that the reader has some knowledge of the Forth syntax. This listing was also a very good source to learn a good coding style of Forth. I therefore thought it ws better to present the high level Forth colon words in this form. As the 86eForth v1.0 implementation deviates slightly from the original Forth model, I tried to translate the 8086 implementation faithfully back to the Forth style in the earlier editions of this boo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is edition, I decided to follow faithfully the MASM source code, and all colon words are assembled as token lists with DD directives, as all tokens are 4 bytes in length. Hence I do not have to assume that you have prior knowledge of Forth programming language and its unique syntax. Only MASM assembly language and 80x86 instruction set are required to read this boo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nother major deviation from 86eForth v1.0 is that all colon words that can be optimized are re-coded in 80x86 assembly. Number of code words are increased from 31 to 71. They are very good assembly programming examples if you are learning 80x86 processo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sequence of words is exactly the same as that in the MASM assembly source listing. You are encouraged to read the MASM source listing along with the text in this book. Reading two descriptions of the same subject often enable better comprehension and understand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System Variable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term user variable was codified in earlier Forth systems on the mini-computers in which multitasking was an integral part of the Forth operating system. In a multitasking system, many users share one CPU and other resources in the computing system. Each user has a private memory area to store essential information about its own task so that the system can leave a task temporarily to serve other users and return to this task continuing the unfinished work. In a single user environment, user variables are simply system variabl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86eForth v5.2, system variables are reduced to 13, and are place in the beginning of .data segment, as discussed earlier. A special memory area in the high memory is allocated for all these variables, and they are all initialized by copying a table of initial values stored in the cold boot area. A significant benefit of this scheme is that it allows the eForth system to operate in ROM memory naturally. It is very convenient for embedded system applications which preclude mass storage and file downloadin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39"/>
        <w:gridCol w:w="1065"/>
        <w:gridCol w:w="2377"/>
        <w:gridCol w:w="5472"/>
      </w:tblGrid>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sp0',SZERO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0 ( -- a ) Pointer to bottom of the data stack.</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SPP</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ttom of data stack</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rp0',RZERO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P0 ( -- a ) Pointer to bottom of the return stack.</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EAX,_RPP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ttom of return stack</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sh</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base',BASE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E ( -- a ) Storage of the radix base for numeric I/O.</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BASE</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dix for number conversion</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COMPO+3,'tmp',TEMP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MP ( -- a ) Temporary storage location used in parse and find.</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EAX,_TMP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mporary storage</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span',SPAN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AN ( -- a ) Hold character count received by EXPECT.</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EAX,_SPAN </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aracter count received</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gt;in',INN</w:t>
            </w:r>
          </w:p>
        </w:tc>
        <w:tc>
          <w:tcPr>
            <w:tcW w:w="5472" w:type="dxa"/>
            <w:tcBorders/>
          </w:tcPr>
          <w:p>
            <w:pPr>
              <w:pStyle w:val="Normal"/>
              <w:autoSpaceDE w:val="false"/>
              <w:spacing w:lineRule="auto" w:line="240" w:before="0" w:after="0"/>
              <w:rPr/>
            </w:pPr>
            <w:r>
              <w:rPr>
                <w:rFonts w:cs="Times New Roman" w:ascii="Times New Roman" w:hAnsi="Times New Roman"/>
                <w:color w:val="000000"/>
                <w:sz w:val="20"/>
                <w:szCs w:val="20"/>
              </w:rPr>
              <w:t>&gt;IN ( -- a ) Character pointer while parsing input stream.</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IN</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ser pointer</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4,'#tib',NTIB</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B ( -- a ) Hold the current count the terminal input buffer.</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NTIB</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inter to end of input buffer</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hld',HLD </w:t>
            </w:r>
          </w:p>
        </w:tc>
        <w:tc>
          <w:tcPr>
            <w:tcW w:w="5472" w:type="dxa"/>
            <w:tcBorders/>
          </w:tcPr>
          <w:p>
            <w:pPr>
              <w:pStyle w:val="Normal"/>
              <w:autoSpaceDE w:val="false"/>
              <w:spacing w:lineRule="auto" w:line="240" w:before="0" w:after="0"/>
              <w:rPr/>
            </w:pPr>
            <w:r>
              <w:rPr>
                <w:rFonts w:cs="Times New Roman" w:ascii="Times New Roman" w:hAnsi="Times New Roman"/>
                <w:color w:val="000000"/>
                <w:sz w:val="20"/>
                <w:szCs w:val="20"/>
              </w:rPr>
              <w:t>HLD ( -- a ) Pointer to numeric output string under construction.</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HLD</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inter to output number string</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eval",TEVAL</w:t>
            </w:r>
          </w:p>
        </w:tc>
        <w:tc>
          <w:tcPr>
            <w:tcW w:w="5472" w:type="dxa"/>
            <w:tcBorders/>
          </w:tcPr>
          <w:p>
            <w:pPr>
              <w:pStyle w:val="Normal"/>
              <w:autoSpaceDE w:val="false"/>
              <w:spacing w:lineRule="auto" w:line="240" w:before="0" w:after="0"/>
              <w:rPr/>
            </w:pPr>
            <w:r>
              <w:rPr>
                <w:rFonts w:cs="Times New Roman" w:ascii="Times New Roman" w:hAnsi="Times New Roman"/>
                <w:color w:val="000000"/>
                <w:sz w:val="20"/>
                <w:szCs w:val="20"/>
              </w:rPr>
              <w:t>'EVAL ( -- a ) Hold $INTERPRET or $COMPILE.</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EVAL</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ecution vector for text interpreter</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7,'context',CNTXT </w:t>
            </w:r>
          </w:p>
        </w:tc>
        <w:tc>
          <w:tcPr>
            <w:tcW w:w="5472" w:type="dxa"/>
            <w:tcBorders/>
          </w:tcPr>
          <w:p>
            <w:pPr>
              <w:pStyle w:val="Normal"/>
              <w:autoSpaceDE w:val="false"/>
              <w:spacing w:lineRule="auto" w:line="240" w:before="0" w:after="0"/>
              <w:rPr/>
            </w:pPr>
            <w:r>
              <w:rPr>
                <w:rFonts w:cs="Times New Roman" w:ascii="Times New Roman" w:hAnsi="Times New Roman"/>
                <w:color w:val="000000"/>
                <w:sz w:val="20"/>
                <w:szCs w:val="20"/>
              </w:rPr>
              <w:t>CONTEXT ( -- a ) Pointer to last name in dictionary.</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CNTXT</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inter to last name</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2,'cp',CP </w:t>
            </w:r>
          </w:p>
        </w:tc>
        <w:tc>
          <w:tcPr>
            <w:tcW w:w="5472" w:type="dxa"/>
            <w:tcBorders/>
          </w:tcPr>
          <w:p>
            <w:pPr>
              <w:pStyle w:val="Normal"/>
              <w:autoSpaceDE w:val="false"/>
              <w:spacing w:lineRule="auto" w:line="240" w:before="0" w:after="0"/>
              <w:rPr/>
            </w:pPr>
            <w:r>
              <w:rPr>
                <w:rFonts w:cs="Times New Roman" w:ascii="Times New Roman" w:hAnsi="Times New Roman"/>
                <w:color w:val="000000"/>
                <w:sz w:val="20"/>
                <w:szCs w:val="20"/>
              </w:rPr>
              <w:t>CP ( -- a ) Pointer to the top of the code dictionary.</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CP</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inter to top of dictionary</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last',LAST </w:t>
            </w:r>
          </w:p>
        </w:tc>
        <w:tc>
          <w:tcPr>
            <w:tcW w:w="5472" w:type="dxa"/>
            <w:tcBorders/>
          </w:tcPr>
          <w:p>
            <w:pPr>
              <w:pStyle w:val="Normal"/>
              <w:autoSpaceDE w:val="false"/>
              <w:spacing w:lineRule="auto" w:line="240" w:before="0" w:after="0"/>
              <w:rPr/>
            </w:pPr>
            <w:r>
              <w:rPr>
                <w:rFonts w:cs="Times New Roman" w:ascii="Times New Roman" w:hAnsi="Times New Roman"/>
                <w:color w:val="000000"/>
                <w:sz w:val="20"/>
                <w:szCs w:val="20"/>
              </w:rPr>
              <w:t>LAST ( -- a ) Pointer to the last name in dictionary.</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A</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_LASTN</w:t>
            </w:r>
          </w:p>
        </w:tc>
        <w:tc>
          <w:tcPr>
            <w:tcW w:w="5472"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ial value for CONTEXT</w:t>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3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 w:type="dxa"/>
            <w:tcBorders/>
          </w:tcPr>
          <w:p>
            <w:pPr>
              <w:pStyle w:val="Normal"/>
              <w:autoSpaceDE w:val="false"/>
              <w:snapToGrid w:val="false"/>
              <w:spacing w:lineRule="auto" w:line="240" w:before="0" w:after="0"/>
              <w:rPr>
                <w:rFonts w:ascii="Consolas" w:hAnsi="Consolas" w:cs="Consolas"/>
                <w:color w:val="000000"/>
                <w:sz w:val="19"/>
                <w:szCs w:val="19"/>
              </w:rPr>
            </w:pPr>
            <w:r>
              <w:rPr>
                <w:rFonts w:cs="Consolas" w:ascii="Consolas" w:hAnsi="Consolas"/>
                <w:color w:val="000000"/>
                <w:sz w:val="19"/>
                <w:szCs w:val="19"/>
              </w:rPr>
            </w:r>
          </w:p>
        </w:tc>
        <w:tc>
          <w:tcPr>
            <w:tcW w:w="1065"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472"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More Stack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is group of stack words are commonly used in writing Forth applications. They are originally coded in high level to enhance the portability. In this 86eForth v5.2 implementations, they are mostly coded in machine language to increase the execute speed. They supplement the four classic stack operators DUP, SWAP, OVER and DRO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P duplicates the top of stack only if it is not zero. It is very useful when we are interested in the value of a number to do some useful things. If it is zero, it will not be used and then dropped. Why duplicate it if we will not use it? However, it is problematic, because it changes the depth of data stack. In most circumstances, we would expect that the data stack is balance, and ?DUP is an exception.</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250"/>
        <w:gridCol w:w="529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DUP',QDUP</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UP ( w -- w w | 0 ) Dup tos if it is not zero.</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R</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295" w:type="dxa"/>
            <w:tcBorders/>
          </w:tcPr>
          <w:p>
            <w:pPr>
              <w:pStyle w:val="Normal"/>
              <w:autoSpaceDE w:val="false"/>
              <w:spacing w:lineRule="auto" w:line="240" w:before="0" w:after="0"/>
              <w:rPr/>
            </w:pPr>
            <w:r>
              <w:rPr>
                <w:rFonts w:cs="Times New Roman" w:ascii="Times New Roman" w:hAnsi="Times New Roman"/>
                <w:sz w:val="20"/>
                <w:szCs w:val="20"/>
              </w:rPr>
              <w:t>test to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Z</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QDUP1</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AX </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twic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DUP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on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ROT is unique in that it accesses the third item on the data stack. All other stack operators can only access one or two stack items. In Forth programming, it is generally accepted that one should not try to access stack items deeper than the third item. When you have to dig deep into the stack, the code becomes very difficult to read because of all the stack operations. This is one of the reasons why Forth acquired the reputation of a write-only language. Proper factoring is the best cure against this tendenc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en you have to access deeper into the data stack, it is a good time to re-evaluate your algorithm. Most often, you can avoid this situation by factoring your code into smaller parts which do not reach so deep.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250"/>
        <w:gridCol w:w="529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ROT',ROT </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T ( w1 w2 w3 -- w2 w3 w1 ) Rotate three item to top.</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p all 3 item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them in desired ord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2DUP and 2DROP are useful when you are manipulating double integers on stack.</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250"/>
        <w:gridCol w:w="529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2DROP',DDROP</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DROP ( w w -- ) Discard top two items on stack.</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2DUP',DDUP</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DUP ( w1 w2 -- w1 w2 w1 w2 ) Duplicate top two item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p w2</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p w1</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w1</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w2</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w1</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ush w2</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More Arithmetic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In the 86eForth v1.0, this group of arithmetic operators are simple extensions from the primitive word UM+. It is interesting to see how the more commonly used arithmetic operators are derived. + is UM+ with the carry discarded. But, ADD is a 8086 machine instruction, and there is not reason not to take advantage of i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18"/>
        <w:gridCol w:w="1080"/>
        <w:gridCol w:w="2257"/>
        <w:gridCol w:w="5198"/>
      </w:tblGrid>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PLUS</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w w -- sum ) Add top two items.</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D+ can also be expressed very easily in 8086 assembly.</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18"/>
        <w:gridCol w:w="1080"/>
        <w:gridCol w:w="2257"/>
        <w:gridCol w:w="5198"/>
      </w:tblGrid>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D+',DPLUS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 ( d d -- d ) Double integer addition.</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EC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lower half</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C</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upper half with carry</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push lower sum</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push upper sum</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NOT returns the ones compliment of a number, and NEGATE returns the two's compliment. Because UM+ preserves the carry, it can be used to form multiple precision operators like D+. Later we will see how UM+ is used to do multiplication and division.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18"/>
        <w:gridCol w:w="1080"/>
        <w:gridCol w:w="2257"/>
        <w:gridCol w:w="5198"/>
      </w:tblGrid>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NOT',INVER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T ( w -- w ) One's complement of tos.</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OT</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invert all bits</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NEGATE',NEGAT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EGATE ( n -- -n ) Two's complement of tos.</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G</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negate</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In this 86eForth v5.2, most of these words are code words, because 80x86 CPU has these functions in its instruction set. All we have to do is popping data from data stack into the proper registers and let CPU do the work. These code words, DNEGATE, - and ABS are good examples in 80x86 assembly programming.</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18"/>
        <w:gridCol w:w="1080"/>
        <w:gridCol w:w="2257"/>
        <w:gridCol w:w="5198"/>
      </w:tblGrid>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DNEGATE',DNEGA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NEGATE ( d -- -d ) Two's complement of top double integer.</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h</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l</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G</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egate dh</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G</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egate dl</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BB</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0</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arry into dh</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SUBBB</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n1 n2 -- n1-n2 ) Subtraction.</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B</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ABS',ABSS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S ( n -- n ) Return the absolute value of n.</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R</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G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ABS1</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sitive?</w:t>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G</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egative</w:t>
            </w:r>
          </w:p>
        </w:tc>
      </w:tr>
      <w:tr>
        <w:trPr/>
        <w:tc>
          <w:tcPr>
            <w:tcW w:w="918"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S1:</w:t>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More Comparison Word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Equal) compares top two numbers on data stack. It returns a true flag if these numbers are equal. Otherwise it returns a false flag. The command ‘-‘ serves well for this function, if you will use a non-zero number as a true flag. To adhere to a more restrictive definition of true flag as -1, you have to us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EQUAL</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w w -- t ) Return true if top two are equal.</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init a false fla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NZ</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EQU1</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C</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change false flag to true fla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QU1:</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U&lt; is used to compared two unsigned numbers. This operator is very important, especially in comparing addresses, as we assume that the addresses are unsigned numbers pointing to unique memory locations. The arithmetic comparison operator &lt; cannot be used to determine whether one address is higher or lower than the other. Using &lt; for address comparison had been the single cause of many failures in the annals of Forth.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U&lt;',ULESS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lt; ( u u -- t ) Unsigned compare of top two item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BB</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se carry to generate true or false fla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lt;',LESS</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 ( n1 n2 -- t ) Signed compare of top two item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it false fla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G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LESS1</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EC</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e true fla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ESS1:</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MAX retains the larger of the top two items on the data stack. Both numbers are assumed to be signed integers. </w:t>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MAX',MAX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X ( n n -- n ) Return the greater of two top stack item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M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G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MAX1</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lect larg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CHG</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X1:</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MIN retains the smaller of the top two items on the data stack. Both numbers are assumed to be signed integers. </w:t>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MIN',MIN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IN ( n n -- n ) Return the smaller of top two stack item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M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G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MIN1</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lect small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CHG</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IN1:</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WITHIN checks whether the third item on the data stack is within the range as specified by the top two numbers on the data stack. The range is inclusive as to the lower limit and exclusive to the upper limit. If the third item is within range, a true flag is returned on the data stack. Otherwise, a false flag is returned. All numbers are assumed to be unsigned integer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WITHIN',WITHI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ITHIN ( u ul uh -- t ) Return true if u is within the range of ul and uh.</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SUBBB,TOR</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range between ul and uh</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BB,RFROM,ULESS</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ange between ul and uh</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Multiply and Divid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is group of words provides a variety of multiplication and division functions. In 86eForth v1.0, they are all based on the primitive UM+ operator in the kernel. Building this word set in high level has the penalty that all math operations will be slow. However, since Forth needs these functions only in numeric I/O conversions, the performance of eForth itself is not substantially affected by them. Nevertheless, if an application requires lots of numeric computations, a few critical words in this word set should be re-coded in assembly. The primary candidates for optimization are UM/MOD and UM*, because all other multiply and divide operators are derived from these two wo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In 86eForth v5.2, all these words which can be optimized are re-coded as code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UM/MOD and UM* are the most complicated and comprehensive division and multiplication operators. Once they are coded, all other division and multiplication operators can be derived easily. It has been a tradition in Forth coding that one solves the most difficult problem first, and all other problems are solved by themselv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UM/MOD divides an unsigned double integer by an unsigned single integer. It returns the unsigned remainder and unsigned quotient on the data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990"/>
        <w:gridCol w:w="2257"/>
        <w:gridCol w:w="5198"/>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UM/MOD',UMMOD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M/MOD ( udl udh un -- ur uq ) Unsigned divide of a double by a single. Return mod and quotient.</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n</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dh</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dl</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R</w:t>
            </w:r>
          </w:p>
        </w:tc>
        <w:tc>
          <w:tcPr>
            <w:tcW w:w="2257" w:type="dxa"/>
            <w:tcBorders/>
          </w:tcPr>
          <w:p>
            <w:pPr>
              <w:pStyle w:val="Normal"/>
              <w:autoSpaceDE w:val="false"/>
              <w:spacing w:lineRule="auto" w:line="240" w:before="0" w:after="0"/>
              <w:rPr/>
            </w:pPr>
            <w:r>
              <w:rPr>
                <w:rFonts w:cs="Courier New" w:ascii="Courier New" w:hAnsi="Courier New"/>
                <w:sz w:val="20"/>
                <w:szCs w:val="20"/>
              </w:rPr>
              <w:t>EBX,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un =0</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JNZ</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ORT UMM1</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turn two -1’s</w:t>
            </w:r>
          </w:p>
        </w:tc>
      </w:tr>
      <w:tr>
        <w:trPr/>
        <w:tc>
          <w:tcPr>
            <w:tcW w:w="1008"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MM:</w:t>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V</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1</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MM1:</w:t>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V</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lse unsigned divide </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maind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quotient</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M/MOD divides a signed double integer by a signed single integer. It returns the signed remainder and signed quotient on the data stack. The signed division is floored towards negative infinit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98"/>
        <w:gridCol w:w="990"/>
        <w:gridCol w:w="2160"/>
        <w:gridCol w:w="5205"/>
      </w:tblGrid>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DE</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5,'M/MOD',MSMOD </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MOD ( d n -- r q ) Signed floored divide of double by single. Return mod and quotient.</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D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h</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OP</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l</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OR</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EB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f n=0</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pPr>
            <w:r>
              <w:rPr>
                <w:rFonts w:cs="Courier New" w:ascii="Courier New" w:hAnsi="Courier New"/>
                <w:color w:val="000000"/>
                <w:sz w:val="20"/>
                <w:szCs w:val="20"/>
              </w:rPr>
              <w:t>JZ</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HORT UMM</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n, return two -1</w:t>
            </w:r>
          </w:p>
        </w:tc>
      </w:tr>
      <w:tr>
        <w:trPr/>
        <w:tc>
          <w:tcPr>
            <w:tcW w:w="109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SM1:</w:t>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IV</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B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igned divide </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D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mainder</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USH</w:t>
            </w:r>
          </w:p>
        </w:tc>
        <w:tc>
          <w:tcPr>
            <w:tcW w:w="21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AX</w:t>
            </w:r>
          </w:p>
        </w:tc>
        <w:tc>
          <w:tcPr>
            <w:tcW w:w="520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quotient</w:t>
            </w:r>
          </w:p>
        </w:tc>
      </w:tr>
      <w:tr>
        <w:trPr/>
        <w:tc>
          <w:tcPr>
            <w:tcW w:w="109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EXT</w:t>
            </w:r>
          </w:p>
        </w:tc>
        <w:tc>
          <w:tcPr>
            <w:tcW w:w="216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0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MOD divides a signed single integer by a signed integer. It returns the signed remainder and quotien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990"/>
        <w:gridCol w:w="2257"/>
        <w:gridCol w:w="5198"/>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MOD',SLMOD</w:t>
            </w:r>
          </w:p>
        </w:tc>
        <w:tc>
          <w:tcPr>
            <w:tcW w:w="5198" w:type="dxa"/>
            <w:tcBorders/>
          </w:tcPr>
          <w:p>
            <w:pPr>
              <w:pStyle w:val="Normal"/>
              <w:autoSpaceDE w:val="false"/>
              <w:spacing w:lineRule="auto" w:line="240" w:before="0" w:after="0"/>
              <w:rPr/>
            </w:pPr>
            <w:r>
              <w:rPr>
                <w:rFonts w:cs="Times New Roman" w:ascii="Times New Roman" w:hAnsi="Times New Roman"/>
                <w:sz w:val="20"/>
                <w:szCs w:val="20"/>
              </w:rPr>
              <w:t>/MOD ( n1 n2 -- r q ) Signed divide. Return mod and quotient.</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ZLESS,SWAP</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gn extend n1</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SMOD,EXITT</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oored divide</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MOD is similar to /MOD, except that only the signed remainder is return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990"/>
        <w:gridCol w:w="2257"/>
        <w:gridCol w:w="5198"/>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MOD',MODD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D ( n n -- r ) Signed divide. Return mod only.</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LMOD,DROP,EXITT</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vide and </w:t>
            </w:r>
            <w:r>
              <w:rPr>
                <w:rFonts w:cs="Times New Roman" w:ascii="Times New Roman" w:hAnsi="Times New Roman"/>
                <w:sz w:val="20"/>
                <w:szCs w:val="20"/>
              </w:rPr>
              <w:t xml:space="preserve">discard </w:t>
            </w:r>
            <w:r>
              <w:rPr>
                <w:rFonts w:cs="Times New Roman" w:ascii="Times New Roman" w:hAnsi="Times New Roman"/>
                <w:sz w:val="20"/>
                <w:szCs w:val="20"/>
              </w:rPr>
              <w:t>remainder</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is also similar to /MOD, except that only the signed quotient is return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990"/>
        <w:gridCol w:w="2257"/>
        <w:gridCol w:w="5198"/>
      </w:tblGrid>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SLASH</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n n -- q ) Signed divide. Return quotient only.</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LMOD,SWAP,DROP</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vide and </w:t>
            </w:r>
            <w:r>
              <w:rPr>
                <w:rFonts w:cs="Times New Roman" w:ascii="Times New Roman" w:hAnsi="Times New Roman"/>
                <w:sz w:val="20"/>
                <w:szCs w:val="20"/>
              </w:rPr>
              <w:t>discard quotient</w:t>
            </w:r>
          </w:p>
        </w:tc>
      </w:tr>
      <w:tr>
        <w:trPr/>
        <w:tc>
          <w:tcPr>
            <w:tcW w:w="100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UM* is the most complicated multiplication operation. Once it is coded, all other multiplication words can be derived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UM* multiplies two unsigned single integers and returns the unsigned double integer product on the data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1800"/>
        <w:gridCol w:w="601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UM*',UMSTA </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M* ( u u -- ud ) Unsigned multiply. Return double produc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UL</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nsigned multiply</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M* multiplies two signed single integers and returns the signed double integer product on the data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1800"/>
        <w:gridCol w:w="601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M*',MSTAR </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 ( n n -- d ) Signed multiply. Return double produc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MUL</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gned multiply</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multiplies two signed single integers and returns the signed single integer product on the data stack. Again, advanced CPU's generally have these multiplication operations as native machine </w:t>
      </w:r>
    </w:p>
    <w:p>
      <w:pPr>
        <w:pStyle w:val="PlainText"/>
        <w:rPr/>
      </w:pPr>
      <w:r>
        <w:rPr>
          <w:rFonts w:cs="Times New Roman" w:ascii="Times New Roman" w:hAnsi="Times New Roman"/>
          <w:sz w:val="24"/>
          <w:szCs w:val="24"/>
        </w:rPr>
        <w:t xml:space="preserve">instructions. You should take advantage of these resources to enhance the eForth </w:t>
      </w:r>
    </w:p>
    <w:p>
      <w:pPr>
        <w:pStyle w:val="PlainText"/>
        <w:rPr>
          <w:rFonts w:ascii="Times New Roman" w:hAnsi="Times New Roman" w:cs="Times New Roman"/>
          <w:sz w:val="24"/>
          <w:szCs w:val="24"/>
        </w:rPr>
      </w:pPr>
      <w:r>
        <w:rPr>
          <w:rFonts w:cs="Times New Roman" w:ascii="Times New Roman" w:hAnsi="Times New Roman"/>
          <w:sz w:val="24"/>
          <w:szCs w:val="24"/>
        </w:rPr>
        <w:t xml:space="preserve">system.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1800"/>
        <w:gridCol w:w="601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STAR</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n n -- n ) Signed multiply. Return single produc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MUL</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gned multiply</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Scaling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th is very close to the machine language that it generally only handles integer numbers. There are floating point extensions on many more sophisticated Forth systems, but they are more exceptions than rules. The reason that Forth has traditionally been an integer language is that integers are handled faster and more efficiently in the computers, and most technical problems can be solved satisfactorily using integers only. A 16-bit integer has the dynamic range of 110 dB which is far more than enough for most engineering problems. The precision of a 16-bit integer representation is limited to one part in 65535, which could be inadequate for small numbers. However, the precision can be greatly improved by scaling; i.e., taking the ratio of two integers. It was demonstrated that pi, or any other irrational numbers, can be represented accurately to 1 part in 100,000,000 by a ratio of two 16-bit integ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scaling operators */MOD and */ are useful in scaling number n1 by the ratio of n2/n3. When n2 and n3 are properly chosen, the scaling operation can preserve precision similar to the floating point operations at a much higher speed. Notice also that in these scaling operations, the intermediate product of n1 and n2 is a double precision integer so that the precision of scaling is maintain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37"/>
        <w:gridCol w:w="2257"/>
        <w:gridCol w:w="5611"/>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MOD',SSMOD</w:t>
            </w:r>
          </w:p>
        </w:tc>
        <w:tc>
          <w:tcPr>
            <w:tcW w:w="561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D ( n1 n2 n3 -- r q ) Multiply n1 and n2, then divide by n3. Return mod and quotien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MSTAR</w:t>
            </w:r>
          </w:p>
        </w:tc>
        <w:tc>
          <w:tcPr>
            <w:tcW w:w="561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n2</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MSMOD,EXITT</w:t>
            </w:r>
          </w:p>
        </w:tc>
        <w:tc>
          <w:tcPr>
            <w:tcW w:w="561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n2/n3 with remainder</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61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STASL</w:t>
            </w:r>
          </w:p>
        </w:tc>
        <w:tc>
          <w:tcPr>
            <w:tcW w:w="561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n1 n2 n3 -- q ) Multiply n1 by n2, then divide by n3. Return quotient only.</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SMOD,SWAP</w:t>
            </w:r>
          </w:p>
        </w:tc>
        <w:tc>
          <w:tcPr>
            <w:tcW w:w="561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n2/n3</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OP,EXITT</w:t>
            </w:r>
          </w:p>
        </w:tc>
        <w:tc>
          <w:tcPr>
            <w:tcW w:w="561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card remainder</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Memory Alignment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most serious problem in porting system from one computer to another is that different computers have different sizes for their addresses and data. We generally classify computers as 8, 16, 32-bit machines, because they operate on data of these various sizes. It is thus difficult to port a single programming model as eForth to all these computers. In eForth, a set of memory alignment words helps to make it easier to port the same eForth model to different machin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We assume that the target computer can address it memory in 8 bit chunks (bytes). The natural width of data best handled by the computer is thus a multiple of bytes. A unit of such data is a cell. A 16 bit machine handles data in 2 byte cells, and a 32 bit machine handles data in 4 byte cel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4+ increments the memory address by the cell size in bytes, and 4- decrements the memory address by the cell size. 4* multiplies the cell number on the stack by 4. These words are very useful in converting a cell offset into a byte offset, in order to access integers in a data arra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1800"/>
        <w:gridCol w:w="601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4+',CELLP</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 a -- a+4 ) Add cell size in byte to addres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CELLL</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lus 4</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4-',CELLM</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 a -- a-4 ) Subtract cell size in byte from addres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CELLL</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inus 4</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4*',CELLS</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 n -- 4n ) Multiply tos by cell size in byte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HL</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2</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hift left 2 bit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building the text interpreter and compiler, we often have to modify an address or an address offset on top of stack to access data in the neighborhood of this address. In this 32-bit Forth system, we need to increment or decrement the address by 1, 2, or 4, and we also need to multiply an address offset by 4. Having a set of incrementing, decrementing and bit shifting words reduces the size of compiled code and speed up computing.</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1800"/>
        <w:gridCol w:w="601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1+',ONEP</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 a -- a+1 ) Add cell size in byte to addres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1</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cremen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1-',ONEM</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 a -- a-1 ) Subtract cell size in byte from addres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1</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cremen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2+',TWOP</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 a -- a+2 ) Add cell size in byte to addres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2</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crement by 2</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2-',TWOM</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 a -- a+2 ) Subtract cell size in byte from addres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2</w:t>
            </w:r>
          </w:p>
        </w:tc>
        <w:tc>
          <w:tcPr>
            <w:tcW w:w="601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crement by 2</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180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180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0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Special Character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blank character (ASCII 32) is special in eForth because it is the most often used character to delimit words in the input stream and the most often used character to format the output strings. It is used so often that it is advantageous to define a unique word for it. BL simply returns the number 32 on the data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151"/>
        <w:gridCol w:w="2737"/>
        <w:gridCol w:w="462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BL',BLANK </w:t>
            </w:r>
          </w:p>
        </w:tc>
        <w:tc>
          <w:tcPr>
            <w:tcW w:w="46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L ( -- 32 ) Return 32, the blank charac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 ',EXITT</w:t>
            </w:r>
          </w:p>
        </w:tc>
        <w:tc>
          <w:tcPr>
            <w:tcW w:w="46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lank</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6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gt;CHAR is very important in converting a non-printable character to a harmless 'underscore' character (ASCII 95). As eForth is designed to communicate with you through a serial I/O device, it is important that eForth will not emit control characters to the host and causes unexpected behavior on the host computer. &gt;CHAR thus filters the characters before they are sent out by TYP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151"/>
        <w:gridCol w:w="2737"/>
        <w:gridCol w:w="462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gt;char',TCHAR</w:t>
            </w:r>
          </w:p>
        </w:tc>
        <w:tc>
          <w:tcPr>
            <w:tcW w:w="46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t;CHAR ( c -- c ) Filter non-printing character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7FH,ANDD,DUPP</w:t>
            </w:r>
          </w:p>
        </w:tc>
        <w:tc>
          <w:tcPr>
            <w:tcW w:w="4628" w:type="dxa"/>
            <w:tcBorders/>
          </w:tcPr>
          <w:p>
            <w:pPr>
              <w:pStyle w:val="Normal"/>
              <w:autoSpaceDE w:val="false"/>
              <w:spacing w:lineRule="auto" w:line="240" w:before="0" w:after="0"/>
              <w:rPr/>
            </w:pPr>
            <w:r>
              <w:rPr>
                <w:rFonts w:cs="Times New Roman" w:ascii="Times New Roman" w:hAnsi="Times New Roman"/>
                <w:sz w:val="20"/>
                <w:szCs w:val="20"/>
              </w:rPr>
              <w:t>mask msb</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127,BLANK,WITHI</w:t>
            </w:r>
          </w:p>
        </w:tc>
        <w:tc>
          <w:tcPr>
            <w:tcW w:w="4628" w:type="dxa"/>
            <w:tcBorders/>
          </w:tcPr>
          <w:p>
            <w:pPr>
              <w:pStyle w:val="Normal"/>
              <w:autoSpaceDE w:val="false"/>
              <w:spacing w:lineRule="auto" w:line="240" w:before="0" w:after="0"/>
              <w:rPr/>
            </w:pPr>
            <w:r>
              <w:rPr>
                <w:rFonts w:cs="Times New Roman" w:ascii="Times New Roman" w:hAnsi="Times New Roman"/>
                <w:sz w:val="20"/>
                <w:szCs w:val="20"/>
              </w:rPr>
              <w:t>check for printabl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TCHA1</w:t>
            </w:r>
          </w:p>
        </w:tc>
        <w:tc>
          <w:tcPr>
            <w:tcW w:w="46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OP,DOLIT,'_'</w:t>
            </w:r>
          </w:p>
        </w:tc>
        <w:tc>
          <w:tcPr>
            <w:tcW w:w="4628" w:type="dxa"/>
            <w:tcBorders/>
          </w:tcPr>
          <w:p>
            <w:pPr>
              <w:pStyle w:val="Normal"/>
              <w:autoSpaceDE w:val="false"/>
              <w:spacing w:lineRule="auto" w:line="240" w:before="0" w:after="0"/>
              <w:rPr/>
            </w:pPr>
            <w:r>
              <w:rPr>
                <w:rFonts w:cs="Times New Roman" w:ascii="Times New Roman" w:hAnsi="Times New Roman"/>
                <w:sz w:val="20"/>
                <w:szCs w:val="20"/>
              </w:rPr>
              <w:t>replace non-printabl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CHA1:</w:t>
            </w:r>
          </w:p>
        </w:tc>
        <w:tc>
          <w:tcPr>
            <w:tcW w:w="115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6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5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6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Managing Data Stack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data stack is one of the most important resources in a Forth system. You has to have the complete knowledge of what’s on the stack in order to be sure that your program is operating properly. The Forth words discussed so far allows you to access only the top 3 items on the stack. In coding small modules, you are not expected to access stack items more than 3 levels deep. However, in running significant applications, there are occasions when you have to reach deeper into the stac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86eForth v1.0, there was a utility word .S which dumps non-destructively the contents of the data stack for you to examine. The stack words DEPTH and PICK are included in the eForth system mainly to support this stack dump utility. However, in 86eForth v5.2, .S is changed to show only the top 4 elements on the stack. It is used to show the stack after lines of input is interpreted successfully. When top 4 elements on the stack is always visible, it is not necessary to dump the st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DEPTH returns the number of items currently on the data stack. PICK takes a number n off the data stack and replaces it with the n’th item on the data stack. The number n is 0-based; i.e., the top item is number 0, the next item is number 1, etc. Therefore, 0 PICK is equivalent to DUP, and 1 PICK is equivalent to OV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1080"/>
        <w:gridCol w:w="2430"/>
        <w:gridCol w:w="5295"/>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depth',DEPTH </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PTH ( -- n ) Return the depth of the data stack.</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PAT,DOLIT,_SPP,AT</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p and bottom of data stack</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SUBBB</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CELLL,SLASH</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vide by 4</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3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PICK',PICK </w:t>
            </w:r>
          </w:p>
        </w:tc>
        <w:tc>
          <w:tcPr>
            <w:tcW w:w="5295" w:type="dxa"/>
            <w:tcBorders/>
          </w:tcPr>
          <w:p>
            <w:pPr>
              <w:pStyle w:val="Normal"/>
              <w:autoSpaceDE w:val="false"/>
              <w:spacing w:lineRule="auto" w:line="240" w:before="0" w:after="0"/>
              <w:rPr/>
            </w:pPr>
            <w:r>
              <w:rPr>
                <w:rFonts w:cs="Times New Roman" w:ascii="Times New Roman" w:hAnsi="Times New Roman"/>
                <w:sz w:val="20"/>
                <w:szCs w:val="20"/>
              </w:rPr>
              <w:t>PICK ( .. +n -- .. w ) Copy the nth stack item to tos.</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P,CELLS</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 based</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43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PAT,PLUS,AT,EXITT</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ch into data stack</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discussed in an earlier section, DUP, SWAP, OVER and ROT should be able to handle most situations in Forth programming. If you find yourself in a situation that you have to use PICK, something is wrong and you should look more carefully in your code to see if there are ways to simplify your co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szCs w:val="24"/>
        </w:rPr>
        <w:t xml:space="preserve">Memory Acces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re are three useful memory operators. +! increments the contents of a memory location by an integer on the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90"/>
        <w:gridCol w:w="2377"/>
        <w:gridCol w:w="5258"/>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PSTOR</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n a -- ) Add n to the contents at address a.</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EBX],EA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n to [a]</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2! and 2@ store and fetch double integers to and from memor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90"/>
        <w:gridCol w:w="2377"/>
        <w:gridCol w:w="5258"/>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2!',DSTOR</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 d a -- ) Store the double integer to address a.</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EB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l</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EB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h</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2@',DAT</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 a -- d ) Fetch double integer from address a.</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EB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h</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EBX]</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l</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There are three buffer areas used often in the eForth system. HERE returns the address of the first free location above the code dictionary, where new words are compiled. PAD returns the address of the text buffer where numbers are constructed and text strings are stored temporarily. TIB is the terminal input buffer where input text string is hel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90"/>
        <w:gridCol w:w="2377"/>
        <w:gridCol w:w="5258"/>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HERE',HERE </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RE ( -- a ) Return the top of the code dictionary.</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P,AT,EXITT</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p]</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PAD',PAD </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D ( -- a ) Return the address of the text buffer above the code dictionary.</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ERE,DOLIT,80</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p]+80</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US,EXITT</w:t>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TIB',TIB </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IB ( -- a ) Return the address of the terminal input buffer.</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_TIB,EXITT</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rminal input buffer</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EXECUTE is a special word supporting the vectored execution words in eForth. It fetches the code field address of a token and executes the token.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90"/>
        <w:gridCol w:w="2377"/>
        <w:gridCol w:w="5258"/>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8,'@EXECUTE',ATEXE</w:t>
            </w:r>
          </w:p>
        </w:tc>
        <w:tc>
          <w:tcPr>
            <w:tcW w:w="525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ECUTE ( a -- ) Execute vector stored in address a.</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T,QDUP</w:t>
            </w:r>
          </w:p>
        </w:tc>
        <w:tc>
          <w:tcPr>
            <w:tcW w:w="5258" w:type="dxa"/>
            <w:tcBorders/>
          </w:tcPr>
          <w:p>
            <w:pPr>
              <w:pStyle w:val="Normal"/>
              <w:autoSpaceDE w:val="false"/>
              <w:spacing w:lineRule="auto" w:line="240" w:before="0" w:after="0"/>
              <w:rPr/>
            </w:pPr>
            <w:r>
              <w:rPr>
                <w:rFonts w:cs="Times New Roman" w:ascii="Times New Roman" w:hAnsi="Times New Roman"/>
                <w:sz w:val="20"/>
                <w:szCs w:val="20"/>
              </w:rPr>
              <w:t>address or zero?</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EXE1</w:t>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ECU</w:t>
            </w:r>
          </w:p>
        </w:tc>
        <w:tc>
          <w:tcPr>
            <w:tcW w:w="5258" w:type="dxa"/>
            <w:tcBorders/>
          </w:tcPr>
          <w:p>
            <w:pPr>
              <w:pStyle w:val="Normal"/>
              <w:autoSpaceDE w:val="false"/>
              <w:spacing w:lineRule="auto" w:line="240" w:before="0" w:after="0"/>
              <w:rPr/>
            </w:pPr>
            <w:r>
              <w:rPr>
                <w:rFonts w:cs="Times New Roman" w:ascii="Times New Roman" w:hAnsi="Times New Roman"/>
                <w:sz w:val="20"/>
                <w:szCs w:val="20"/>
              </w:rPr>
              <w:t>execute if non-zero</w:t>
            </w:r>
          </w:p>
        </w:tc>
      </w:tr>
      <w:tr>
        <w:trPr/>
        <w:tc>
          <w:tcPr>
            <w:tcW w:w="828"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E1:</w:t>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37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5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37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258" w:type="dxa"/>
            <w:tcBorders/>
          </w:tcPr>
          <w:p>
            <w:pPr>
              <w:pStyle w:val="Normal"/>
              <w:autoSpaceDE w:val="false"/>
              <w:spacing w:lineRule="auto" w:line="240" w:before="0" w:after="0"/>
              <w:rPr/>
            </w:pPr>
            <w:r>
              <w:rPr>
                <w:rFonts w:cs="Times New Roman" w:ascii="Times New Roman" w:hAnsi="Times New Roman"/>
                <w:sz w:val="20"/>
                <w:szCs w:val="20"/>
              </w:rPr>
              <w:t>do nothing if zero</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Array and String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memory array is generally specified by a starting address and its length in bytes. In a string, the first byte is a count byte, specifying the number of bytes in the following string. This is called a counted string. String literals in the colon words and the name strings in the name fields of word records are all represented by counted strings. Following are special words which handles memory arrays and string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COUNT converts a string array address to the address-length representation of a counted strin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620"/>
        <w:gridCol w:w="2257"/>
        <w:gridCol w:w="5018"/>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COUNT',COUNT </w:t>
            </w:r>
          </w:p>
        </w:tc>
        <w:tc>
          <w:tcPr>
            <w:tcW w:w="501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UNT ( b -- b+1 c ) Return count byte of a string and add 1 to byte address.</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get b</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XOR</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EA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clear EAX to receive one byte</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V</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0[EB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get c</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C</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increment b</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push b+1</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USH</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push c</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OVE copies a memory array from one location to another. 8086 CPU has very powerful byte movement instruction I can take advantage of. REP MOVSB copies a byte array from one place to another.</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620"/>
        <w:gridCol w:w="2257"/>
        <w:gridCol w:w="5018"/>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CMOVE',CMOVEE </w:t>
            </w:r>
          </w:p>
        </w:tc>
        <w:tc>
          <w:tcPr>
            <w:tcW w:w="501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MOVE ( b1 b2 u -- ) Copy u bytes from b1 to b2.</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V</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BX,ESI</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save IP</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get count</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I</w:t>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SI</w:t>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P MOVSB</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pacing w:lineRule="auto" w:line="240" w:before="0" w:after="0"/>
              <w:rPr/>
            </w:pPr>
            <w:r>
              <w:rPr>
                <w:rFonts w:cs="Times New Roman" w:ascii="Times New Roman" w:hAnsi="Times New Roman"/>
                <w:sz w:val="20"/>
                <w:szCs w:val="20"/>
              </w:rPr>
              <w:t>repeat move bytes</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OV</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SI,EB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restore IP</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FILL fills a memory array with the same byte. . 8086 CPU has very powerful byte storage instruction. REP STOSB initializes a byte array.</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620"/>
        <w:gridCol w:w="2257"/>
        <w:gridCol w:w="5018"/>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DE</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FILL',FILL </w:t>
            </w:r>
          </w:p>
        </w:tc>
        <w:tc>
          <w:tcPr>
            <w:tcW w:w="501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ILL ( b u c -- ) Fill u bytes of character c to area beginning at b.</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A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get byte pattern c</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CX</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get count u</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OP</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DI</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get address b</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P STOSB</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pacing w:lineRule="auto" w:line="240" w:before="0" w:after="0"/>
              <w:rPr/>
            </w:pPr>
            <w:r>
              <w:rPr>
                <w:rFonts w:cs="Times New Roman" w:ascii="Times New Roman" w:hAnsi="Times New Roman"/>
                <w:sz w:val="20"/>
                <w:szCs w:val="20"/>
              </w:rPr>
              <w:t>repeat store bytes</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XT</w:t>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RASE fills a memory area with 0 bytes.</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620"/>
        <w:gridCol w:w="2257"/>
        <w:gridCol w:w="5018"/>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ERASE',ERASE </w:t>
            </w:r>
          </w:p>
        </w:tc>
        <w:tc>
          <w:tcPr>
            <w:tcW w:w="501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ASE ( b u -- ) Erase u bytes beginning at b.</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FILL</w:t>
            </w:r>
          </w:p>
        </w:tc>
        <w:tc>
          <w:tcPr>
            <w:tcW w:w="501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just fill with 0</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rrays and strings are generally specified by the address of the first byte in the array or string, and the byte length. This specification of course is the consequence that the memory is byte addressable. In a CPU which addresses memory in cells, these words must be defined in terms of an artificial byte 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ACK$ is an important string handling word used by the text interpreter. It copies a text string from one location to another. In the target area, the string is converted to a counted string by adding a count byte before the text of the string. This word is used to build the name field of a new word at the top of the dictionary. PACK$ is designed so that it can pack bytes into cells in a cell addressable machin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620"/>
        <w:gridCol w:w="2257"/>
        <w:gridCol w:w="5018"/>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pack$',PACKS </w:t>
            </w:r>
          </w:p>
        </w:tc>
        <w:tc>
          <w:tcPr>
            <w:tcW w:w="501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CK$ ( b u a -- a ) </w:t>
            </w:r>
            <w:r>
              <w:rPr>
                <w:rFonts w:cs="Times New Roman" w:ascii="Times New Roman" w:hAnsi="Times New Roman"/>
                <w:color w:val="000000"/>
                <w:sz w:val="20"/>
                <w:szCs w:val="20"/>
              </w:rPr>
              <w:t>Build a counted at a from string with u characters at b.</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TOR</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save count</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DUP,CSTOR,ONEP </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store count</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CMOVEE,RFROM</w:t>
            </w:r>
          </w:p>
        </w:tc>
        <w:tc>
          <w:tcPr>
            <w:tcW w:w="5018" w:type="dxa"/>
            <w:tcBorders/>
          </w:tcPr>
          <w:p>
            <w:pPr>
              <w:pStyle w:val="Normal"/>
              <w:autoSpaceDE w:val="false"/>
              <w:spacing w:lineRule="auto" w:line="240" w:before="0" w:after="0"/>
              <w:rPr/>
            </w:pPr>
            <w:r>
              <w:rPr>
                <w:rFonts w:cs="Times New Roman" w:ascii="Times New Roman" w:hAnsi="Times New Roman"/>
                <w:sz w:val="20"/>
                <w:szCs w:val="20"/>
              </w:rPr>
              <w:t>move string</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2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01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86eForth v1.0, headers and code fields are aligned to 2-byte word cells. Earlier 32-bit 86eForth implementation aligned headers fields to 4-byte cell boundaries, which was wasteful. In the current 86eForth v5.2, I take advantage of the fact that 80x86 CPU does not require machine instructions or data to be aligned to cell boundaries. Therefore, link fields, name fields, code fields and parameter fields fall to wherever address on assembling. New words compiled into the .data segment are not aligned either. PACK$ does not align the counted string in target location. The price we pay for not aligning strings is that when we have to compare names of commands in SAME?, the comparison must be done byte-by byte, not 4 bytes at a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 cheap way to implement eForth on a cell addressable machine is to equate cell addresses to byte addresses, and to store one byte in a cell. This scheme is workable, but very inefficient in memory utilization. PACK$ is a tool which helps you bridging the ga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numPr>
          <w:ilvl w:val="0"/>
          <w:numId w:val="0"/>
        </w:numPr>
        <w:outlineLvl w:val="0"/>
        <w:rPr/>
      </w:pPr>
      <w:r>
        <w:rPr>
          <w:rFonts w:cs="Times New Roman" w:ascii="Times New Roman" w:hAnsi="Times New Roman"/>
          <w:b/>
          <w:sz w:val="36"/>
          <w:szCs w:val="36"/>
        </w:rPr>
        <w:t xml:space="preserve">Chapter 8.  Text Interpret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text interpreter is also called the outer interpreter in Forth. It is functionally equivalent to an operating system in a conventional computer. It accepts commands similar to English you entered on a keyboard, and carries out the tasks specified by the commands. As an operating system, the text interpreter must be complicated, because of all the things it has to do. However, because Forth employs very simple syntax rules, and has very simple internal structures, the Forth text interpreter is much simpler that conventional operating systems. It is simple enough that we can discuss it completely in a single chapter, admittedly that this is a long chap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et us summarize what a text interpreter must do in a flowchart-like diagra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4005" cy="4646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5" r="-6" b="-5"/>
                    <a:stretch>
                      <a:fillRect/>
                    </a:stretch>
                  </pic:blipFill>
                  <pic:spPr bwMode="auto">
                    <a:xfrm>
                      <a:off x="0" y="0"/>
                      <a:ext cx="4104005" cy="464629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napToGrid w:val="false"/>
        <w:outlineLvl w:val="2"/>
        <w:rPr/>
      </w:pPr>
      <w:r>
        <w:rPr>
          <w:rFonts w:cs="Times" w:ascii="Times" w:hAnsi="Times"/>
          <w:sz w:val="24"/>
          <w:szCs w:val="24"/>
        </w:rPr>
        <w:t xml:space="preserve">The goal of the text interpreter is to accept a line of Forth commands from a terminal, execute these commands in sequence, and wait for another line of commands. As shown in the flowchart shown above, all Forth commands are enclosed in rectangles, big and small. Diamonds show decision making words. Lines with arrows show sequences of operation. As we go through source code in 86eForth502.asm line by line, you will see how these commands are implemented, and will appreciate the overall design of this 86eForth v5.2 system. </w:t>
      </w:r>
    </w:p>
    <w:p>
      <w:pPr>
        <w:pStyle w:val="Normal"/>
        <w:snapToGrid w:val="false"/>
        <w:rPr/>
      </w:pPr>
      <w:r>
        <w:rPr>
          <w:rFonts w:cs="Times" w:ascii="Times" w:hAnsi="Times"/>
          <w:sz w:val="24"/>
          <w:szCs w:val="24"/>
        </w:rPr>
        <w:t>Let us summarize the function of individual words in the</w:t>
      </w:r>
      <w:r>
        <w:rPr/>
        <w:t xml:space="preserve"> text interpreter:</w:t>
      </w:r>
    </w:p>
    <w:tbl>
      <w:tblPr>
        <w:tblW w:w="8362" w:type="dxa"/>
        <w:jc w:val="left"/>
        <w:tblInd w:w="-108" w:type="dxa"/>
        <w:tblLayout w:type="fixed"/>
        <w:tblCellMar>
          <w:top w:w="0" w:type="dxa"/>
          <w:left w:w="108" w:type="dxa"/>
          <w:bottom w:w="0" w:type="dxa"/>
          <w:right w:w="108" w:type="dxa"/>
        </w:tblCellMar>
      </w:tblPr>
      <w:tblGrid>
        <w:gridCol w:w="1908"/>
        <w:gridCol w:w="6454"/>
      </w:tblGrid>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MAIN</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Set up Virtual Forth Engine</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COLD</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Initialize system variables</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ABORT</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Reset data stack. Error handler</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QUIT</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Reset return stack and enter interpreter loop</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QUERY</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Accept text input from a terminal</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EVAL</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Evaluate or interpret a line of text</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PARSE</w:t>
            </w:r>
          </w:p>
        </w:tc>
        <w:tc>
          <w:tcPr>
            <w:tcW w:w="6454" w:type="dxa"/>
            <w:tcBorders/>
          </w:tcPr>
          <w:p>
            <w:pPr>
              <w:pStyle w:val="Normal"/>
              <w:snapToGrid w:val="false"/>
              <w:spacing w:lineRule="auto" w:line="240" w:before="0" w:after="0"/>
              <w:rPr/>
            </w:pPr>
            <w:r>
              <w:rPr>
                <w:rFonts w:cs="Times" w:ascii="Times" w:hAnsi="Times"/>
                <w:sz w:val="24"/>
                <w:szCs w:val="24"/>
              </w:rPr>
              <w:t>Parse out a word from input text</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INTERPRET</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Interpret a word</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COMPILE</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Compile a word</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NAME$</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Search dictionary</w:t>
            </w:r>
            <w:r>
              <w:rPr>
                <w:rFonts w:cs="Times" w:ascii="Times" w:hAnsi="Times"/>
                <w:sz w:val="24"/>
                <w:szCs w:val="24"/>
              </w:rPr>
              <w:t xml:space="preserve"> for a </w:t>
            </w:r>
            <w:r>
              <w:rPr>
                <w:rFonts w:cs="Times" w:ascii="Times" w:hAnsi="Times"/>
                <w:sz w:val="24"/>
                <w:szCs w:val="24"/>
              </w:rPr>
              <w:t>word</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NUMBER?</w:t>
            </w:r>
          </w:p>
        </w:tc>
        <w:tc>
          <w:tcPr>
            <w:tcW w:w="6454" w:type="dxa"/>
            <w:tcBorders/>
          </w:tcPr>
          <w:p>
            <w:pPr>
              <w:pStyle w:val="Normal"/>
              <w:snapToGrid w:val="false"/>
              <w:spacing w:lineRule="auto" w:line="240" w:before="0" w:after="0"/>
              <w:rPr/>
            </w:pPr>
            <w:r>
              <w:rPr>
                <w:rFonts w:cs="Times" w:ascii="Times" w:hAnsi="Times"/>
                <w:sz w:val="24"/>
                <w:szCs w:val="24"/>
              </w:rPr>
              <w:t xml:space="preserve">Translate a </w:t>
            </w:r>
            <w:r>
              <w:rPr>
                <w:rFonts w:cs="Times" w:ascii="Times" w:hAnsi="Times"/>
                <w:sz w:val="24"/>
                <w:szCs w:val="24"/>
              </w:rPr>
              <w:t>text string</w:t>
            </w:r>
            <w:r>
              <w:rPr>
                <w:rFonts w:cs="Times" w:ascii="Times" w:hAnsi="Times"/>
                <w:sz w:val="24"/>
                <w:szCs w:val="24"/>
              </w:rPr>
              <w:t xml:space="preserve"> into an integer</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EXECUTE</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 xml:space="preserve">Execute </w:t>
            </w:r>
            <w:r>
              <w:rPr>
                <w:rFonts w:cs="Times" w:ascii="Times" w:hAnsi="Times"/>
                <w:sz w:val="24"/>
                <w:szCs w:val="24"/>
              </w:rPr>
              <w:t xml:space="preserve">a </w:t>
            </w:r>
            <w:r>
              <w:rPr>
                <w:rFonts w:cs="Times" w:ascii="Times" w:hAnsi="Times"/>
                <w:sz w:val="24"/>
                <w:szCs w:val="24"/>
              </w:rPr>
              <w:t>word</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IMMED?</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Is this word an immediate command?</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LITERAL</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Compile a integer literal</w:t>
            </w:r>
          </w:p>
        </w:tc>
      </w:tr>
      <w:tr>
        <w:trPr/>
        <w:tc>
          <w:tcPr>
            <w:tcW w:w="1908" w:type="dxa"/>
            <w:tcBorders/>
          </w:tcPr>
          <w:p>
            <w:pPr>
              <w:pStyle w:val="Normal"/>
              <w:snapToGrid w:val="false"/>
              <w:spacing w:lineRule="auto" w:line="240" w:before="0" w:after="0"/>
              <w:rPr>
                <w:rFonts w:ascii="Courier New" w:hAnsi="Courier New" w:cs="Courier New"/>
                <w:sz w:val="24"/>
                <w:szCs w:val="24"/>
              </w:rPr>
            </w:pPr>
            <w:r>
              <w:rPr>
                <w:rFonts w:cs="Courier New" w:ascii="Courier New" w:hAnsi="Courier New"/>
                <w:sz w:val="24"/>
                <w:szCs w:val="24"/>
              </w:rPr>
              <w:t>COMPILE</w:t>
            </w:r>
          </w:p>
        </w:tc>
        <w:tc>
          <w:tcPr>
            <w:tcW w:w="6454" w:type="dxa"/>
            <w:tcBorders/>
          </w:tcPr>
          <w:p>
            <w:pPr>
              <w:pStyle w:val="Normal"/>
              <w:snapToGrid w:val="false"/>
              <w:spacing w:lineRule="auto" w:line="240" w:before="0" w:after="0"/>
              <w:rPr>
                <w:rFonts w:ascii="Times" w:hAnsi="Times" w:cs="Times"/>
                <w:sz w:val="24"/>
                <w:szCs w:val="24"/>
              </w:rPr>
            </w:pPr>
            <w:r>
              <w:rPr>
                <w:rFonts w:cs="Times" w:ascii="Times" w:hAnsi="Times"/>
                <w:sz w:val="24"/>
                <w:szCs w:val="24"/>
              </w:rPr>
              <w:t>Compile a token</w:t>
            </w:r>
          </w:p>
        </w:tc>
      </w:tr>
    </w:tbl>
    <w:p>
      <w:pPr>
        <w:pStyle w:val="Normal"/>
        <w:snapToGrid w:val="false"/>
        <w:rPr>
          <w:rFonts w:ascii="Times" w:hAnsi="Times" w:cs="Times"/>
          <w:sz w:val="24"/>
          <w:szCs w:val="24"/>
        </w:rPr>
      </w:pPr>
      <w:r>
        <w:rPr>
          <w:rFonts w:cs="Times" w:ascii="Times" w:hAnsi="Times"/>
          <w:sz w:val="24"/>
          <w:szCs w:val="24"/>
        </w:rPr>
      </w:r>
    </w:p>
    <w:p>
      <w:pPr>
        <w:pStyle w:val="Normal"/>
        <w:snapToGrid w:val="false"/>
        <w:rPr/>
      </w:pPr>
      <w:r>
        <w:rPr>
          <w:rFonts w:cs="Times" w:ascii="Times" w:hAnsi="Times"/>
          <w:sz w:val="24"/>
          <w:szCs w:val="24"/>
        </w:rPr>
        <w:t>In the assembly source code, we will build and integrate these functions gradually in modules. All modules finally fall into their places in the command QUIT, which is the text interpreter itself.</w:t>
      </w:r>
    </w:p>
    <w:p>
      <w:pPr>
        <w:pStyle w:val="Normal"/>
        <w:snapToGrid w:val="false"/>
        <w:rPr/>
      </w:pPr>
      <w:r>
        <w:rPr>
          <w:rFonts w:cs="Times" w:ascii="Times" w:hAnsi="Times"/>
          <w:sz w:val="24"/>
          <w:szCs w:val="24"/>
        </w:rPr>
        <w:t xml:space="preserve">You might want to look up the code of QUIT first and see how the modules fit together. A good feeling for the big picture will help you in understanding lower modules. Nevertheless, we will doggedly follow the loading order </w:t>
      </w:r>
      <w:r>
        <w:rPr>
          <w:rFonts w:cs="Times" w:ascii="Times" w:hAnsi="Times"/>
          <w:sz w:val="24"/>
          <w:szCs w:val="24"/>
        </w:rPr>
        <w:t>in</w:t>
      </w:r>
      <w:r>
        <w:rPr>
          <w:rFonts w:cs="Times" w:ascii="Times" w:hAnsi="Times"/>
          <w:sz w:val="24"/>
          <w:szCs w:val="24"/>
        </w:rPr>
        <w:t xml:space="preserve"> the source code, and hope that you will not get lost in the process.</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umeric Outpu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Forth is interesting in its special capabilities in handling numbers across the man-machine interface. It recognizes that the machine and the human prefer very different representations of numbers. The machine prefers a binary representation, but the human prefers decimal Arabic digital representations. However, depending on circumstances, you may want numbers to be represented in other radices, like hexadecimal, octal, and sometimes bina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th solves this problem of internal (machine) versus external (human) number representations by insisting that all numbers are represented in the binary form in the CPU and in memory. Only when numbers are imported or exported for human consumption are they converted to the external ASCII representation. The radix of external representation is controlled by the radix value stored in the variable BA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ince BASE is a system variable, you can select any reasonable radix for entering numbers into the computer and formatting numbers to be shown to you. Most programming languages can handle a small set of radices, like decimal, octal, hexadecimal and binary, with explicit prefix or postfix characters. In Forth, radix for number conversion is implicit, stored in BASE. It had caused endless grieves, even to very experience Forth programmers, because one did not know the true value of a number without knowing what was in BASE at the mo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SE is one of the very important inventions by Chuck Moore who gave us the Forth language. It gives us freedom of expression, in representing numbers any way we choose for whatever the reason at the mom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following figure, I try to show you how input numbers are converted from external to internal representation and how output numbers are converted from internal to external represen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DIGIT converts an integer to a digi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617"/>
        <w:gridCol w:w="5198"/>
      </w:tblGrid>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digit',DIGIT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GIT ( u -- c ) Convert digit u to a character.</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9,OVER,LESS</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f u&gt;9, </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7,ANDD,PLUS</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7 for a hex number.</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PLUS,EXITT</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vert to ASCII</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61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EXTRACT extracts the least significant digit from a number n. n is divided by the radix in BASE and returned on the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617"/>
        <w:gridCol w:w="5198"/>
      </w:tblGrid>
      <w:tr>
        <w:trPr>
          <w:trHeight w:val="531" w:hRule="atLeast"/>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extract',EXTRC </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TRACT ( n base -- n c ) Extract the least significant digit from n.</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SWAP,UMMOD</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tract least significant digit</w:t>
            </w:r>
          </w:p>
        </w:tc>
      </w:tr>
      <w:tr>
        <w:trPr/>
        <w:tc>
          <w:tcPr>
            <w:tcW w:w="64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9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DIGIT,EXITT</w:t>
            </w:r>
          </w:p>
        </w:tc>
        <w:tc>
          <w:tcPr>
            <w:tcW w:w="519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vert to ASCII digit</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umber Formatting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output number string is built below the PAD buffer. The least significant digit is extracted from an integer on the top of data stack by dividing it by the current radix in BASE. One digit thus extracted is added to the output string backwards from PAD to lower memory. The conversion is terminated when the integer is divided to zero. The address and length of the number string are made available by #&gt; for outputt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rFonts w:ascii="Times New Roman" w:hAnsi="Times New Roman"/>
          <w:sz w:val="24"/>
          <w:szCs w:val="24"/>
        </w:rPr>
      </w:pPr>
      <w:r>
        <w:rPr>
          <w:rFonts w:ascii="Times New Roman" w:hAnsi="Times New Roman"/>
          <w:sz w:val="24"/>
          <w:szCs w:val="24"/>
        </w:rPr>
        <w:t xml:space="preserve">The following figure show how a number </w:t>
      </w:r>
      <w:r>
        <w:rPr>
          <w:rFonts w:cs="Times New Roman" w:ascii="Times New Roman" w:hAnsi="Times New Roman"/>
          <w:sz w:val="24"/>
          <w:szCs w:val="24"/>
        </w:rPr>
        <w:t>123456</w:t>
      </w:r>
      <w:r>
        <w:rPr>
          <w:rFonts w:ascii="Times New Roman" w:hAnsi="Times New Roman"/>
          <w:sz w:val="24"/>
          <w:szCs w:val="24"/>
        </w:rPr>
        <w:t xml:space="preserve"> on top of parameter stack is converted to a number string </w:t>
      </w:r>
      <w:r>
        <w:rPr>
          <w:rFonts w:cs="Courier New" w:ascii="Courier New" w:hAnsi="Courier New"/>
          <w:sz w:val="24"/>
          <w:szCs w:val="24"/>
        </w:rPr>
        <w:t>123456</w:t>
      </w:r>
      <w:r>
        <w:rPr>
          <w:rFonts w:ascii="Times New Roman" w:hAnsi="Times New Roman"/>
          <w:sz w:val="24"/>
          <w:szCs w:val="24"/>
        </w:rPr>
        <w:t xml:space="preserve"> in the number buffer, ready to be typed out to a terminal:</w:t>
      </w:r>
    </w:p>
    <w:p>
      <w:pPr>
        <w:pStyle w:val="PlainText"/>
        <w:snapToGrid w:val="false"/>
        <w:rPr>
          <w:rFonts w:ascii="Times New Roman" w:hAnsi="Times New Roman"/>
          <w:sz w:val="24"/>
          <w:szCs w:val="24"/>
        </w:rPr>
      </w:pPr>
      <w:r>
        <w:rPr>
          <w:rFonts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94505" cy="2664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10" r="-6" b="-10"/>
                    <a:stretch>
                      <a:fillRect/>
                    </a:stretch>
                  </pic:blipFill>
                  <pic:spPr bwMode="auto">
                    <a:xfrm>
                      <a:off x="0" y="0"/>
                      <a:ext cx="4294505" cy="266446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 output number conversion is initiated by &lt;# and terminated by #&gt;. Between them, # converts one digit at a time, #S converts all the digits, while HOLD and SIGN inserts special characters into the string under construction. This set of tokens is very versatile and can handle many different output forma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 initiates the output number conversion process by storing PAD buffer address into variable HLD, which points to the location next numeric digit will be stored.</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1980"/>
        <w:gridCol w:w="547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lt;#',BDIGS</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 ( -- ) Initiate the numeric output proces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D,HLD,STORE</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int HLD to PAD to accept numeric digit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LD appends an ASCII character whose code is on the top of the parameter stack, to the numeric output string at HLD. HLD is decremented to receive the next digit.</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1980"/>
        <w:gridCol w:w="547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HOLD',HOLD </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LD ( c -- ) Insert a character into the numeric output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LD,AT,ONEM</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crement HL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HLD,STORE</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gits are stored in reverse ord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STOR,EXITT</w:t>
            </w:r>
            <w:r>
              <w:rPr>
                <w:rFonts w:cs="Times New Roman" w:ascii="Times New Roman" w:hAnsi="Times New Roman"/>
                <w:sz w:val="20"/>
                <w:szCs w:val="20"/>
              </w:rPr>
              <w:t xml:space="preserve"> store digit c</w:t>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extracts one digit from integer on the top of the parameter stack, according to radix in BASE, and add it to output numeric string.</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1980"/>
        <w:gridCol w:w="547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DIG</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u -- u ) Extract one digit from u and append the digit to output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ASE,AT,EXTRC</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tract least significant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OLD,EXITT</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end it to numeric output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 extracts all digits to output string until the integer on the top of the parameter stack is divided down to 0.</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1980"/>
        <w:gridCol w:w="547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S',DIGS</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 ( u -- 0 ) Convert u until all digits are added to the output strin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GS1:</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G,DUPP</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end one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DIGS2</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u is not 0,</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DIGS1</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peat until u is reduced to 0</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GS2:</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 inserts a - sign into the numeric output string if the integer on the top of the parameter stack is negative.</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1980"/>
        <w:gridCol w:w="547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SIGN',SIGN </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GN ( n -- ) Add a minus sign to the numeric output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ZLESS</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n&lt;0,</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SIGN1</w:t>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HOLD</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ppend minus sign </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IGN1:</w:t>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 terminates the numeric conversion and pushes the address and length of output numeric string on the parameter stack.</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1980"/>
        <w:gridCol w:w="547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gt;',EDIGS</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t; ( w -- b u ) Prepare the output string to be TYPEe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OP,HLD,AT</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place w with HL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D,OVER,SUBBB</w:t>
            </w:r>
          </w:p>
        </w:tc>
        <w:tc>
          <w:tcPr>
            <w:tcW w:w="54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turn length of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6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19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47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umber Outpu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With the number formatting word set as shown above, one can format numbers for output in any form desired. The free output format is a number string preceded by a single space. The fix column format displays a number right-justified in a column of pre-determined width. The commands ., U., and ? use a free format. The commands .R and U.R use a fix forma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 converts a signed integer on the top of data stack to a numeric output string.</w:t>
      </w:r>
    </w:p>
    <w:p>
      <w:pPr>
        <w:pStyle w:val="Normal"/>
        <w:tabs>
          <w:tab w:val="clear" w:pos="720"/>
          <w:tab w:val="left" w:pos="13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str',STRR </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 ( w -- b u ) Convert a signed integer to a numeric string.</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TOR,ABSS</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w for SIGN, and change w to absolute</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DIGS,DIGS,RFROM</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tract all digits of absolute value</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IGN,EDIGS,EXIT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end sign and return buffer and length</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t>.R</w:t>
      </w:r>
      <w:r>
        <w:rPr>
          <w:rFonts w:cs="Times New Roman" w:ascii="Times New Roman" w:hAnsi="Times New Roman"/>
        </w:rPr>
        <w:t xml:space="preserve"> </w:t>
      </w:r>
      <w:r>
        <w:rPr>
          <w:rFonts w:cs="Times New Roman" w:ascii="Times New Roman" w:hAnsi="Times New Roman"/>
        </w:rPr>
        <w:t>displays</w:t>
      </w:r>
      <w:r>
        <w:rPr>
          <w:rFonts w:cs="Times New Roman" w:ascii="Times New Roman" w:hAnsi="Times New Roman"/>
        </w:rPr>
        <w:t xml:space="preserve"> </w:t>
      </w:r>
      <w:r>
        <w:rPr>
          <w:rFonts w:cs="Times New Roman" w:ascii="Times New Roman" w:hAnsi="Times New Roman"/>
        </w:rPr>
        <w:t xml:space="preserve">a signed integer </w:t>
      </w:r>
      <w:r>
        <w:rPr>
          <w:rFonts w:ascii="Courier New" w:hAnsi="Courier New"/>
        </w:rPr>
        <w:t>n</w:t>
      </w:r>
      <w:r>
        <w:rPr>
          <w:rFonts w:cs="Times New Roman" w:ascii="Times New Roman" w:hAnsi="Times New Roman"/>
        </w:rPr>
        <w:t xml:space="preserve"> </w:t>
      </w:r>
      <w:r>
        <w:rPr>
          <w:rFonts w:cs="Times New Roman" w:ascii="Times New Roman" w:hAnsi="Times New Roman"/>
        </w:rPr>
        <w:t xml:space="preserve">, the second item on the parameter stack, </w:t>
      </w:r>
      <w:r>
        <w:rPr>
          <w:rFonts w:cs="Times New Roman" w:ascii="Times New Roman" w:hAnsi="Times New Roman"/>
        </w:rPr>
        <w:t>right-justified in a field of +</w:t>
      </w:r>
      <w:r>
        <w:rPr>
          <w:rFonts w:ascii="Courier New" w:hAnsi="Courier New"/>
        </w:rPr>
        <w:t>n</w:t>
      </w:r>
      <w:r>
        <w:rPr>
          <w:rFonts w:cs="Times New Roman" w:ascii="Times New Roman" w:hAnsi="Times New Roman"/>
        </w:rPr>
        <w:t xml:space="preserve"> characters.</w:t>
      </w:r>
      <w:r>
        <w:rPr>
          <w:rFonts w:cs="Times New Roman" w:ascii="Times New Roman" w:hAnsi="Times New Roman"/>
        </w:rPr>
        <w:t xml:space="preserve"> +</w:t>
      </w:r>
      <w:r>
        <w:rPr>
          <w:rFonts w:ascii="Courier New" w:hAnsi="Courier New"/>
        </w:rPr>
        <w:t>n</w:t>
      </w:r>
      <w:r>
        <w:rPr>
          <w:rFonts w:cs="Times New Roman" w:ascii="Times New Roman" w:hAnsi="Times New Roman"/>
        </w:rPr>
        <w:t xml:space="preserve"> is on the top of the parameter stack.</w:t>
      </w:r>
    </w:p>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R',DOTR</w:t>
            </w:r>
          </w:p>
        </w:tc>
        <w:tc>
          <w:tcPr>
            <w:tcW w:w="4831" w:type="dxa"/>
            <w:tcBorders/>
          </w:tcPr>
          <w:p>
            <w:pPr>
              <w:pStyle w:val="Normal"/>
              <w:autoSpaceDE w:val="false"/>
              <w:spacing w:lineRule="auto" w:line="240" w:before="0" w:after="0"/>
              <w:rPr/>
            </w:pPr>
            <w:r>
              <w:rPr>
                <w:rFonts w:cs="Times New Roman" w:ascii="Times New Roman" w:hAnsi="Times New Roman"/>
                <w:sz w:val="20"/>
                <w:szCs w:val="20"/>
              </w:rPr>
              <w:t>.R ( w +n -- ) Display an integer in a field of n columns, right justified.</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STRR,RFROM</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column width +n and convert w</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pPr>
            <w:r>
              <w:rPr>
                <w:rFonts w:cs="Courier New" w:ascii="Courier New" w:hAnsi="Courier New"/>
                <w:sz w:val="20"/>
                <w:szCs w:val="20"/>
              </w:rPr>
              <w:t>OVER,SUBBB,SPACS</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play spaces for right justification</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S,EXIT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play number string</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t>U.R displays an unsigned integer n right-justified in a field of +n characters.</w:t>
      </w:r>
    </w:p>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U.R',UDOTR </w:t>
            </w:r>
          </w:p>
        </w:tc>
        <w:tc>
          <w:tcPr>
            <w:tcW w:w="4831" w:type="dxa"/>
            <w:tcBorders/>
          </w:tcPr>
          <w:p>
            <w:pPr>
              <w:pStyle w:val="Normal"/>
              <w:autoSpaceDE w:val="false"/>
              <w:spacing w:lineRule="auto" w:line="240" w:before="0" w:after="0"/>
              <w:rPr/>
            </w:pPr>
            <w:r>
              <w:rPr>
                <w:rFonts w:cs="Times New Roman" w:ascii="Times New Roman" w:hAnsi="Times New Roman"/>
                <w:sz w:val="20"/>
                <w:szCs w:val="20"/>
              </w:rPr>
              <w:t>U.R ( w +n -- ) Display an unsigned integer in n column, right justified.</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BDIGS,DIGS,EDIGS</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vert unsigned integer w</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pPr>
            <w:r>
              <w:rPr>
                <w:rFonts w:cs="Courier New" w:ascii="Courier New" w:hAnsi="Courier New"/>
                <w:sz w:val="20"/>
                <w:szCs w:val="20"/>
              </w:rPr>
              <w:t>RFROM,OVER,SUBBB,SPACS</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spaces for right justification</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S,EXIT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play number string</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t>U. displays an unsigned integer u in free format, followed by a space.</w:t>
      </w:r>
    </w:p>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U.',UDOT </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 ( u -- ) Display an unsigned integer in free format.</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DIGS,DIGS,EDIGS</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vert unsigned integer w</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PACE,TYPES,EXIT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space and display number string</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1"/>
        <w:tabs>
          <w:tab w:val="clear" w:pos="720"/>
          <w:tab w:val="left" w:pos="1008" w:leader="none"/>
        </w:tabs>
        <w:snapToGrid w:val="false"/>
        <w:rPr/>
      </w:pPr>
      <w:r>
        <w:rPr>
          <w:rFonts w:cs="Times New Roman" w:ascii="Times New Roman" w:hAnsi="Times New Roman"/>
        </w:rPr>
        <w:t>. (dot) displays a signed integer n in free format, followed by a space.</w:t>
      </w:r>
    </w:p>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DO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w -- ) Display an integer in free format, preceded by a space.</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ASE,AT,DOLIT,10,XORR</w:t>
            </w:r>
          </w:p>
        </w:tc>
        <w:tc>
          <w:tcPr>
            <w:tcW w:w="4831" w:type="dxa"/>
            <w:tcBorders/>
          </w:tcPr>
          <w:p>
            <w:pPr>
              <w:pStyle w:val="Normal"/>
              <w:autoSpaceDE w:val="false"/>
              <w:spacing w:lineRule="auto" w:line="240" w:before="0" w:after="0"/>
              <w:rPr/>
            </w:pPr>
            <w:r>
              <w:rPr>
                <w:rFonts w:cs="Times New Roman" w:ascii="Times New Roman" w:hAnsi="Times New Roman"/>
                <w:sz w:val="20"/>
                <w:szCs w:val="20"/>
              </w:rPr>
              <w:t>decimal?</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DOT1</w:t>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DOT,EXIT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 display unsigned number</w:t>
            </w:r>
          </w:p>
        </w:tc>
      </w:tr>
      <w:tr>
        <w:trPr/>
        <w:tc>
          <w:tcPr>
            <w:tcW w:w="828"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T1:</w:t>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RR,SPACE,TYPES,EXIT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s, display signed number</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t>? displays signed integer stored in memory a on the top of the parameter stack, in free format followed by a space.</w:t>
      </w:r>
    </w:p>
    <w:p>
      <w:pPr>
        <w:pStyle w:val="1"/>
        <w:tabs>
          <w:tab w:val="clear" w:pos="720"/>
          <w:tab w:val="left" w:pos="1008" w:leader="none"/>
        </w:tabs>
        <w:snapToGrid w:val="false"/>
        <w:rPr>
          <w:rFonts w:ascii="Times New Roman" w:hAnsi="Times New Roman" w:cs="Times New Roman"/>
        </w:rPr>
      </w:pPr>
      <w:r>
        <w:rPr>
          <w:rFonts w:cs="Times New Roman" w:ascii="Times New Roman" w:hAnsi="Times New Roman"/>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QUEST</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a -- ) Display the contents in a memory cell.</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T,DOT,EXITT</w:t>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1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X sets numeric conversion radix in BASE to 16 for hexadecimal conversions.</w:t>
      </w:r>
    </w:p>
    <w:p>
      <w:pPr>
        <w:pStyle w:val="Normal"/>
        <w:tabs>
          <w:tab w:val="clear" w:pos="720"/>
          <w:tab w:val="left" w:pos="111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HEX',HEX </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X ( -- ) Use radix 16 as base for numeric conversions.</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16,BASE</w:t>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ORE,EXITT</w:t>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5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114" w:leader="none"/>
        </w:tabs>
        <w:snapToGrid w:val="false"/>
        <w:spacing w:lineRule="auto" w:line="240" w:before="0" w:after="0"/>
        <w:rPr/>
      </w:pPr>
      <w:r>
        <w:rPr>
          <w:rFonts w:cs="Times New Roman" w:ascii="Times New Roman" w:hAnsi="Times New Roman"/>
          <w:sz w:val="24"/>
          <w:szCs w:val="24"/>
        </w:rPr>
        <w:t>DECIMAL sets numeric conversion radix in BASE to 10 for decimal conversions.</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37"/>
        <w:gridCol w:w="2857"/>
        <w:gridCol w:w="4831"/>
      </w:tblGrid>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DECIMAL',DECIM </w:t>
            </w:r>
          </w:p>
        </w:tc>
        <w:tc>
          <w:tcPr>
            <w:tcW w:w="483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CIMAL ( -- ) Use radix 10 as base for numeric conversions.</w:t>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10,BASE</w:t>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5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TORE,EXITT</w:t>
            </w:r>
          </w:p>
        </w:tc>
        <w:tc>
          <w:tcPr>
            <w:tcW w:w="483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umeric Inpu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Forth text interpreter also handles the number input to the system. It parses words out of the input stream and trtes to execute the words in sequence. When the text interpreter encounters a word which is not the name of a token in the dictionary, it then assumes that the word must be a number and attempts to convert the ASCII string to a number according to the current radix. When the text interpreter succeeds in converting the string to a number, the number is pushed on the data stack for future use if the text interpreter is in interpreting mode. If it is in compiling mode, the text interpreter will compile the number to code dictionary as an integer literal so that when the token under construction is later executed, this literal integer will be pushed on the data stac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f the text interpreter fails to convert the word to a number, this is an error condition which will cause the text interpreter to abort, posting an error message to you, and then wait for your next line of comman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pPr>
      <w:r>
        <w:rPr>
          <w:rFonts w:ascii="Times New Roman" w:hAnsi="Times New Roman"/>
          <w:sz w:val="24"/>
          <w:szCs w:val="24"/>
        </w:rPr>
        <w:t xml:space="preserve">The following figure show how a number string </w:t>
      </w:r>
      <w:r>
        <w:rPr>
          <w:rFonts w:cs="Courier New" w:ascii="Courier New" w:hAnsi="Courier New"/>
          <w:sz w:val="24"/>
          <w:szCs w:val="24"/>
        </w:rPr>
        <w:t>123456</w:t>
      </w:r>
      <w:r>
        <w:rPr>
          <w:rFonts w:ascii="Times New Roman" w:hAnsi="Times New Roman"/>
          <w:sz w:val="24"/>
          <w:szCs w:val="24"/>
        </w:rPr>
        <w:t xml:space="preserve"> parsed out of the input buffer is converted to a number and pushed on the parameter stack:</w:t>
      </w:r>
    </w:p>
    <w:p>
      <w:pPr>
        <w:pStyle w:val="PlainText"/>
        <w:snapToGrid w:val="false"/>
        <w:rPr>
          <w:rFonts w:ascii="Times New Roman" w:hAnsi="Times New Roman"/>
          <w:sz w:val="24"/>
          <w:szCs w:val="24"/>
        </w:rPr>
      </w:pPr>
      <w:r>
        <w:rPr>
          <w:rFonts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94175" cy="248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0" r="-6" b="-10"/>
                    <a:stretch>
                      <a:fillRect/>
                    </a:stretch>
                  </pic:blipFill>
                  <pic:spPr bwMode="auto">
                    <a:xfrm>
                      <a:off x="0" y="0"/>
                      <a:ext cx="4194175" cy="2482850"/>
                    </a:xfrm>
                    <a:prstGeom prst="rect">
                      <a:avLst/>
                    </a:prstGeom>
                  </pic:spPr>
                </pic:pic>
              </a:graphicData>
            </a:graphic>
          </wp:inline>
        </w:drawing>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 xml:space="preserve">Only two words are needed in eForth to handle input of single precision integer numb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IGIT? converts a digit to its numeric value according to the current base, and NUMBER? converts a number string to a single integ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880"/>
        <w:gridCol w:w="466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digit?',DIGTQ </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GIT? ( c base -- u t ) Convert a character to its numeric value. A flag indicates succes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DOLIT,'0',SUBBB</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radix</w:t>
            </w:r>
            <w:r>
              <w:rPr>
                <w:rFonts w:cs="Times New Roman" w:ascii="Times New Roman" w:hAnsi="Times New Roman"/>
                <w:sz w:val="20"/>
                <w:szCs w:val="20"/>
              </w:rPr>
              <w:t>, convert ASCII to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9,OVER,LESS</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s </w:t>
            </w:r>
            <w:r>
              <w:rPr>
                <w:rFonts w:cs="Times New Roman" w:ascii="Times New Roman" w:hAnsi="Times New Roman"/>
                <w:sz w:val="20"/>
                <w:szCs w:val="20"/>
              </w:rPr>
              <w:t xml:space="preserve">digit </w:t>
            </w:r>
            <w:r>
              <w:rPr>
                <w:rFonts w:cs="Times New Roman" w:ascii="Times New Roman" w:hAnsi="Times New Roman"/>
                <w:sz w:val="20"/>
                <w:szCs w:val="20"/>
              </w:rPr>
              <w:t>greater than 9?</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DGTQ1</w:t>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7,SUBBB</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s. Convert hex to decimal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DOLIT,10,LESS,ORR</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digit&lt;10, change it to -1</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GTQ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RFROM,ULESS</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digit &gt;= base, return a false fla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28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NUMBER? converts a string of digits to a single integer. If the first character is a $ sign, the number is assumed to be in hexadecimal. Otherwise, the number will be converted using the radix value stored in BASE. For negative numbers, the first character should be a - sign. No other characters are allowed in the string. If a non-digit character is encountered, the address of the string and a false flag are returned. Successful conversion returns the integer value and a true flag. If the number is larger than 2**n, where n is the bit width of the single integer, only the modulus to 2**n will be kep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880"/>
        <w:gridCol w:w="466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number?',NUMBQ </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mber? ( a -- n T | a F ) Convert a number string to integer. Push a flag on to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ASE,AT,TOR</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ve the current radix in BAS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OVER,COUNT</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0 a+1 n --, get length of the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CAT</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et first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EQUAL</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s it a $ for hexadecimal bas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NUMQ1</w:t>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EX,SWAP,ONE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Yes, </w:t>
            </w:r>
            <w:r>
              <w:rPr>
                <w:rFonts w:cs="Times New Roman" w:ascii="Times New Roman" w:hAnsi="Times New Roman"/>
                <w:sz w:val="20"/>
                <w:szCs w:val="20"/>
              </w:rPr>
              <w:t>use hexadecimal base and adjust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ONEM</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rPr>
              <w:t>0</w:t>
            </w:r>
            <w:r>
              <w:rPr>
                <w:rFonts w:cs="Times New Roman" w:ascii="Times New Roman" w:hAnsi="Times New Roman"/>
                <w:sz w:val="20"/>
                <w:szCs w:val="20"/>
              </w:rPr>
              <w:t xml:space="preserve"> </w:t>
            </w:r>
            <w:r>
              <w:rPr>
                <w:rFonts w:cs="Times New Roman" w:ascii="Times New Roman" w:hAnsi="Times New Roman"/>
                <w:sz w:val="20"/>
                <w:szCs w:val="20"/>
              </w:rPr>
              <w:t>a+2</w:t>
            </w:r>
            <w:r>
              <w:rPr>
                <w:rFonts w:cs="Times New Roman" w:ascii="Times New Roman" w:hAnsi="Times New Roman"/>
                <w:sz w:val="20"/>
                <w:szCs w:val="20"/>
              </w:rPr>
              <w:t xml:space="preserve"> </w:t>
            </w:r>
            <w:r>
              <w:rPr>
                <w:rFonts w:cs="Times New Roman" w:ascii="Times New Roman" w:hAnsi="Times New Roman"/>
                <w:sz w:val="20"/>
                <w:szCs w:val="20"/>
              </w:rPr>
              <w:t>n-1</w:t>
            </w:r>
            <w:r>
              <w:rPr>
                <w:rFonts w:cs="Times New Roman" w:ascii="Times New Roman" w:hAnsi="Times New Roman"/>
                <w:sz w:val="20"/>
                <w:szCs w:val="20"/>
              </w:rPr>
              <w:t xml:space="preserve"> --</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Q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CAT</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et next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EQUAL,TOR</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it</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sign?</w:t>
            </w:r>
            <w:r>
              <w:rPr>
                <w:rFonts w:cs="Times New Roman" w:ascii="Times New Roman" w:hAnsi="Times New Roman"/>
                <w:sz w:val="20"/>
                <w:szCs w:val="20"/>
              </w:rPr>
              <w:t xml:space="preserve"> Save fla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RAT,SUBBB,SWA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rPr>
              <w:t>0</w:t>
            </w:r>
            <w:r>
              <w:rPr>
                <w:rFonts w:cs="Times New Roman" w:ascii="Times New Roman" w:hAnsi="Times New Roman"/>
                <w:sz w:val="20"/>
                <w:szCs w:val="20"/>
              </w:rPr>
              <w:t xml:space="preserve"> </w:t>
            </w:r>
            <w:r>
              <w:rPr>
                <w:rFonts w:cs="Times New Roman" w:ascii="Times New Roman" w:hAnsi="Times New Roman"/>
                <w:sz w:val="20"/>
                <w:szCs w:val="20"/>
              </w:rPr>
              <w:t>b'</w:t>
            </w:r>
            <w:r>
              <w:rPr>
                <w:rFonts w:cs="Times New Roman" w:ascii="Times New Roman" w:hAnsi="Times New Roman"/>
                <w:sz w:val="20"/>
                <w:szCs w:val="20"/>
              </w:rPr>
              <w:t xml:space="preserve"> </w:t>
            </w:r>
            <w:r>
              <w:rPr>
                <w:rFonts w:cs="Times New Roman" w:ascii="Times New Roman" w:hAnsi="Times New Roman"/>
                <w:sz w:val="20"/>
                <w:szCs w:val="20"/>
              </w:rPr>
              <w:t>n'</w:t>
            </w:r>
            <w:r>
              <w:rPr>
                <w:rFonts w:cs="Times New Roman" w:ascii="Times New Roman" w:hAnsi="Times New Roman"/>
                <w:sz w:val="20"/>
                <w:szCs w:val="20"/>
              </w:rPr>
              <w:t xml:space="preserve"> --, adjust address b</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T,PLUS,QDU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rPr>
              <w:t>0</w:t>
            </w:r>
            <w:r>
              <w:rPr>
                <w:rFonts w:cs="Times New Roman" w:ascii="Times New Roman" w:hAnsi="Times New Roman"/>
                <w:sz w:val="20"/>
                <w:szCs w:val="20"/>
              </w:rPr>
              <w:t xml:space="preserve"> </w:t>
            </w:r>
            <w:r>
              <w:rPr>
                <w:rFonts w:cs="Times New Roman" w:ascii="Times New Roman" w:hAnsi="Times New Roman"/>
                <w:sz w:val="20"/>
                <w:szCs w:val="20"/>
              </w:rPr>
              <w:t>b"</w:t>
            </w:r>
            <w:r>
              <w:rPr>
                <w:rFonts w:cs="Times New Roman" w:ascii="Times New Roman" w:hAnsi="Times New Roman"/>
                <w:sz w:val="20"/>
                <w:szCs w:val="20"/>
              </w:rPr>
              <w:t xml:space="preserve"> </w:t>
            </w:r>
            <w:r>
              <w:rPr>
                <w:rFonts w:cs="Times New Roman" w:ascii="Times New Roman" w:hAnsi="Times New Roman"/>
                <w:sz w:val="20"/>
                <w:szCs w:val="20"/>
              </w:rPr>
              <w:t>n"</w:t>
            </w:r>
            <w:r>
              <w:rPr>
                <w:rFonts w:cs="Times New Roman" w:ascii="Times New Roman" w:hAnsi="Times New Roman"/>
                <w:sz w:val="20"/>
                <w:szCs w:val="20"/>
              </w:rPr>
              <w:t xml:space="preserve"> n” --,</w:t>
            </w:r>
            <w:r>
              <w:rPr>
                <w:rFonts w:cs="Times New Roman" w:ascii="Times New Roman" w:hAnsi="Times New Roman"/>
                <w:sz w:val="20"/>
                <w:szCs w:val="20"/>
              </w:rPr>
              <w:t xml:space="preserve"> adjust</w:t>
            </w:r>
            <w:r>
              <w:rPr>
                <w:rFonts w:cs="Times New Roman" w:ascii="Times New Roman" w:hAnsi="Times New Roman"/>
                <w:sz w:val="20"/>
                <w:szCs w:val="20"/>
              </w:rPr>
              <w:t xml:space="preserve"> </w:t>
            </w:r>
            <w:r>
              <w:rPr>
                <w:rFonts w:cs="Times New Roman" w:ascii="Times New Roman" w:hAnsi="Times New Roman"/>
                <w:sz w:val="20"/>
                <w:szCs w:val="20"/>
              </w:rPr>
              <w:t>count</w:t>
            </w:r>
            <w:r>
              <w:rPr>
                <w:rFonts w:cs="Times New Roman" w:ascii="Times New Roman" w:hAnsi="Times New Roman"/>
                <w:sz w:val="20"/>
                <w:szCs w:val="20"/>
              </w:rPr>
              <w:t xml:space="preserve"> </w:t>
            </w:r>
            <w:r>
              <w:rPr>
                <w:rFonts w:cs="Times New Roman" w:ascii="Times New Roman" w:hAnsi="Times New Roman"/>
                <w:sz w:val="20"/>
                <w:szCs w:val="20"/>
              </w:rPr>
              <w:t>n</w:t>
            </w:r>
            <w:r>
              <w:rPr>
                <w:rFonts w:cs="Times New Roman" w:ascii="Times New Roman" w:hAnsi="Times New Roman"/>
                <w:sz w:val="20"/>
                <w:szCs w:val="20"/>
              </w:rPr>
              <w: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NUMQ6</w:t>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M,TOR</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lid count, convert strin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Q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TOR,CAT</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ve address b </w:t>
            </w:r>
            <w:r>
              <w:rPr>
                <w:rFonts w:cs="Times New Roman" w:ascii="Times New Roman" w:hAnsi="Times New Roman"/>
                <w:sz w:val="20"/>
                <w:szCs w:val="20"/>
              </w:rPr>
              <w:t xml:space="preserve">and </w:t>
            </w:r>
            <w:r>
              <w:rPr>
                <w:rFonts w:cs="Times New Roman" w:ascii="Times New Roman" w:hAnsi="Times New Roman"/>
                <w:sz w:val="20"/>
                <w:szCs w:val="20"/>
              </w:rPr>
              <w:t xml:space="preserve">get </w:t>
            </w:r>
            <w:r>
              <w:rPr>
                <w:rFonts w:cs="Times New Roman" w:ascii="Times New Roman" w:hAnsi="Times New Roman"/>
                <w:sz w:val="20"/>
                <w:szCs w:val="20"/>
              </w:rPr>
              <w:t>next</w:t>
            </w:r>
            <w:r>
              <w:rPr>
                <w:rFonts w:cs="Times New Roman" w:ascii="Times New Roman" w:hAnsi="Times New Roman"/>
                <w:sz w:val="20"/>
                <w:szCs w:val="20"/>
              </w:rPr>
              <w:t xml:space="preserve">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ASE,AT,DIGTQ</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vert it according to current radix</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NUMQ4</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f </w:t>
            </w:r>
            <w:r>
              <w:rPr>
                <w:rFonts w:cs="Times New Roman" w:ascii="Times New Roman" w:hAnsi="Times New Roman"/>
                <w:sz w:val="20"/>
                <w:szCs w:val="20"/>
              </w:rPr>
              <w:t>it is a valid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BASE,AT,STAR</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ultiply it by radix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US,RFROM,ONEP</w:t>
            </w:r>
          </w:p>
        </w:tc>
        <w:tc>
          <w:tcPr>
            <w:tcW w:w="4665" w:type="dxa"/>
            <w:tcBorders/>
          </w:tcPr>
          <w:p>
            <w:pPr>
              <w:pStyle w:val="Normal"/>
              <w:tabs>
                <w:tab w:val="clear" w:pos="720"/>
                <w:tab w:val="left" w:pos="123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 to sum</w:t>
            </w:r>
            <w:r>
              <w:rPr>
                <w:rFonts w:cs="Times New Roman" w:ascii="Times New Roman" w:hAnsi="Times New Roman"/>
                <w:sz w:val="20"/>
                <w:szCs w:val="20"/>
              </w:rPr>
              <w:t>. Increment address b</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NXT,NUMQ2</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p back to convert the next dig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AT,SWAP,DRO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letely convert the string.</w:t>
            </w:r>
            <w:r>
              <w:rPr>
                <w:rFonts w:cs="Times New Roman" w:ascii="Times New Roman" w:hAnsi="Times New Roman"/>
                <w:sz w:val="20"/>
                <w:szCs w:val="20"/>
              </w:rPr>
              <w:t xml:space="preserve"> </w:t>
            </w:r>
            <w:r>
              <w:rPr>
                <w:rFonts w:cs="Times New Roman" w:ascii="Times New Roman" w:hAnsi="Times New Roman"/>
                <w:sz w:val="20"/>
                <w:szCs w:val="20"/>
              </w:rPr>
              <w:t>get sign</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NUMQ3</w:t>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EGAT</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egate the sum if -flag is tru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Q3:</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rPr>
              <w:t>um</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sz w:val="20"/>
                <w:szCs w:val="20"/>
              </w:rPr>
              <w:t xml:space="preserve">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NUMQ5</w:t>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Q4:</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RFROM,DDRO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f </w:t>
            </w:r>
            <w:r>
              <w:rPr>
                <w:rFonts w:cs="Times New Roman" w:ascii="Times New Roman" w:hAnsi="Times New Roman"/>
                <w:sz w:val="20"/>
                <w:szCs w:val="20"/>
              </w:rPr>
              <w:t>a non-digit was encountere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ROP,DOLIT,0</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0 --, conversion failed</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Q5:</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m a a --, if success; else a 0 0 --</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Q6:</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DDROP</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card garbag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BASE,STORE</w:t>
            </w:r>
          </w:p>
        </w:tc>
        <w:tc>
          <w:tcPr>
            <w:tcW w:w="466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store BAS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88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66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erived I/O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ll I/O words are derived from ?KEY, KEY and EMIT. The following set defined in </w:t>
      </w:r>
    </w:p>
    <w:p>
      <w:pPr>
        <w:pStyle w:val="PlainText"/>
        <w:rPr/>
      </w:pPr>
      <w:r>
        <w:rPr>
          <w:rFonts w:cs="Times New Roman" w:ascii="Times New Roman" w:hAnsi="Times New Roman"/>
          <w:sz w:val="24"/>
          <w:szCs w:val="24"/>
        </w:rPr>
        <w:t xml:space="preserve">eForth is particularly useful in normal programm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UF? returns a false flag if no character is pending in the input buffer. After receiving a character, pause and wait for another character. If this character is CR, return a true flag; otherwise, return false. This word is very useful in user interruptable routine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nuf?',NUFQ </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F? ( -- t ) Return false if no input, else pause and if CR return tru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KEY,DUPP</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ot a key?</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NUFQ1</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 return a false fla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ROP,KEY</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s. Get key</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CRR,EQUAL</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s it a CR? Return a fla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FQ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SPACE outputs a blank space charact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SPACE',SPACE </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ACE ( -- ) Send the blank character to the output devi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LANK,EMIT,EXITT</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nd spa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SPACES output n blank space character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SPACES',SPACS </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ACES ( +n -- ) Send n spaces to the output devi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MAX,TOR</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void negative number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CHAR2</w:t>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HAR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PACE</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nd one spac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HAR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NXT,CHAR1</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p back</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TYPE outputs n characters from a string in memor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TYPE',TYPES </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YPE ( b u -- ) Output u characters from b.</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w:t>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TYPE2</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kip one loop</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CAT,TCHAR,EMIT</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mit only printable character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P</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1</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NXT,TYPE1</w:t>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OP,EXITT</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card b</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CR outputs a carriage-return and a line-fe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CR',CR </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 ( -- ) Output a carriage return and a line fee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CRR,EMIT</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520"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LF,EMIT,EXITT</w:t>
            </w:r>
          </w:p>
        </w:tc>
        <w:tc>
          <w:tcPr>
            <w:tcW w:w="502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F</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String Literal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e’ve discussed integer literals and address literals, which are data structures in a colon word. Normally, a colon word has a token list in its parameter field. Tokens are 4-byte code field addresses, which are sequenced through by an address interpreter. An integer literal starts with DOLIT and is followed by a 4-byte value, which is pushed on data stack by the address interpreter. An address literal begins with a token like BRANCH, ?BRABCH and DONXT, followed by a 4-byte address to allow the address interpreter to jump to another location in the token lis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tring literals are also data structures compiled in colon words, in-line with tokens. A string literal must start with a string token with a following variable length counted string. The string token knows how to handle the following string at the run time. In eForth, there are three types of string liter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Courier New" w:ascii="Courier New" w:hAnsi="Courier New"/>
          <w:sz w:val="24"/>
          <w:szCs w:val="24"/>
        </w:rPr>
        <w:t xml:space="preserve">: XXX ... " A compiled string" ... ; </w:t>
      </w:r>
    </w:p>
    <w:p>
      <w:pPr>
        <w:pStyle w:val="PlainText"/>
        <w:rPr/>
      </w:pPr>
      <w:r>
        <w:rPr>
          <w:rFonts w:cs="Courier New" w:ascii="Courier New" w:hAnsi="Courier New"/>
          <w:sz w:val="24"/>
          <w:szCs w:val="24"/>
        </w:rPr>
        <w:t xml:space="preserve">: YYY ... ." An output string" ... ; </w:t>
      </w:r>
    </w:p>
    <w:p>
      <w:pPr>
        <w:pStyle w:val="PlainText"/>
        <w:rPr>
          <w:rFonts w:ascii="Courier New" w:hAnsi="Courier New" w:cs="Courier New"/>
          <w:sz w:val="24"/>
          <w:szCs w:val="24"/>
        </w:rPr>
      </w:pPr>
      <w:r>
        <w:rPr>
          <w:rFonts w:cs="Courier New" w:ascii="Courier New" w:hAnsi="Courier New"/>
          <w:sz w:val="24"/>
          <w:szCs w:val="24"/>
        </w:rPr>
        <w:t>: ZZZ ... ABORT” A warning mssa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XXX, " is an immediate word which compiles the following string as a string literal preceded by a special token $"|. When $"| is executed at run time, it returns the address of this string on data stack to be used by other Forth words. In YYY, ." compiles a string literal preceded by another token ."|, which displays the compiled string at run time. ABORT” is used to compile an error message, preceded by a token abort”|. The token abort”| displays the following message and then jumps to ABORT to reset eForth system, if top of stack has a true flag. It is the error handler of eFor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oth $"| and ."| use the word DO$, which retrieve the address of a string stored as the second item on the return stack. DO$ is a bit difficult to understand, because the starting address of the following string is the second item on the return stack. This address is pushed on the data stack so that the string can be accessed. This address must be changed so that the address interpreter will return to the token right after the compiled string. This address will allow the address interpreter to skip over the string literal and continue to execute the token list as intend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937"/>
        <w:gridCol w:w="3337"/>
        <w:gridCol w:w="4621"/>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OMPO+3,'do$',DOSTR </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o$ ( -- a ) Return the address of a compiled string.</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st return address must be saved</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pPr>
            <w:r>
              <w:rPr>
                <w:rFonts w:cs="Courier New" w:ascii="Courier New" w:hAnsi="Courier New"/>
                <w:sz w:val="20"/>
                <w:szCs w:val="20"/>
              </w:rPr>
              <w:t>RAT,RFROM</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nd return address points to counted string a</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OUNT,PLUS </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ress of next token after string literal</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SWAP</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plac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return address</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EXITT</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store saved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return address</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3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62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push the address of the following string on stack. Other words can use this address to access data stored in this string. The string is a counted string. Its first byte is a byte coun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937"/>
        <w:gridCol w:w="3337"/>
        <w:gridCol w:w="4621"/>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O+3,'$"|',STRQP</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 a ) Run time routine compiled by $". Return address of a compiled string.</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STR,EXITT</w:t>
            </w:r>
          </w:p>
        </w:tc>
        <w:tc>
          <w:tcPr>
            <w:tcW w:w="4621" w:type="dxa"/>
            <w:tcBorders/>
          </w:tcPr>
          <w:p>
            <w:pPr>
              <w:pStyle w:val="Normal"/>
              <w:autoSpaceDE w:val="false"/>
              <w:spacing w:lineRule="auto" w:line="240" w:before="0" w:after="0"/>
              <w:rPr/>
            </w:pPr>
            <w:r>
              <w:rPr>
                <w:rFonts w:cs="Times New Roman" w:ascii="Times New Roman" w:hAnsi="Times New Roman"/>
                <w:sz w:val="20"/>
                <w:szCs w:val="20"/>
              </w:rPr>
              <w:t>force a call to do$</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3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62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displays the following string on stack. This ia a very convenient way to send helping messages to you at run tim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937"/>
        <w:gridCol w:w="3337"/>
        <w:gridCol w:w="4621"/>
      </w:tblGrid>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MPO+3,'."|',DOTQP</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 ) Run time routine of ." . Output a compiled string.</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STR,COUNT,TYPES</w:t>
            </w:r>
          </w:p>
        </w:tc>
        <w:tc>
          <w:tcPr>
            <w:tcW w:w="4621"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play following string</w:t>
            </w:r>
          </w:p>
        </w:tc>
      </w:tr>
      <w:tr>
        <w:trPr/>
        <w:tc>
          <w:tcPr>
            <w:tcW w:w="55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33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62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Pars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arsing is always thought of as a very advanced topic in computer sciences. However, because Forth uses very simple syntax rules, parsing is easy. Forth source code consists of words, which are ASCII strings separated by spaces and other white space characters like tabs, carriage returns, and line feeds. The text interpreter scans the source code, isolates words and interprets them in sequence. After a word is parsed out of the input text stream, the text interpreter will 'interpret' it--execute it if it is a token, compile it if the text interpreter is in the compiling mode, and convert it to a number if the word is not a Forth tok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ARSE scans the source string in the terminal input buffer from where &gt;IN points to till the end of the buffer, for a word delimited by character c. It returns the address and length of the word parsed out. PARSE calls (PARSE) to do the dirty wo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ARSE) ( b1 u1 c --b2 u2 n ) From the source string starting at b1 and of u1 characters long, parse out the first word delimited by character c. Return the address b2 and length u2 of the word just parsed out and the difference n between b1 and b2. Leading delimiters are skipped over. (PARSE) is used by PARS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7"/>
        <w:gridCol w:w="492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7,'(parse)',PARS</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SE) ( b u c -- b u delta ; &lt;string&gt; ) Scan string delimited by c. Return found string and its offse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EMP,STORE,OVER</w:t>
            </w:r>
          </w:p>
        </w:tc>
        <w:tc>
          <w:tcPr>
            <w:tcW w:w="4928" w:type="dxa"/>
            <w:tcBorders/>
          </w:tcPr>
          <w:p>
            <w:pPr>
              <w:pStyle w:val="Normal"/>
              <w:autoSpaceDE w:val="false"/>
              <w:spacing w:lineRule="auto" w:line="240" w:before="0" w:after="0"/>
              <w:rPr/>
            </w:pPr>
            <w:r>
              <w:rPr>
                <w:rFonts w:cs="Times New Roman" w:ascii="Times New Roman" w:hAnsi="Times New Roman"/>
                <w:sz w:val="20"/>
                <w:szCs w:val="20"/>
              </w:rPr>
              <w:t>b u b --, save c</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DUPP</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u u --, save b, test u</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PARS8</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f u=0, ex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M,TEMP,AT</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 not 0, c=blank?</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LANK,EQUAL</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PARS3</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 not blank, go forwar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p u times to skip blanks</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LANK,OVER,CAT</w:t>
            </w:r>
          </w:p>
        </w:tc>
        <w:tc>
          <w:tcPr>
            <w:tcW w:w="4928" w:type="dxa"/>
            <w:tcBorders/>
          </w:tcPr>
          <w:p>
            <w:pPr>
              <w:pStyle w:val="Normal"/>
              <w:autoSpaceDE w:val="false"/>
              <w:spacing w:lineRule="auto" w:line="240" w:before="0" w:after="0"/>
              <w:rPr/>
            </w:pPr>
            <w:r>
              <w:rPr>
                <w:rFonts w:cs="Times New Roman" w:ascii="Times New Roman" w:hAnsi="Times New Roman"/>
                <w:sz w:val="20"/>
                <w:szCs w:val="20"/>
              </w:rPr>
              <w:t xml:space="preserve">skip leading blanks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BB,ZLESS,INVER</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PARS2</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und non-blanks character, go pars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P</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NXT,PARS1</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1 --, end of loop</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DROP</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ng is blank, ex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DUPP,EXITT</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0 0 --</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und non-blanks character, pars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3:</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SWAP</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b u --, start parsing non-space character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p u times to parse a strin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4:</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EMP,AT,OVER</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AT,SUBBB</w:t>
            </w:r>
          </w:p>
        </w:tc>
        <w:tc>
          <w:tcPr>
            <w:tcW w:w="4928" w:type="dxa"/>
            <w:tcBorders/>
          </w:tcPr>
          <w:p>
            <w:pPr>
              <w:pStyle w:val="Normal"/>
              <w:autoSpaceDE w:val="false"/>
              <w:spacing w:lineRule="auto" w:line="240" w:before="0" w:after="0"/>
              <w:rPr/>
            </w:pPr>
            <w:r>
              <w:rPr>
                <w:rFonts w:cs="Times New Roman" w:ascii="Times New Roman" w:hAnsi="Times New Roman"/>
                <w:sz w:val="20"/>
                <w:szCs w:val="20"/>
              </w:rPr>
              <w:t>scan for delimi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EMP,AT,BLANK,EQUAL</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PARS5</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 is not blank</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ZLESS</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5:</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PARS6</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 is blank, exit this loop</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P</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1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NXT,PARS4</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p back to test next charac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TOR</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rPr>
              <w:t>ave</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sz w:val="20"/>
                <w:szCs w:val="20"/>
              </w:rPr>
              <w:t xml:space="preserve"> </w:t>
            </w:r>
            <w:r>
              <w:rPr>
                <w:rFonts w:cs="Times New Roman" w:ascii="Times New Roman" w:hAnsi="Times New Roman"/>
                <w:sz w:val="20"/>
                <w:szCs w:val="20"/>
              </w:rPr>
              <w:t>copy</w:t>
            </w:r>
            <w:r>
              <w:rPr>
                <w:rFonts w:cs="Times New Roman" w:ascii="Times New Roman" w:hAnsi="Times New Roman"/>
                <w:sz w:val="20"/>
                <w:szCs w:val="20"/>
              </w:rPr>
              <w:t xml:space="preserve"> </w:t>
            </w:r>
            <w:r>
              <w:rPr>
                <w:rFonts w:cs="Times New Roman" w:ascii="Times New Roman" w:hAnsi="Times New Roman"/>
                <w:sz w:val="20"/>
                <w:szCs w:val="20"/>
              </w:rPr>
              <w:t>of</w:t>
            </w:r>
            <w:r>
              <w:rPr>
                <w:rFonts w:cs="Times New Roman" w:ascii="Times New Roman" w:hAnsi="Times New Roman"/>
                <w:sz w:val="20"/>
                <w:szCs w:val="20"/>
              </w:rPr>
              <w:t xml:space="preserve"> </w:t>
            </w:r>
            <w:r>
              <w:rPr>
                <w:rFonts w:cs="Times New Roman" w:ascii="Times New Roman" w:hAnsi="Times New Roman"/>
                <w:sz w:val="20"/>
                <w:szCs w:val="20"/>
              </w:rPr>
              <w:t>b</w:t>
            </w:r>
            <w:r>
              <w:rPr>
                <w:rFonts w:cs="Times New Roman" w:ascii="Times New Roman" w:hAnsi="Times New Roman"/>
                <w:sz w:val="20"/>
                <w:szCs w:val="20"/>
              </w:rPr>
              <w:t xml:space="preserve"> </w:t>
            </w:r>
            <w:r>
              <w:rPr>
                <w:rFonts w:cs="Times New Roman" w:ascii="Times New Roman" w:hAnsi="Times New Roman"/>
                <w:sz w:val="20"/>
                <w:szCs w:val="20"/>
              </w:rPr>
              <w:t>at</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w:t>
            </w:r>
            <w:r>
              <w:rPr>
                <w:rFonts w:cs="Times New Roman" w:ascii="Times New Roman" w:hAnsi="Times New Roman"/>
                <w:sz w:val="20"/>
                <w:szCs w:val="20"/>
              </w:rPr>
              <w:t>end</w:t>
            </w:r>
            <w:r>
              <w:rPr>
                <w:rFonts w:cs="Times New Roman" w:ascii="Times New Roman" w:hAnsi="Times New Roman"/>
                <w:sz w:val="20"/>
                <w:szCs w:val="20"/>
              </w:rPr>
              <w:t xml:space="preserve"> </w:t>
            </w:r>
            <w:r>
              <w:rPr>
                <w:rFonts w:cs="Times New Roman" w:ascii="Times New Roman" w:hAnsi="Times New Roman"/>
                <w:sz w:val="20"/>
                <w:szCs w:val="20"/>
              </w:rPr>
              <w:t>of</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w:t>
            </w:r>
            <w:r>
              <w:rPr>
                <w:rFonts w:cs="Times New Roman" w:ascii="Times New Roman" w:hAnsi="Times New Roman"/>
                <w:sz w:val="20"/>
                <w:szCs w:val="20"/>
              </w:rPr>
              <w:t>loop</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PARS7</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und a valid string</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6:</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DROP,DUPP</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scard loop coun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P,TOR</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rPr>
              <w:t>ave</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sz w:val="20"/>
                <w:szCs w:val="20"/>
              </w:rPr>
              <w:t xml:space="preserve"> </w:t>
            </w:r>
            <w:r>
              <w:rPr>
                <w:rFonts w:cs="Times New Roman" w:ascii="Times New Roman" w:hAnsi="Times New Roman"/>
                <w:sz w:val="20"/>
                <w:szCs w:val="20"/>
              </w:rPr>
              <w:t>copy</w:t>
            </w:r>
            <w:r>
              <w:rPr>
                <w:rFonts w:cs="Times New Roman" w:ascii="Times New Roman" w:hAnsi="Times New Roman"/>
                <w:sz w:val="20"/>
                <w:szCs w:val="20"/>
              </w:rPr>
              <w:t xml:space="preserve"> </w:t>
            </w:r>
            <w:r>
              <w:rPr>
                <w:rFonts w:cs="Times New Roman" w:ascii="Times New Roman" w:hAnsi="Times New Roman"/>
                <w:sz w:val="20"/>
                <w:szCs w:val="20"/>
              </w:rPr>
              <w:t>of</w:t>
            </w:r>
            <w:r>
              <w:rPr>
                <w:rFonts w:cs="Times New Roman" w:ascii="Times New Roman" w:hAnsi="Times New Roman"/>
                <w:sz w:val="20"/>
                <w:szCs w:val="20"/>
              </w:rPr>
              <w:t xml:space="preserve"> </w:t>
            </w:r>
            <w:r>
              <w:rPr>
                <w:rFonts w:cs="Times New Roman" w:ascii="Times New Roman" w:hAnsi="Times New Roman"/>
                <w:sz w:val="20"/>
                <w:szCs w:val="20"/>
              </w:rPr>
              <w:t>b+1</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7:</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SUBBB</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ength of the parsed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RFROM,SUBBB</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nd its offset in the buff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u 0--</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8:</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RFROM,SUBBB</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u delta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61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92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PARSE is used to implement many specialized parsing words to handle different source code. These words, including (, \, CHAR, WORD, and TOKEN are discussed in the next section.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7"/>
        <w:gridCol w:w="492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parse',PARSE </w:t>
            </w:r>
          </w:p>
        </w:tc>
        <w:tc>
          <w:tcPr>
            <w:tcW w:w="4928" w:type="dxa"/>
            <w:tcBorders/>
          </w:tcPr>
          <w:p>
            <w:pPr>
              <w:pStyle w:val="Normal"/>
              <w:autoSpaceDE w:val="false"/>
              <w:spacing w:lineRule="auto" w:line="240" w:before="0" w:after="0"/>
              <w:rPr/>
            </w:pPr>
            <w:r>
              <w:rPr>
                <w:rFonts w:cs="Times New Roman" w:ascii="Times New Roman" w:hAnsi="Times New Roman"/>
                <w:sz w:val="20"/>
                <w:szCs w:val="20"/>
              </w:rPr>
              <w:t>PARSE ( c -- b u ; &lt;string&gt; ) Scan input stream and return counted string delimited by c.</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TIB,INN,AT,PLUS</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urrent input buffer pointer to start pars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TIB,AT,INN,AT,SUBBB</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ength of remaining string in TIB</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PARS</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se desired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61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N,PSTOR,EXITT</w:t>
            </w:r>
          </w:p>
        </w:tc>
        <w:tc>
          <w:tcPr>
            <w:tcW w:w="49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ve pointer to end of string</w:t>
            </w:r>
          </w:p>
        </w:tc>
      </w:tr>
    </w:tbl>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Parsing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re is a set of words using the parser discussed earlier. They scan the following text stream for text delimited by specific terminating character, and then use the text for specific purposes. The simplest use is to insert comments inside body of source code. The most important use is to find tokens for interpreting and compi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types the following string till the next ). It is used to output text to the terminal.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468"/>
        <w:gridCol w:w="937"/>
        <w:gridCol w:w="2753"/>
        <w:gridCol w:w="5295"/>
      </w:tblGrid>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MEDD+2,'.(',DOTPR</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 ) Output following string up to next ) .</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PARSE,TYPES</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se till ) and display parsed string</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3"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gnores the following string till the next ). It is used to place comments in source tex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468"/>
        <w:gridCol w:w="937"/>
        <w:gridCol w:w="2753"/>
        <w:gridCol w:w="5295"/>
      </w:tblGrid>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MEDD+1,'(',PAREN</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 ) Ignore following string up to next ) . A comment.</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PARSE,DDROP</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se till ) and discard parsed string</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3"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ignores all characters till end of input buffer. It is used to insert comment lines in tex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468"/>
        <w:gridCol w:w="937"/>
        <w:gridCol w:w="2753"/>
        <w:gridCol w:w="5295"/>
      </w:tblGrid>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MEDD+1,'\',BKSLA</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 -- ) Ignore following text till the end of line.</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TIB,AT,INN,STORE</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e &gt;IN equal to #TIB and terminate parsing</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3"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WORD parses out the next word delimited by the ASCII character c. Copy the word to the top of the code dictionary and return the address of this counted strin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468"/>
        <w:gridCol w:w="937"/>
        <w:gridCol w:w="2753"/>
        <w:gridCol w:w="5295"/>
      </w:tblGrid>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WORD',WORDD </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ORD ( c -- a ; &lt;string&gt; ) Parse a word from input stream and copy it to code dictionary.</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RSE</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se till c</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ERE,CELLP</w:t>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CKS,EXITT</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ck parsed string to HERE buffer</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3"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TOKEN parses the next word from the input buffer and copy the counted string to the top of the name dictionary. Return the address of this counted string.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468"/>
        <w:gridCol w:w="937"/>
        <w:gridCol w:w="2753"/>
        <w:gridCol w:w="5295"/>
      </w:tblGrid>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token',TOKEN </w:t>
            </w:r>
          </w:p>
        </w:tc>
        <w:tc>
          <w:tcPr>
            <w:tcW w:w="5295" w:type="dxa"/>
            <w:tcBorders/>
          </w:tcPr>
          <w:p>
            <w:pPr>
              <w:pStyle w:val="Normal"/>
              <w:autoSpaceDE w:val="false"/>
              <w:spacing w:lineRule="auto" w:line="240" w:before="0" w:after="0"/>
              <w:rPr/>
            </w:pPr>
            <w:r>
              <w:rPr>
                <w:rFonts w:cs="Times New Roman" w:ascii="Times New Roman" w:hAnsi="Times New Roman"/>
                <w:sz w:val="20"/>
                <w:szCs w:val="20"/>
              </w:rPr>
              <w:t>TOKEN ( -- a ; &lt;string&gt; ) Parse a word from input stream and copy it to name dictionary.</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LANK,WORDD</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se next string delimited by spaces</w:t>
            </w:r>
          </w:p>
        </w:tc>
      </w:tr>
      <w:tr>
        <w:trPr/>
        <w:tc>
          <w:tcPr>
            <w:tcW w:w="468"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53"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529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ck parsed string to HERE buffer</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ictionary Searc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eForth, word records are linked into a dictionary which can be searched to find valid words. A header contains four fields: a link field holding the name field address of the previous header, a name field holding the name as a counted string, a code field holding execution address of the word, and a parameter field holding data to be processed. The dictionary is a list linked through the link fields and the name fields. The basic searching function is performed by the word FIND. FIND scans the linked list to find a name which matches an input text string, and returns the code field address and the name field address of an executable token, if a match is fou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IND is a big word, and is fairly complicated. The following flowchart, hopefully, will give you a good bird eye view of the logic involved in searching the dictionary to find a wo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6965" cy="2804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10" r="-8" b="-10"/>
                    <a:stretch>
                      <a:fillRect/>
                    </a:stretch>
                  </pic:blipFill>
                  <pic:spPr bwMode="auto">
                    <a:xfrm>
                      <a:off x="0" y="0"/>
                      <a:ext cx="3656965" cy="280479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ystem variable CONTEXT points to the name field of the last word in the dictionary. This is where FIND begins its sear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NAME&gt; ( nfa – cfa) Return a code field address from the name field address of a word.</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name&gt;',NAMET </w:t>
            </w:r>
          </w:p>
        </w:tc>
        <w:tc>
          <w:tcPr>
            <w:tcW w:w="4808" w:type="dxa"/>
            <w:tcBorders/>
          </w:tcPr>
          <w:p>
            <w:pPr>
              <w:pStyle w:val="Normal"/>
              <w:autoSpaceDE w:val="false"/>
              <w:spacing w:lineRule="auto" w:line="240" w:before="0" w:after="0"/>
              <w:rPr/>
            </w:pPr>
            <w:r>
              <w:rPr>
                <w:rFonts w:cs="Times New Roman" w:ascii="Times New Roman" w:hAnsi="Times New Roman"/>
                <w:sz w:val="20"/>
                <w:szCs w:val="20"/>
                <w:u w:val="single"/>
              </w:rPr>
              <w:t>NAME</w:t>
            </w:r>
            <w:r>
              <w:rPr>
                <w:rFonts w:cs="Times New Roman" w:ascii="Times New Roman" w:hAnsi="Times New Roman"/>
                <w:sz w:val="20"/>
                <w:szCs w:val="20"/>
              </w:rPr>
              <w:t>&gt; ( nfa -- cfa ) Return a code address given a name addres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UNT,DOLIT,31,ANDD</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k lexicon byte to get length</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LUS,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kip over name fiel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E? ( a1 a2 n – a1 a2 f) Compare n-1 bytes in strings at a1 and a2. If the strings are the same, return a 0. If string at a1 is higher than that at a2, return a positive number; otherwise, return a negative number. FIND compares the count byte an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haracter of input string and a name. If these two bytes are the same, SAME? Is called to compare the rest of two strings. It is necessary to compare byte to byte, because strings are not aligned to cell boundaries.</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same?',SAMEQ </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ME? ( a1 a2 u -- a1 a2 f \ -0+ ) Compare u-2 bytes in two strings. Return 0 if identical.</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M,TOR</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 n-1 byte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SAME2</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kip the first round</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AME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RAT,PLUS,CA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et source byt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RAT,PLUS,CA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et target byt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BBB,QDU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SAME2</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m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DROP,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t same, f&lt;&gt;0</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AME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NXT,SAME1</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me, loop for next byt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0,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ame, f=0</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D ( a va --cfa nfa, a F) Search the dictionary for a word. A counted string at a is the name of a token to be looked up in the dictionary. The last name field address of the dictionary is stored in location va. If the string is found, both the code field address and the name field address are returned. If the string is not the name a token, the string address and a false flag are return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o locate a word, FIND follows the linked list and compare the names of defined tokens to the string to be searched. If the string matches the name of a token in the dictionary, code field address and a name field address are returned. If the string is not a defined token, the search will lead to a null name field. In this case, the search will be terminated and a false flag returned. The false flag thus indicates that the name searched is not a valid wor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IND runs through the dictionary very quickly because it first compares the length and the first character in the name as a 16-bit integer. In most cases of mismatch, this comparison would fail and the next name can be reached through the link field. If the first two characters match, then SAME? is invoked to compare the rest of the name field, one byte at a tim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find',FIND </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FIND ( a va -- cfa nfa | a F ) Search a dictionary for a string. Return cfa and nfa if succeeded.</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DUPP,CA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 a count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EMP,STORE</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unt saved in tmp</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AT,TOR</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WOP,SWA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2 va --, first 4 bytes saved on RS</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ND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T,DUPP</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nfa nfa --, end of dictionary?</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FIND6</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nd, return a 0</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TWOP,SWAP</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nfa+2 nfa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T,RAT,XORR</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MASKK,ANDD</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nfa+2 f --, compare first 2 bytes</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FIND2</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2 bytes same, do SAM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1</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nfa+2 -1 --, not same, repea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FIND3</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ND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EMP,AT,SAMEQ</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nfa+2 f --, compare rest of nam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ND3:</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FIND5</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nfa+2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ELLM,TWOM</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2 lfa --, not this nam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FIND1</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o to next nam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ND5:</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DROP,SWAP,DROP</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nfa+2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WOM</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nfa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NAMET,SWAP,EXITT</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cfa nfa --, find nam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FIND6:</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FROM,DRO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2 0 --, end of dictionary</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TWOM,SWAP,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0 --, return with 0 flag</w:t>
            </w:r>
          </w:p>
        </w:tc>
      </w:tr>
    </w:tbl>
    <w:p>
      <w:pPr>
        <w:pStyle w:val="PlainText"/>
        <w:rPr/>
      </w:pPr>
      <w:r>
        <w:rPr>
          <w:rFonts w:cs="Times New Roman" w:ascii="Times New Roman" w:hAnsi="Times New Roman"/>
          <w:sz w:val="24"/>
          <w:szCs w:val="24"/>
        </w:rPr>
        <w:t xml:space="preserve">NAME? ( a -- cfa nfa, a F) Search dictionary starting at where CONTEXT points to. Name to be searched is a. Return cfa and nfa if a matching word is found. Otherwise, return the string address a and a false fla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name?',NAMEQ </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NAME? ( a -- cfa nfa | a F ) Search dictionary for a string.</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NTXT,FIND,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itial nfa is in CONTEXT</w:t>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Text Inpu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text interpreter interprets input text stream stored in the terminal input buffer. None of us can type perfectly. We have to allow mistyped characters and give us opportunities to back up and correct mistakes. To allow some minimal editing, we need three special words to deal with backspaces and carriage return thus received: ^H, TAP and KTAP. These words are hard to understand because they manipulate three addresses on data stack: bot is bottom of terminal buffer, eot is end of terminal buffer, and cur is current character poin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H (bot eot cur -- bot eot cur) Process the back-space character. Erase the last character and decrement cur. If cur=bot, do nothing because you cannot backup beyond the beginning of the input buff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h',BKS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 ( bot eot cur -- bot eot cur ) Backup the cursor by one charac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R,OVER,RFROM</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bot eot bot cur --</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WAP,OVER,XORR</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ot=cu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BACK1</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BKSPP,EMI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ack spa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NEM, BLANK,EMI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nd blank</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BKSPP,EMI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ack space again</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ACK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ot=cur, do not back spa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numPr>
          <w:ilvl w:val="0"/>
          <w:numId w:val="0"/>
        </w:numPr>
        <w:outlineLvl w:val="0"/>
        <w:rPr/>
      </w:pPr>
      <w:r>
        <w:rPr>
          <w:rFonts w:cs="Times New Roman" w:ascii="Times New Roman" w:hAnsi="Times New Roman"/>
          <w:sz w:val="24"/>
          <w:szCs w:val="24"/>
        </w:rPr>
        <w:t xml:space="preserve">TAP (bot eot cur c -- bot eot cur) Echo c to output device, store c in cur, and bump cu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tap',TAP </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P ( bot eot cur c -- bot eot cur ) Accept and echo the key stroke and bump the curso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EMI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uplicate character</w:t>
            </w:r>
            <w:r>
              <w:rPr>
                <w:rFonts w:cs="Times New Roman" w:ascii="Times New Roman" w:hAnsi="Times New Roman"/>
                <w:sz w:val="20"/>
                <w:szCs w:val="20"/>
              </w:rPr>
              <w:t xml:space="preserve"> and emit 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CSTOR,ONE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ore c at cur, and increment cu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kTAP (bot eot cur c -- bot eot cur) Process a character c in input buffer. bot is the starting address of the input buffer. eot is the end of the input buffer. cur is the current character pointer. Character c is normally stored into cur, which is increment by 1. In this case, cur is the same as eot. If c is a carriage-return, echo a space and make eot=cur. If c is a back-space, erase the last character and decrement cu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ktap',KTAP</w:t>
            </w:r>
          </w:p>
        </w:tc>
        <w:tc>
          <w:tcPr>
            <w:tcW w:w="4808" w:type="dxa"/>
            <w:tcBorders/>
          </w:tcPr>
          <w:p>
            <w:pPr>
              <w:pStyle w:val="Normal"/>
              <w:autoSpaceDE w:val="false"/>
              <w:spacing w:lineRule="auto" w:line="240" w:before="0" w:after="0"/>
              <w:rPr/>
            </w:pPr>
            <w:r>
              <w:rPr>
                <w:rFonts w:cs="Times New Roman" w:ascii="Times New Roman" w:hAnsi="Times New Roman"/>
                <w:sz w:val="20"/>
                <w:szCs w:val="20"/>
                <w:u w:val="single"/>
              </w:rPr>
              <w:t>kTAP</w:t>
            </w:r>
            <w:r>
              <w:rPr>
                <w:rFonts w:cs="Times New Roman" w:ascii="Times New Roman" w:hAnsi="Times New Roman"/>
                <w:sz w:val="20"/>
                <w:szCs w:val="20"/>
              </w:rPr>
              <w:t xml:space="preserve"> ( bot eot cur c -- bot eot cur ) Process a key stroke, CR or backspa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UPP,DOLIT,CRR,XORR</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s key a return?</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KTAP2</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LIT,BKSPP,XORR</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s key a backspace?</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KTAP1</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LANK,TAP,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n of above, replace by</w:t>
            </w:r>
            <w:r>
              <w:rPr>
                <w:rFonts w:cs="Times New Roman" w:ascii="Times New Roman" w:hAnsi="Times New Roman"/>
                <w:sz w:val="20"/>
                <w:szCs w:val="20"/>
              </w:rPr>
              <w:t xml:space="preserve"> a spac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TAP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KSP,EXITT</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cess back space</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TAP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OP,SWAP,DROP,DUP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cess carriage return</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PlainText"/>
        <w:rPr/>
      </w:pPr>
      <w:r>
        <w:rPr>
          <w:rFonts w:cs="Times New Roman" w:ascii="Times New Roman" w:hAnsi="Times New Roman"/>
          <w:sz w:val="24"/>
          <w:szCs w:val="24"/>
        </w:rPr>
        <w:t xml:space="preserve">ACCEPT ( b u1 --b u2 ) Accept u1 characters to b. u2 returned is the actual number of characters receive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OLON</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accept',ACCEP </w:t>
            </w:r>
          </w:p>
        </w:tc>
        <w:tc>
          <w:tcPr>
            <w:tcW w:w="4808" w:type="dxa"/>
            <w:tcBorders/>
          </w:tcPr>
          <w:p>
            <w:pPr>
              <w:pStyle w:val="Normal"/>
              <w:autoSpaceDE w:val="false"/>
              <w:spacing w:lineRule="auto" w:line="240" w:before="0" w:after="0"/>
              <w:rPr/>
            </w:pPr>
            <w:r>
              <w:rPr>
                <w:rFonts w:cs="Times New Roman" w:ascii="Times New Roman" w:hAnsi="Times New Roman"/>
                <w:sz w:val="20"/>
                <w:szCs w:val="20"/>
              </w:rPr>
              <w:t>accept ( b u1 -- b u2 ) Accept characters to input buffer. Return with actual coun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VER,PLUS,OVER</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b+u1 b --</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CCP1:</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UP,XORR</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u</w:t>
            </w:r>
            <w:r>
              <w:rPr>
                <w:rFonts w:cs="Times New Roman" w:ascii="Times New Roman" w:hAnsi="Times New Roman"/>
                <w:sz w:val="20"/>
                <w:szCs w:val="20"/>
              </w:rPr>
              <w:t>1</w:t>
            </w:r>
            <w:r>
              <w:rPr>
                <w:rFonts w:cs="Times New Roman" w:ascii="Times New Roman" w:hAnsi="Times New Roman"/>
                <w:sz w:val="20"/>
                <w:szCs w:val="20"/>
              </w:rPr>
              <w:t xml:space="preserve"> = current poin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ACCP4</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s, exit</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EY,DUP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 get next charac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LANK,DOLIT,127,WITHI</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valid charact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QBRAN,ACCP2</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A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s, accept it to input buffer</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ACCP3</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CCP2:</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TAP</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 process control character</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CCP3:</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BRAN,ACCP1</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p for next character</w:t>
            </w:r>
          </w:p>
        </w:tc>
      </w:tr>
      <w:tr>
        <w:trPr/>
        <w:tc>
          <w:tcPr>
            <w:tcW w:w="9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CCP4:</w:t>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OP,OVER,SUBBB</w:t>
            </w:r>
          </w:p>
        </w:tc>
        <w:tc>
          <w:tcPr>
            <w:tcW w:w="480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one, return actual string length</w:t>
            </w:r>
          </w:p>
        </w:tc>
      </w:tr>
      <w:tr>
        <w:trPr/>
        <w:tc>
          <w:tcPr>
            <w:tcW w:w="937" w:type="dxa"/>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71"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D</w:t>
            </w:r>
          </w:p>
        </w:tc>
        <w:tc>
          <w:tcPr>
            <w:tcW w:w="2737" w:type="dxa"/>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XITT</w:t>
            </w:r>
          </w:p>
        </w:tc>
        <w:tc>
          <w:tcPr>
            <w:tcW w:w="4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QUERY is the word which accepts text input, up to 80 characters, from an input device and copies the text characters to the terminal input buffer. It also prepares the terminal input buffer for parsing by setting #TIB to the received character count and clearing &gt;IN.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937"/>
        <w:gridCol w:w="2753"/>
        <w:gridCol w:w="4755"/>
      </w:tblGrid>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75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5,'query',QUERY </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QUERY ( -- ) Accept input stream to terminal input buffer.</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5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IB,DOLIT,80,ACCEP</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ccept up to 80 character to TIB</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5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TIB,STORE,DROP</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ore actual string length in #TIB</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5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0,INN,STORE</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gt;IN</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5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Error Handling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In 86eForth v1.0, there was a very sophisticated error handling mechanism with CATCH and THROW. Over the years, I have never had a opportunity to make use of it. Therefore, it is taken out in 86eForth v5.2. Whenever an error occurs, the system returns to AB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ABORT reset data stack and fall into the text interpreter loop QUI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3060"/>
        <w:gridCol w:w="448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5,'ABORT',ABORT </w:t>
            </w:r>
          </w:p>
        </w:tc>
        <w:tc>
          <w:tcPr>
            <w:tcW w:w="448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ORT ( -- ) Reset data stack and jump to QUI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RESE,DOTS,QUIT</w:t>
            </w:r>
          </w:p>
        </w:tc>
        <w:tc>
          <w:tcPr>
            <w:tcW w:w="448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stack as well</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06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48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abort”| ( f -- ) A runtime string command compiled in front of a string of error message. If flag f is true, display the following string and jump to ABORT. If flag f is false, ignore the following string and continue executing tokens after the error messag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3060"/>
        <w:gridCol w:w="448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060" w:type="dxa"/>
            <w:tcBorders/>
          </w:tcPr>
          <w:p>
            <w:pPr>
              <w:pStyle w:val="Normal"/>
              <w:autoSpaceDE w:val="false"/>
              <w:spacing w:lineRule="auto" w:line="240" w:before="0" w:after="0"/>
              <w:rPr/>
            </w:pPr>
            <w:r>
              <w:rPr>
                <w:rFonts w:cs="Courier New" w:ascii="Courier New" w:hAnsi="Courier New"/>
                <w:color w:val="000000"/>
                <w:sz w:val="20"/>
                <w:szCs w:val="20"/>
              </w:rPr>
              <w:t xml:space="preserve">COMPO+7,'abort”|',ABORQ </w:t>
            </w:r>
          </w:p>
        </w:tc>
        <w:tc>
          <w:tcPr>
            <w:tcW w:w="4485" w:type="dxa"/>
            <w:tcBorders/>
          </w:tcPr>
          <w:p>
            <w:pPr>
              <w:pStyle w:val="Normal"/>
              <w:autoSpaceDE w:val="false"/>
              <w:spacing w:lineRule="auto" w:line="240" w:before="0" w:after="0"/>
              <w:rPr/>
            </w:pPr>
            <w:r>
              <w:rPr>
                <w:rFonts w:cs="Times New Roman" w:ascii="Times New Roman" w:hAnsi="Times New Roman"/>
                <w:color w:val="000000"/>
                <w:sz w:val="20"/>
                <w:szCs w:val="20"/>
              </w:rPr>
              <w:t>abort”| ( f -- ) Run time routine of ABORT" . Abort with a messag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ABOR2</w:t>
            </w:r>
          </w:p>
        </w:tc>
        <w:tc>
          <w:tcPr>
            <w:tcW w:w="4485" w:type="dxa"/>
            <w:tcBorders/>
          </w:tcPr>
          <w:p>
            <w:pPr>
              <w:pStyle w:val="Normal"/>
              <w:autoSpaceDE w:val="false"/>
              <w:spacing w:lineRule="auto" w:line="240" w:before="0" w:after="0"/>
              <w:rPr/>
            </w:pPr>
            <w:r>
              <w:rPr>
                <w:rFonts w:cs="Times New Roman" w:ascii="Times New Roman" w:hAnsi="Times New Roman"/>
                <w:color w:val="000000"/>
                <w:sz w:val="20"/>
                <w:szCs w:val="20"/>
              </w:rPr>
              <w:t>test flag</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STR</w:t>
            </w:r>
          </w:p>
        </w:tc>
        <w:tc>
          <w:tcPr>
            <w:tcW w:w="448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t string address</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OR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PACE,COUNT,TYPES</w:t>
            </w:r>
          </w:p>
        </w:tc>
        <w:tc>
          <w:tcPr>
            <w:tcW w:w="4485" w:type="dxa"/>
            <w:tcBorders/>
          </w:tcPr>
          <w:p>
            <w:pPr>
              <w:pStyle w:val="Normal"/>
              <w:autoSpaceDE w:val="false"/>
              <w:spacing w:lineRule="auto" w:line="240" w:before="0" w:after="0"/>
              <w:rPr/>
            </w:pPr>
            <w:r>
              <w:rPr>
                <w:rFonts w:cs="Times New Roman" w:ascii="Times New Roman" w:hAnsi="Times New Roman"/>
                <w:color w:val="000000"/>
                <w:sz w:val="20"/>
                <w:szCs w:val="20"/>
              </w:rPr>
              <w:t>display error string</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DOLIT,'?',EMIT,CR,ABORT  </w:t>
            </w:r>
          </w:p>
        </w:tc>
        <w:tc>
          <w:tcPr>
            <w:tcW w:w="4485" w:type="dxa"/>
            <w:tcBorders/>
          </w:tcPr>
          <w:p>
            <w:pPr>
              <w:pStyle w:val="Normal"/>
              <w:autoSpaceDE w:val="false"/>
              <w:spacing w:lineRule="auto" w:line="240" w:before="0" w:after="0"/>
              <w:rPr/>
            </w:pPr>
            <w:r>
              <w:rPr>
                <w:rFonts w:cs="Times New Roman" w:ascii="Times New Roman" w:hAnsi="Times New Roman"/>
                <w:color w:val="000000"/>
                <w:sz w:val="20"/>
                <w:szCs w:val="20"/>
              </w:rPr>
              <w:t>go pass error string</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OR2:</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STR,DROP,EXITT</w:t>
            </w:r>
          </w:p>
        </w:tc>
        <w:tc>
          <w:tcPr>
            <w:tcW w:w="448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op error string</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06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48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STACK ( -- ) Check data stack. If data stack underflows, display and error message and ABORT; otherwise continue executing next token.</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3060"/>
        <w:gridCol w:w="448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6,'?stack',QSTAC</w:t>
            </w:r>
          </w:p>
        </w:tc>
        <w:tc>
          <w:tcPr>
            <w:tcW w:w="4485" w:type="dxa"/>
            <w:tcBorders/>
          </w:tcPr>
          <w:p>
            <w:pPr>
              <w:pStyle w:val="Normal"/>
              <w:autoSpaceDE w:val="false"/>
              <w:spacing w:lineRule="auto" w:line="240" w:before="0" w:after="0"/>
              <w:rPr/>
            </w:pPr>
            <w:r>
              <w:rPr>
                <w:rFonts w:cs="Times New Roman" w:ascii="Times New Roman" w:hAnsi="Times New Roman"/>
                <w:color w:val="000000"/>
                <w:sz w:val="20"/>
                <w:szCs w:val="20"/>
              </w:rPr>
              <w:t>?STACK ( -- ) Abort if the data stack underflow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EPTH,ZLESS</w:t>
            </w:r>
          </w:p>
        </w:tc>
        <w:tc>
          <w:tcPr>
            <w:tcW w:w="448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ck only for underflow</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ORQ</w:t>
            </w:r>
          </w:p>
        </w:tc>
        <w:tc>
          <w:tcPr>
            <w:tcW w:w="448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ort if tru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1,' underflow '</w:t>
            </w:r>
          </w:p>
        </w:tc>
        <w:tc>
          <w:tcPr>
            <w:tcW w:w="448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6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48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Text Interpreter Loop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ext interpreter is the heart of Forth. It is like the operating system of a computer. It is the primary interface between you and a computer. Since Forth uses very simple syntax rules--words are separated by spaces, the text interpreter is also very simple. It accepts a line of text you type on a terminal keyboard, parses out a word delimited by spaces, searches the token of this word in the dictionary and then executes it. The process is repeated until the line of text is exhausted. Then the text interpreter waits for another line of text and interprets it again. This cycle repeats until you are exhausted and turns off the compu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eForth, the text interpreter is encoded in the word QUIT. QUIT contains an infinite loop which repeats the QUERY and EVAL commands. QUERY accepts a line of text from the terminal and copies the text into the Terminal Input Buffer (TIB). EVAL interprets the text one word at a time till end of the l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ne of the unique features in eForth is its error handling mechanism. While EVAL is interpreting a line of text, it could encounter many error conditions: a word is not found in the dictionary and it is not a number, a compile-only word is accidentally executed interpretively, and the interpretive process may be interrupted by the words ABORT or ABORT". Wherever the error occurs, the text interpreter resets and starts over at AB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TERPRET executes a word whose string address is on the stack. If the string is not a word, convert it to a number. If it is not a number, ABOR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18"/>
        <w:gridCol w:w="901"/>
        <w:gridCol w:w="2611"/>
        <w:gridCol w:w="5023"/>
      </w:tblGrid>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COLON</w:t>
            </w:r>
          </w:p>
        </w:tc>
        <w:tc>
          <w:tcPr>
            <w:tcW w:w="2611" w:type="dxa"/>
            <w:tcBorders/>
          </w:tcPr>
          <w:p>
            <w:pPr>
              <w:pStyle w:val="Normal"/>
              <w:autoSpaceDE w:val="false"/>
              <w:spacing w:lineRule="auto" w:line="240" w:before="0" w:after="0"/>
              <w:rPr>
                <w:rFonts w:ascii="Consolas" w:hAnsi="Consolas" w:cs="Consolas"/>
                <w:color w:val="000000"/>
                <w:sz w:val="19"/>
                <w:szCs w:val="19"/>
              </w:rPr>
            </w:pPr>
            <w:r>
              <w:rPr>
                <w:rFonts w:cs="Courier New" w:ascii="Courier New" w:hAnsi="Courier New"/>
                <w:color w:val="000000"/>
                <w:sz w:val="19"/>
                <w:szCs w:val="19"/>
              </w:rPr>
              <w:t>10,'$interpret',INTER</w:t>
            </w:r>
          </w:p>
        </w:tc>
        <w:tc>
          <w:tcPr>
            <w:tcW w:w="5023"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INTERPRET ( a -- ) Interpret a word. If failed, try to convert it to an integer.</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NAMEQ,QDUP</w:t>
            </w:r>
          </w:p>
        </w:tc>
        <w:tc>
          <w:tcPr>
            <w:tcW w:w="5023" w:type="dxa"/>
            <w:tcBorders/>
          </w:tcPr>
          <w:p>
            <w:pPr>
              <w:pStyle w:val="Normal"/>
              <w:autoSpaceDE w:val="false"/>
              <w:spacing w:lineRule="auto" w:line="240" w:before="0" w:after="0"/>
              <w:rPr/>
            </w:pPr>
            <w:r>
              <w:rPr>
                <w:rFonts w:cs="Times New Roman" w:ascii="Times New Roman" w:hAnsi="Times New Roman"/>
                <w:color w:val="000000"/>
                <w:sz w:val="19"/>
                <w:szCs w:val="19"/>
              </w:rPr>
              <w:t>word defined?</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QBRAN,INTE1</w:t>
            </w:r>
          </w:p>
        </w:tc>
        <w:tc>
          <w:tcPr>
            <w:tcW w:w="5023"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No. go convert to number</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AT,DOLIT,COMPO,ANDD</w:t>
            </w:r>
          </w:p>
        </w:tc>
        <w:tc>
          <w:tcPr>
            <w:tcW w:w="5023" w:type="dxa"/>
            <w:tcBorders/>
          </w:tcPr>
          <w:p>
            <w:pPr>
              <w:pStyle w:val="Normal"/>
              <w:autoSpaceDE w:val="false"/>
              <w:spacing w:lineRule="auto" w:line="240" w:before="0" w:after="0"/>
              <w:rPr/>
            </w:pPr>
            <w:r>
              <w:rPr>
                <w:rFonts w:cs="Times New Roman" w:ascii="Times New Roman" w:hAnsi="Times New Roman"/>
                <w:color w:val="000000"/>
                <w:sz w:val="19"/>
                <w:szCs w:val="19"/>
              </w:rPr>
              <w:t>test compile-only lexicon bit</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ABORQ</w:t>
            </w:r>
          </w:p>
        </w:tc>
        <w:tc>
          <w:tcPr>
            <w:tcW w:w="5023"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If it is compile-only, abort</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B</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13,' compile only'</w:t>
            </w:r>
          </w:p>
        </w:tc>
        <w:tc>
          <w:tcPr>
            <w:tcW w:w="5023"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EXECU,EXITT</w:t>
            </w:r>
          </w:p>
        </w:tc>
        <w:tc>
          <w:tcPr>
            <w:tcW w:w="5023" w:type="dxa"/>
            <w:tcBorders/>
          </w:tcPr>
          <w:p>
            <w:pPr>
              <w:pStyle w:val="Normal"/>
              <w:autoSpaceDE w:val="false"/>
              <w:spacing w:lineRule="auto" w:line="240" w:before="0" w:after="0"/>
              <w:rPr/>
            </w:pPr>
            <w:r>
              <w:rPr>
                <w:rFonts w:cs="Times New Roman" w:ascii="Times New Roman" w:hAnsi="Times New Roman"/>
                <w:color w:val="000000"/>
                <w:sz w:val="19"/>
                <w:szCs w:val="19"/>
              </w:rPr>
              <w:t>otherwise, execute defined word</w:t>
            </w:r>
          </w:p>
        </w:tc>
      </w:tr>
      <w:tr>
        <w:trPr/>
        <w:tc>
          <w:tcPr>
            <w:tcW w:w="918"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INTE1:</w:t>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NUMBQ</w:t>
            </w:r>
          </w:p>
        </w:tc>
        <w:tc>
          <w:tcPr>
            <w:tcW w:w="5023" w:type="dxa"/>
            <w:tcBorders/>
          </w:tcPr>
          <w:p>
            <w:pPr>
              <w:pStyle w:val="Normal"/>
              <w:autoSpaceDE w:val="false"/>
              <w:spacing w:lineRule="auto" w:line="240" w:before="0" w:after="0"/>
              <w:rPr/>
            </w:pPr>
            <w:r>
              <w:rPr>
                <w:rFonts w:cs="Times New Roman" w:ascii="Times New Roman" w:hAnsi="Times New Roman"/>
                <w:color w:val="000000"/>
                <w:sz w:val="19"/>
                <w:szCs w:val="19"/>
              </w:rPr>
              <w:t>convert to a number</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QBRAN,ABOR1</w:t>
            </w:r>
          </w:p>
        </w:tc>
        <w:tc>
          <w:tcPr>
            <w:tcW w:w="5023" w:type="dxa"/>
            <w:tcBorders/>
          </w:tcPr>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not a number, abort</w:t>
            </w:r>
          </w:p>
        </w:tc>
      </w:tr>
      <w:tr>
        <w:trPr/>
        <w:tc>
          <w:tcPr>
            <w:tcW w:w="918" w:type="dxa"/>
            <w:tcBorders/>
          </w:tcPr>
          <w:p>
            <w:pPr>
              <w:pStyle w:val="Normal"/>
              <w:autoSpaceDE w:val="false"/>
              <w:snapToGrid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r>
          </w:p>
        </w:tc>
        <w:tc>
          <w:tcPr>
            <w:tcW w:w="90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DD</w:t>
            </w:r>
          </w:p>
        </w:tc>
        <w:tc>
          <w:tcPr>
            <w:tcW w:w="2611" w:type="dxa"/>
            <w:tcBorders/>
          </w:tcPr>
          <w:p>
            <w:pPr>
              <w:pStyle w:val="Normal"/>
              <w:autoSpaceDE w:val="false"/>
              <w:spacing w:lineRule="auto" w:line="240" w:before="0" w:after="0"/>
              <w:rPr>
                <w:rFonts w:ascii="Courier New" w:hAnsi="Courier New" w:cs="Courier New"/>
                <w:color w:val="000000"/>
                <w:sz w:val="19"/>
                <w:szCs w:val="19"/>
              </w:rPr>
            </w:pPr>
            <w:r>
              <w:rPr>
                <w:rFonts w:cs="Courier New" w:ascii="Courier New" w:hAnsi="Courier New"/>
                <w:color w:val="000000"/>
                <w:sz w:val="19"/>
                <w:szCs w:val="19"/>
              </w:rPr>
              <w:t>EXITT</w:t>
            </w:r>
          </w:p>
        </w:tc>
        <w:tc>
          <w:tcPr>
            <w:tcW w:w="5023" w:type="dxa"/>
            <w:tcBorders/>
          </w:tcPr>
          <w:p>
            <w:pPr>
              <w:pStyle w:val="Normal"/>
              <w:autoSpaceDE w:val="false"/>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 xml:space="preserve">Here are some of the words used by the text interpre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activates the text interpreter by storing the execution address of $INTERPRET into the variable 'EVAL, which is executed in EVAL while the text interpreter is in the interpretive mod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MEDD+1,'[',LBRAC</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Start the text interpre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INTER</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t address of $INTERPRE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EVAL,STORE,EXITT</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ore it in ‘EVAL</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OK used to be a word which displays the familiar 'ok' prompt after executing to the end of a line. In 86eForth v5.2, it displays the top 4 elements on data stack so you can see what is happening on the stack. It is more informative than the plain ‘ok’, which only give you a warm and fuzzy feeling about the system. When text interpreter is in compiling mode, the display is suppressed.</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ok',DOTOK</w:t>
            </w:r>
          </w:p>
        </w:tc>
        <w:tc>
          <w:tcPr>
            <w:tcW w:w="5025" w:type="dxa"/>
            <w:tcBorders/>
          </w:tcPr>
          <w:p>
            <w:pPr>
              <w:pStyle w:val="Normal"/>
              <w:autoSpaceDE w:val="false"/>
              <w:spacing w:lineRule="auto" w:line="240" w:before="0" w:after="0"/>
              <w:rPr/>
            </w:pPr>
            <w:r>
              <w:rPr>
                <w:rFonts w:cs="Times New Roman" w:ascii="Times New Roman" w:hAnsi="Times New Roman"/>
                <w:color w:val="000000"/>
                <w:sz w:val="20"/>
                <w:szCs w:val="20"/>
              </w:rPr>
              <w:t>.OK ( -- ) Display the data stack only while interpreting.</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DOLIT,INTER</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EVAL contains $INTRPRE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EVAL,AT,EQUAL</w:t>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DOTO1</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 exi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TS</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s, dump stack</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TO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AL has a loop which parses tokens from the input stream and invokes whatever is in 'EVAL to process that token, either execute it with $INTERPRET or compile it with $COMPILE. It exits the loop when the input stream is exhaust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eval',EVAL </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AL ( -- ) Interpret the input stream.</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VAL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KEN,DUPP,CAT</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put stream empty?</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EVAL2</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s, exi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EVAL,ATEXE,QSTAC</w:t>
            </w:r>
          </w:p>
        </w:tc>
        <w:tc>
          <w:tcPr>
            <w:tcW w:w="5025" w:type="dxa"/>
            <w:tcBorders/>
          </w:tcPr>
          <w:p>
            <w:pPr>
              <w:pStyle w:val="Normal"/>
              <w:autoSpaceDE w:val="false"/>
              <w:spacing w:lineRule="auto" w:line="240" w:before="0" w:after="0"/>
              <w:rPr/>
            </w:pPr>
            <w:r>
              <w:rPr>
                <w:rFonts w:cs="Times New Roman" w:ascii="Times New Roman" w:hAnsi="Times New Roman"/>
                <w:color w:val="000000"/>
                <w:sz w:val="20"/>
                <w:szCs w:val="20"/>
              </w:rPr>
              <w:t>no, evaluate input, check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BRAN,EVAL1</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oop back for next word</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VAL2:</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DOTOK,EXITT</w:t>
            </w:r>
          </w:p>
        </w:tc>
        <w:tc>
          <w:tcPr>
            <w:tcW w:w="5025" w:type="dxa"/>
            <w:tcBorders/>
          </w:tcPr>
          <w:p>
            <w:pPr>
              <w:pStyle w:val="Normal"/>
              <w:autoSpaceDE w:val="false"/>
              <w:spacing w:lineRule="auto" w:line="240" w:before="0" w:after="0"/>
              <w:rPr/>
            </w:pPr>
            <w:r>
              <w:rPr>
                <w:rFonts w:cs="Times New Roman" w:ascii="Times New Roman" w:hAnsi="Times New Roman"/>
                <w:color w:val="000000"/>
                <w:sz w:val="20"/>
                <w:szCs w:val="20"/>
              </w:rPr>
              <w:t>done, display promp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PRESET initialized the data stack by copying the address in _SPP into the data stack pointer SP (ESP).</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6,'preset',PRESE </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ESET ( -- ) Reset data stack poin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_SPP,AT,SPSTO</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data stack poin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02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QUIT is the operating system, or a shell, of the eForth system. It is an infinite loop eForth will not leave. It uses QUERY to accept a line of text from the terminal and then let EVAL parse out the tokens and execute them. After a line is processed, it displays the top of data stack and wait for the next line of text. When an error occurred during execution, it displays the command which caused the error with an error message. After the error is reported, it re-initializes the system by jumping to ABOR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ecause the behavior of EVAL can be changed by storing either $INTERPRET or $COMPILE into 'EVAL, QUIT exhibits the dual nature of a text interpreter and a compil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quit',QUIT </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QUIT ( -- ) Reset return stack pointer and start text interpret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_RPP,AT,RPSTO</w:t>
            </w:r>
          </w:p>
        </w:tc>
        <w:tc>
          <w:tcPr>
            <w:tcW w:w="5025" w:type="dxa"/>
            <w:tcBorders/>
          </w:tcPr>
          <w:p>
            <w:pPr>
              <w:pStyle w:val="Normal"/>
              <w:autoSpaceDE w:val="false"/>
              <w:spacing w:lineRule="auto" w:line="240" w:before="0" w:after="0"/>
              <w:rPr/>
            </w:pPr>
            <w:r>
              <w:rPr>
                <w:rFonts w:cs="Times New Roman" w:ascii="Times New Roman" w:hAnsi="Times New Roman"/>
                <w:color w:val="000000"/>
                <w:sz w:val="20"/>
                <w:szCs w:val="20"/>
              </w:rPr>
              <w:t>init return stack pointer</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UIT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BRAC</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interpretation</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UIT2:</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UERY</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t inpu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VAL</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cess inpu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BRAN,QUIT2</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inue till error</w:t>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r>
        <w:br w:type="page"/>
      </w:r>
    </w:p>
    <w:p>
      <w:pPr>
        <w:pStyle w:val="PlainText"/>
        <w:numPr>
          <w:ilvl w:val="0"/>
          <w:numId w:val="0"/>
        </w:numPr>
        <w:outlineLvl w:val="0"/>
        <w:rPr/>
      </w:pPr>
      <w:r>
        <w:rPr>
          <w:rFonts w:cs="Times New Roman" w:ascii="Times New Roman" w:hAnsi="Times New Roman"/>
          <w:b/>
          <w:sz w:val="36"/>
          <w:szCs w:val="36"/>
        </w:rPr>
        <w:t xml:space="preserve">Chapter 9.  Colon Compil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After wading through the text interpreter, the Forth compiler will be an easy piece of cake, because the compiler uses almost all the modules used by the text interpreter. What the compile does, over and above the text interpreter, is to build various structures required by the new words you add to the .data segment. Here is a list of these struc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pPr>
      <w:r>
        <w:rPr>
          <w:rFonts w:cs="Times New Roman" w:ascii="Times New Roman" w:hAnsi="Times New Roman"/>
          <w:sz w:val="24"/>
          <w:szCs w:val="24"/>
        </w:rPr>
        <w:t xml:space="preserve">Colon words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 xml:space="preserve">Constants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 xml:space="preserve">Variables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 xml:space="preserve">Integer literals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 xml:space="preserve">String literals </w:t>
      </w:r>
    </w:p>
    <w:p>
      <w:pPr>
        <w:pStyle w:val="PlainText"/>
        <w:numPr>
          <w:ilvl w:val="0"/>
          <w:numId w:val="4"/>
        </w:numPr>
        <w:rPr/>
      </w:pPr>
      <w:r>
        <w:rPr>
          <w:rFonts w:cs="Times New Roman" w:ascii="Times New Roman" w:hAnsi="Times New Roman"/>
          <w:sz w:val="24"/>
          <w:szCs w:val="24"/>
        </w:rPr>
        <w:t xml:space="preserve">Address literals and control struc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 special concept of immediate words is difficult to grasp at first. It is required in the compiler because of the needs in building different data and control structures in a colon word. To understand the Forth compiler fully, you have to be able to differential and relate the actions taken during compile time and actions taken during run time. Once these concepts are clear, the whole Forth system will become transpar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This set stage for enlightenment to strik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Interpreter and Compil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Forth compiler is the twin brother of the Forth text interpreter. They share many common properties and use lots of common code. In eForth, the implementation of the compiler clearly reflects this special duality. Two interesting words [ and ] causes the text interpreter to switch back and forth between the compiler mode and interpreter mo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nce 'EVAL @EXECUTE is used in EVAL to process a token parsed out of a line of text, the contents in 'EVAL determines the behavior of the text interpreter. If $INTERPRET is stored in 'EVAL, as [ does, tokens are executed or interpreted. If we invoke ] to store $COMPILE into 'EVAL, the token will not be executed, but compiled to the top of dictionary. This is exactly the behavior desired by the colon word compiler in building a list of tokens in the parameter field of a new colon word in dictiona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OMPILE normally adds a token to the dictionary. However, there are two exceptions it must handle. If a string parsed out of the input stream is not a word in the dictionary, the string will be converted to a number. If the string can be converted to an integer, the integer is then compiled into the dictionary as an integer literal, which consists of a special token DOLIT followed by the integer. The other exception is that a token found in the dictionary could be an immediate word, which must be executed immediately, not compiled to the dictionary. Immediate words are used to compile structures in colon wo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tick) searches the next word in the input stream for a token in the dictionary. It returns the code field address of the token if successful. Otherwise, it displays an error messag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TICK</w:t>
            </w:r>
          </w:p>
        </w:tc>
        <w:tc>
          <w:tcPr>
            <w:tcW w:w="4755" w:type="dxa"/>
            <w:tcBorders/>
          </w:tcPr>
          <w:p>
            <w:pPr>
              <w:pStyle w:val="Normal"/>
              <w:autoSpaceDE w:val="false"/>
              <w:spacing w:lineRule="auto" w:line="240" w:before="0" w:after="0"/>
              <w:rPr/>
            </w:pPr>
            <w:r>
              <w:rPr>
                <w:rFonts w:cs="Times New Roman" w:ascii="Times New Roman" w:hAnsi="Times New Roman"/>
                <w:color w:val="000000"/>
                <w:sz w:val="20"/>
                <w:szCs w:val="20"/>
              </w:rPr>
              <w:t>' ( -- cfa ) Search dictionary for the next word in input stream.</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KEN,NAMEQ</w:t>
            </w:r>
          </w:p>
        </w:tc>
        <w:tc>
          <w:tcPr>
            <w:tcW w:w="4755" w:type="dxa"/>
            <w:tcBorders/>
          </w:tcPr>
          <w:p>
            <w:pPr>
              <w:pStyle w:val="Normal"/>
              <w:autoSpaceDE w:val="false"/>
              <w:spacing w:lineRule="auto" w:line="240" w:before="0" w:after="0"/>
              <w:rPr/>
            </w:pPr>
            <w:r>
              <w:rPr>
                <w:rFonts w:cs="Times New Roman" w:ascii="Times New Roman" w:hAnsi="Times New Roman"/>
                <w:color w:val="000000"/>
                <w:sz w:val="20"/>
                <w:szCs w:val="20"/>
              </w:rPr>
              <w:t>word defined?</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ABOR1</w:t>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755" w:type="dxa"/>
            <w:tcBorders/>
          </w:tcPr>
          <w:p>
            <w:pPr>
              <w:pStyle w:val="Normal"/>
              <w:autoSpaceDE w:val="false"/>
              <w:spacing w:lineRule="auto" w:line="240" w:before="0" w:after="0"/>
              <w:rPr/>
            </w:pPr>
            <w:r>
              <w:rPr>
                <w:rFonts w:cs="Times New Roman" w:ascii="Times New Roman" w:hAnsi="Times New Roman"/>
                <w:color w:val="000000"/>
                <w:sz w:val="20"/>
                <w:szCs w:val="20"/>
              </w:rPr>
              <w:t>yes, push code field address</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3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ALLOT allocates n bytes of memory on the top of the dictionary. Once allocated, the compiler will not touch the memory locations. It is possible to allocate and initialize this array using the command’,’.</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5,'ALLOT',ALLOT </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LOT ( n -- ) Allocate n bytes to the code dictionary.</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P,PSTOR,EXITT</w:t>
            </w:r>
          </w:p>
        </w:tc>
        <w:tc>
          <w:tcPr>
            <w:tcW w:w="4755" w:type="dxa"/>
            <w:tcBorders/>
          </w:tcPr>
          <w:p>
            <w:pPr>
              <w:pStyle w:val="Normal"/>
              <w:autoSpaceDE w:val="false"/>
              <w:spacing w:lineRule="auto" w:line="240" w:before="0" w:after="0"/>
              <w:rPr/>
            </w:pPr>
            <w:r>
              <w:rPr>
                <w:rFonts w:cs="Times New Roman" w:ascii="Times New Roman" w:hAnsi="Times New Roman"/>
                <w:color w:val="000000"/>
                <w:sz w:val="20"/>
                <w:szCs w:val="20"/>
              </w:rPr>
              <w:t>adjust dictionary pointer</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3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comma) adds the execution address of a token on the top of the data stack to the code dictionary, and thus compiles a token to the growing token list of the word currently under construction.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COMMA</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w -- ) Compile an integer into the code dictionary.</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HERE,DUPP,CELLP,CP,STORE,</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vance CP</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TORE,EXITT</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w to dictionary</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3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COMPILE is used in a colon word. It causes the next token after COMPILE to be added to the top of the code dictionary. It therefore forces the compilation of a token at the run time.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COMPO+7,'compile',COMPI </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 -- ) Compile the next address in colon list to code dictionary.</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RFROM,DUPP,AT,COMMA</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address</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ELLP,TOR,EXITT</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just return address</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3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COMPILE] acts similarly, except that it compiles the next word immediately. It causes the following word to be compiled, even if the following word is usually an immediate word which would otherwise be executed.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MEDD+9,'[compile]',BCOMP</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 -- ; &lt;string&gt; ) Compile the next immediate word into code dictionary.</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ICK,COMMA,EXITT</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arch next word and compile its cfa</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3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TERAL compiles an integer literal to the current colon word under construction. The integer literal is taken from the data stack, and is preceded by the token doLIT. When this colon word is executed, doLIT will extract the integer from the token list and push it back on the data stack. LITERAL compiles an address literal if the compiled integer happens to be an execution address of a token. The address will be pushed on the data stack at the run time by doLI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7,'literal',LITER </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TERAL ( w -- ) Compile tos to dictionary as an integer literal.</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DOLIT,COMMA</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DOLIT and w as an integer literal</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is a integer literal in a colon word</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33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75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compiles a string literal. The string is taken from the input stream and is terminated by the double quote character. $," only copies the counted string to the code dictionary. A token which makes use of the counted string at run time must be compiled before the string. It is used by ." and $".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378"/>
        <w:gridCol w:w="990"/>
        <w:gridCol w:w="3330"/>
        <w:gridCol w:w="4755"/>
      </w:tblGrid>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STRCQ</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Compile a literal string up to next " .</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DOLIT,'"',PARSE,HERE, </w:t>
            </w:r>
          </w:p>
        </w:tc>
        <w:tc>
          <w:tcPr>
            <w:tcW w:w="4755" w:type="dxa"/>
            <w:tcBorders/>
          </w:tcPr>
          <w:p>
            <w:pPr>
              <w:pStyle w:val="Normal"/>
              <w:autoSpaceDE w:val="false"/>
              <w:spacing w:lineRule="auto" w:line="240" w:before="0" w:after="0"/>
              <w:rPr/>
            </w:pPr>
            <w:r>
              <w:rPr>
                <w:rFonts w:cs="Times New Roman" w:ascii="Times New Roman" w:hAnsi="Times New Roman"/>
                <w:color w:val="000000"/>
                <w:sz w:val="20"/>
                <w:szCs w:val="20"/>
              </w:rPr>
              <w:t>compile string to code dictionary</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ACKS COUNT,PLUS</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alculate aligned end of string</w:t>
            </w:r>
          </w:p>
        </w:tc>
      </w:tr>
      <w:tr>
        <w:trPr/>
        <w:tc>
          <w:tcPr>
            <w:tcW w:w="37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33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P,STORE,EXITT</w:t>
            </w:r>
          </w:p>
        </w:tc>
        <w:tc>
          <w:tcPr>
            <w:tcW w:w="475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just the code pointer</w:t>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Control Structure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A set of immediate words are defined in eForth to build control structures in colon words. The control structures used in eForth are the followin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6768" w:type="dxa"/>
        <w:jc w:val="left"/>
        <w:tblInd w:w="-108" w:type="dxa"/>
        <w:tblLayout w:type="fixed"/>
        <w:tblCellMar>
          <w:top w:w="0" w:type="dxa"/>
          <w:left w:w="108" w:type="dxa"/>
          <w:bottom w:w="0" w:type="dxa"/>
          <w:right w:w="108" w:type="dxa"/>
        </w:tblCellMar>
      </w:tblPr>
      <w:tblGrid>
        <w:gridCol w:w="2358"/>
        <w:gridCol w:w="4410"/>
      </w:tblGrid>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Conditional branch</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 xml:space="preserve">IF ... THEN </w:t>
            </w:r>
          </w:p>
        </w:tc>
      </w:tr>
      <w:tr>
        <w:trPr/>
        <w:tc>
          <w:tcPr>
            <w:tcW w:w="235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IF ... ELSE ... THEN</w:t>
            </w:r>
          </w:p>
        </w:tc>
      </w:tr>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inite loop </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FOR ... NEXT</w:t>
            </w:r>
          </w:p>
        </w:tc>
      </w:tr>
      <w:tr>
        <w:trPr/>
        <w:tc>
          <w:tcPr>
            <w:tcW w:w="235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FOR ... AFT ... THEN... NEXT</w:t>
            </w:r>
          </w:p>
        </w:tc>
      </w:tr>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Infinite loop </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BEGIN ... AGAIN</w:t>
            </w:r>
          </w:p>
        </w:tc>
      </w:tr>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Indefinite loop </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BEGIN ... UNTIL</w:t>
            </w:r>
          </w:p>
        </w:tc>
      </w:tr>
      <w:tr>
        <w:trPr/>
        <w:tc>
          <w:tcPr>
            <w:tcW w:w="235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BEGIN ... WHILE ... REPEA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set of words is more powerful than the ones in figForth model because they do not do error checking and thus permit multiple entries into and exits from a control structure. However, it is not recommended that you overlap the control structures. In the learning stage of Forth language, it will do you good to remember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u w:val="single"/>
        </w:rPr>
      </w:pPr>
      <w:r>
        <w:rPr>
          <w:rFonts w:cs="Times New Roman" w:ascii="Times New Roman" w:hAnsi="Times New Roman"/>
          <w:b/>
          <w:sz w:val="24"/>
          <w:szCs w:val="24"/>
          <w:u w:val="single"/>
        </w:rPr>
        <w:t>Control structures can be nested, but not overlapped.</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pPr>
      <w:r>
        <w:rPr>
          <w:rFonts w:cs="Times New Roman" w:ascii="Times New Roman" w:hAnsi="Times New Roman"/>
          <w:sz w:val="24"/>
          <w:szCs w:val="24"/>
        </w:rPr>
        <w:t xml:space="preserve">A control structure contains one or more address literals, which causes execution to branch out of the normal linear sequence. Control structure words are immediate words which compile address literals and resolve branch address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e should note that BEGIN and THEN do not compile any code. They executes during compilation to set up and to resolve branch addresses in address literals. IF, ELSE, WHILE, UNTIL, and AGAIN do compile address literals with BRANCH and ?BRANCH tokens. To set up a counted loop, FOR compiles &gt;R to begin the loop, and NEXT compiles a DONXT address literal to terminate the loop. There are many excellent examples using COMPILE and [COMPILE], and they are worthy of your atten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stack comments of the following control structure words, I will use a lower case ‘a’ to indicate a pointer to the address field in an address literal. The address field is initialized to 0, and will be filled later when the target address is known. I will use a upper case ‘A’ to indicate a target address which will be used to fill the address field in an address liter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 </w:t>
      </w:r>
      <w:r>
        <w:rPr>
          <w:rFonts w:cs="Times New Roman" w:ascii="Times New Roman" w:hAnsi="Times New Roman"/>
          <w:sz w:val="24"/>
          <w:szCs w:val="24"/>
        </w:rPr>
        <w:t>s</w:t>
      </w:r>
      <w:r>
        <w:rPr>
          <w:rFonts w:cs="Times New Roman" w:ascii="Times New Roman" w:hAnsi="Times New Roman"/>
          <w:sz w:val="24"/>
          <w:szCs w:val="24"/>
        </w:rPr>
        <w:t>tart</w:t>
      </w:r>
      <w:r>
        <w:rPr>
          <w:rFonts w:cs="Times New Roman" w:ascii="Times New Roman" w:hAnsi="Times New Roman"/>
          <w:sz w:val="24"/>
          <w:szCs w:val="24"/>
        </w:rPr>
        <w:t>s</w:t>
      </w:r>
      <w:r>
        <w:rPr>
          <w:rFonts w:cs="Times New Roman" w:ascii="Times New Roman" w:hAnsi="Times New Roman"/>
          <w:sz w:val="24"/>
          <w:szCs w:val="24"/>
        </w:rPr>
        <w:t xml:space="preserve"> a FOR-NEXT loop structure in a colon definition.</w:t>
      </w:r>
      <w:r>
        <w:rPr>
          <w:rFonts w:cs="Times New Roman" w:ascii="Times New Roman" w:hAnsi="Times New Roman"/>
          <w:sz w:val="24"/>
          <w:szCs w:val="24"/>
        </w:rPr>
        <w:t xml:space="preserve"> It compiles &gt;R, which pushes a loop count on return stack. It also leaves the address of next token on data stack, so that NEXT will compile a DONXT address literal with the correct branch address.</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3,'FOR',FORR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R ( -- a ) Start a FOR-NEXT loop structure in a colon definition.</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TOR</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gt;R to start a FOR-NEXT loop</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pPr>
            <w:r>
              <w:rPr>
                <w:rFonts w:cs="Courier New" w:ascii="Courier New" w:hAnsi="Courier New"/>
                <w:color w:val="000000"/>
                <w:sz w:val="20"/>
                <w:szCs w:val="20"/>
              </w:rPr>
              <w:t>HERE,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ave address a of next token</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NEXT Terminate a FOR-NEXT loop structure</w:t>
      </w:r>
      <w:r>
        <w:rPr>
          <w:rFonts w:cs="Times New Roman" w:ascii="Times New Roman" w:hAnsi="Times New Roman"/>
          <w:sz w:val="24"/>
          <w:szCs w:val="24"/>
        </w:rPr>
        <w:t>, by compiling a DONXT address literal, branch back to the address A on data stack.</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4,'NEXT',NEXT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XT ( a -- ) Terminate a FOR-NEXT loop structure.</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DONXT,COMMA</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DONXT address literal with address a</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BEGIN </w:t>
      </w:r>
      <w:r>
        <w:rPr>
          <w:rFonts w:cs="Times New Roman" w:ascii="Times New Roman" w:hAnsi="Times New Roman"/>
          <w:sz w:val="24"/>
          <w:szCs w:val="24"/>
        </w:rPr>
        <w:t>starts</w:t>
      </w:r>
      <w:r>
        <w:rPr>
          <w:rFonts w:cs="Times New Roman" w:ascii="Times New Roman" w:hAnsi="Times New Roman"/>
          <w:sz w:val="24"/>
          <w:szCs w:val="24"/>
        </w:rPr>
        <w:t xml:space="preserve"> an infinite or indefinite loop structure</w:t>
      </w:r>
      <w:r>
        <w:rPr>
          <w:rFonts w:cs="Times New Roman" w:ascii="Times New Roman" w:hAnsi="Times New Roman"/>
          <w:sz w:val="24"/>
          <w:szCs w:val="24"/>
        </w:rPr>
        <w:t>. Ir does not compile anything, but leave the current token address on data stack to resolve address literals compiled later.</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5,'BEGIN',BEGIN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GIN ( -- a ) Start an infinite or indefinite loop structure.</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HERE,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ave address a of next token</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UNTIL </w:t>
      </w:r>
      <w:r>
        <w:rPr>
          <w:rFonts w:cs="Times New Roman" w:ascii="Times New Roman" w:hAnsi="Times New Roman"/>
          <w:sz w:val="24"/>
          <w:szCs w:val="24"/>
        </w:rPr>
        <w:t>t</w:t>
      </w:r>
      <w:r>
        <w:rPr>
          <w:rFonts w:cs="Times New Roman" w:ascii="Times New Roman" w:hAnsi="Times New Roman"/>
          <w:sz w:val="24"/>
          <w:szCs w:val="24"/>
        </w:rPr>
        <w:t>erminate a BEGIN-UNTIL indefinite loop structure.</w:t>
      </w:r>
      <w:r>
        <w:rPr>
          <w:rFonts w:cs="Times New Roman" w:ascii="Times New Roman" w:hAnsi="Times New Roman"/>
          <w:sz w:val="24"/>
          <w:szCs w:val="24"/>
        </w:rPr>
        <w:t xml:space="preserve"> It compiles a ?BRANCH address literal</w:t>
      </w:r>
      <w:r>
        <w:rPr>
          <w:rFonts w:cs="Times New Roman" w:ascii="Times New Roman" w:hAnsi="Times New Roman"/>
          <w:sz w:val="24"/>
          <w:szCs w:val="24"/>
        </w:rPr>
        <w:t xml:space="preserve"> </w:t>
      </w:r>
      <w:r>
        <w:rPr>
          <w:rFonts w:cs="Times New Roman" w:ascii="Times New Roman" w:hAnsi="Times New Roman"/>
          <w:sz w:val="24"/>
          <w:szCs w:val="24"/>
        </w:rPr>
        <w:t>using the address on data stack.</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5,'UNTIL',UNTIL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TIL ( a -- ) Terminate a BEGIN-UNTIL indefinite loop structure.</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QBRAN,COMMA</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BRANCH address literal with address a</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AGAIN </w:t>
      </w:r>
      <w:r>
        <w:rPr>
          <w:rFonts w:cs="Times New Roman" w:ascii="Times New Roman" w:hAnsi="Times New Roman"/>
          <w:sz w:val="24"/>
          <w:szCs w:val="24"/>
        </w:rPr>
        <w:t>t</w:t>
      </w:r>
      <w:r>
        <w:rPr>
          <w:rFonts w:cs="Times New Roman" w:ascii="Times New Roman" w:hAnsi="Times New Roman"/>
          <w:sz w:val="24"/>
          <w:szCs w:val="24"/>
        </w:rPr>
        <w:t>erminate a BEGIN-AGAIN infinite loop structure. .</w:t>
      </w:r>
      <w:r>
        <w:rPr>
          <w:rFonts w:cs="Times New Roman" w:ascii="Times New Roman" w:hAnsi="Times New Roman"/>
          <w:sz w:val="24"/>
          <w:szCs w:val="24"/>
        </w:rPr>
        <w:t xml:space="preserve"> It compiles a BRANCH address literal</w:t>
      </w:r>
      <w:r>
        <w:rPr>
          <w:rFonts w:cs="Times New Roman" w:ascii="Times New Roman" w:hAnsi="Times New Roman"/>
          <w:sz w:val="24"/>
          <w:szCs w:val="24"/>
        </w:rPr>
        <w:t xml:space="preserve"> </w:t>
      </w:r>
      <w:r>
        <w:rPr>
          <w:rFonts w:cs="Times New Roman" w:ascii="Times New Roman" w:hAnsi="Times New Roman"/>
          <w:sz w:val="24"/>
          <w:szCs w:val="24"/>
        </w:rPr>
        <w:t>using the address on data stack.</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5,'AGAIN',AGAIN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GAIN ( a -- ) Terminate a BEGIN-AGAIN infinite loop structure.</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BRAN,COMMA</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BRANCH address literal with address a</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IF </w:t>
      </w:r>
      <w:r>
        <w:rPr>
          <w:rFonts w:cs="Times New Roman" w:ascii="Times New Roman" w:hAnsi="Times New Roman"/>
          <w:sz w:val="24"/>
          <w:szCs w:val="24"/>
        </w:rPr>
        <w:t>starts</w:t>
      </w:r>
      <w:r>
        <w:rPr>
          <w:rFonts w:cs="Times New Roman" w:ascii="Times New Roman" w:hAnsi="Times New Roman"/>
          <w:sz w:val="24"/>
          <w:szCs w:val="24"/>
        </w:rPr>
        <w:t xml:space="preserve"> a conditional branch structure.</w:t>
      </w:r>
      <w:r>
        <w:rPr>
          <w:rFonts w:cs="Times New Roman" w:ascii="Times New Roman" w:hAnsi="Times New Roman"/>
          <w:sz w:val="24"/>
          <w:szCs w:val="24"/>
        </w:rPr>
        <w:t xml:space="preserve"> It compiles a ?BRANCH address literal, with a 0 in the address field. It leaves the address of this address field on data stack. This address will later be resolved by ELSE or THEN in closing the true clause in the branch structur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2,'IF',IFF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F ( -- A ) Begin a conditional branch structure.</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QBRAN,HERE</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ompile ?BRANCH address literal, leave address A </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0,COMMA,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address field to 0</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AHEAD </w:t>
      </w:r>
      <w:r>
        <w:rPr>
          <w:rFonts w:cs="Times New Roman" w:ascii="Times New Roman" w:hAnsi="Times New Roman"/>
          <w:sz w:val="24"/>
          <w:szCs w:val="24"/>
        </w:rPr>
        <w:t>starts</w:t>
      </w:r>
      <w:r>
        <w:rPr>
          <w:rFonts w:cs="Times New Roman" w:ascii="Times New Roman" w:hAnsi="Times New Roman"/>
          <w:sz w:val="24"/>
          <w:szCs w:val="24"/>
        </w:rPr>
        <w:t xml:space="preserve"> a forward branch </w:t>
      </w:r>
      <w:r>
        <w:rPr>
          <w:rFonts w:cs="Times New Roman" w:ascii="Times New Roman" w:hAnsi="Times New Roman"/>
          <w:sz w:val="24"/>
          <w:szCs w:val="24"/>
        </w:rPr>
        <w:t>structure. It compiles a BRANCH address literal, with a 0 in the address field. It leaves the address of this address field on data stack. This address will later be resolved when the branch structure is closed.</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5,'ahead',AHEAD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HEAD ( -- A ) Compile a forward branch instruction.</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BRAN,HERE</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ompile BRANCH address literal, leave address A </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0,COMMA,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address field to 0</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REPEAT </w:t>
      </w:r>
      <w:r>
        <w:rPr>
          <w:rFonts w:cs="Times New Roman" w:ascii="Times New Roman" w:hAnsi="Times New Roman"/>
          <w:sz w:val="24"/>
          <w:szCs w:val="24"/>
        </w:rPr>
        <w:t>t</w:t>
      </w:r>
      <w:r>
        <w:rPr>
          <w:rFonts w:cs="Times New Roman" w:ascii="Times New Roman" w:hAnsi="Times New Roman"/>
          <w:sz w:val="24"/>
          <w:szCs w:val="24"/>
        </w:rPr>
        <w:t>erminate</w:t>
      </w:r>
      <w:r>
        <w:rPr>
          <w:rFonts w:cs="Times New Roman" w:ascii="Times New Roman" w:hAnsi="Times New Roman"/>
          <w:sz w:val="24"/>
          <w:szCs w:val="24"/>
        </w:rPr>
        <w:t>s</w:t>
      </w:r>
      <w:r>
        <w:rPr>
          <w:rFonts w:cs="Times New Roman" w:ascii="Times New Roman" w:hAnsi="Times New Roman"/>
          <w:sz w:val="24"/>
          <w:szCs w:val="24"/>
        </w:rPr>
        <w:t xml:space="preserve"> a BEGIN-WHILE-REPEAT indefinite loop</w:t>
      </w:r>
      <w:r>
        <w:rPr>
          <w:rFonts w:cs="Times New Roman" w:ascii="Times New Roman" w:hAnsi="Times New Roman"/>
          <w:sz w:val="24"/>
          <w:szCs w:val="24"/>
        </w:rPr>
        <w:t xml:space="preserve"> structure</w:t>
      </w:r>
      <w:r>
        <w:rPr>
          <w:rFonts w:cs="Times New Roman" w:ascii="Times New Roman" w:hAnsi="Times New Roman"/>
          <w:sz w:val="24"/>
          <w:szCs w:val="24"/>
        </w:rPr>
        <w:t>.</w:t>
      </w:r>
      <w:r>
        <w:rPr>
          <w:rFonts w:cs="Times New Roman" w:ascii="Times New Roman" w:hAnsi="Times New Roman"/>
          <w:sz w:val="24"/>
          <w:szCs w:val="24"/>
        </w:rPr>
        <w:t xml:space="preserve"> . It compiles a BRANCH address literal with address a left by BEGIN, and use the address of next token to resolve the address literal at A.</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6,'REPEAT',REPEA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EAT ( A a -- ) Terminate a BEGIN-WHILE-REPEAT indefinite loop.</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GAIN,HERE,SWAP,STORE</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ompile BRANCH address literal with address a </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olve address at A with current token address</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THEN </w:t>
      </w:r>
      <w:r>
        <w:rPr>
          <w:rFonts w:cs="Times New Roman" w:ascii="Times New Roman" w:hAnsi="Times New Roman"/>
          <w:sz w:val="24"/>
          <w:szCs w:val="24"/>
        </w:rPr>
        <w:t>t</w:t>
      </w:r>
      <w:r>
        <w:rPr>
          <w:rFonts w:cs="Times New Roman" w:ascii="Times New Roman" w:hAnsi="Times New Roman"/>
          <w:sz w:val="24"/>
          <w:szCs w:val="24"/>
        </w:rPr>
        <w:t>erminate</w:t>
      </w:r>
      <w:r>
        <w:rPr>
          <w:rFonts w:cs="Times New Roman" w:ascii="Times New Roman" w:hAnsi="Times New Roman"/>
          <w:sz w:val="24"/>
          <w:szCs w:val="24"/>
        </w:rPr>
        <w:t>s</w:t>
      </w:r>
      <w:r>
        <w:rPr>
          <w:rFonts w:cs="Times New Roman" w:ascii="Times New Roman" w:hAnsi="Times New Roman"/>
          <w:sz w:val="24"/>
          <w:szCs w:val="24"/>
        </w:rPr>
        <w:t xml:space="preserve"> a conditional branch structure.</w:t>
      </w:r>
      <w:r>
        <w:rPr>
          <w:rFonts w:cs="Times New Roman" w:ascii="Times New Roman" w:hAnsi="Times New Roman"/>
          <w:sz w:val="24"/>
          <w:szCs w:val="24"/>
        </w:rPr>
        <w:t xml:space="preserve"> It uses the address of next token to resolve the address literal</w:t>
      </w:r>
      <w:r>
        <w:rPr>
          <w:rFonts w:cs="Times New Roman" w:ascii="Times New Roman" w:hAnsi="Times New Roman"/>
          <w:sz w:val="24"/>
          <w:szCs w:val="24"/>
        </w:rPr>
        <w:t xml:space="preserve"> </w:t>
      </w:r>
      <w:r>
        <w:rPr>
          <w:rFonts w:cs="Times New Roman" w:ascii="Times New Roman" w:hAnsi="Times New Roman"/>
          <w:sz w:val="24"/>
          <w:szCs w:val="24"/>
        </w:rPr>
        <w:t>at A left by IF or ELS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4,'THEN',THENN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N ( A -- ) Terminate a conditional branch structure.</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HERE,SWAP,STORE,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olve address at A with current token address</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AFT </w:t>
      </w:r>
      <w:r>
        <w:rPr>
          <w:rFonts w:cs="Times New Roman" w:ascii="Times New Roman" w:hAnsi="Times New Roman"/>
          <w:sz w:val="24"/>
          <w:szCs w:val="24"/>
        </w:rPr>
        <w:t>j</w:t>
      </w:r>
      <w:r>
        <w:rPr>
          <w:rFonts w:cs="Times New Roman" w:ascii="Times New Roman" w:hAnsi="Times New Roman"/>
          <w:sz w:val="24"/>
          <w:szCs w:val="24"/>
        </w:rPr>
        <w:t>ump</w:t>
      </w:r>
      <w:r>
        <w:rPr>
          <w:rFonts w:cs="Times New Roman" w:ascii="Times New Roman" w:hAnsi="Times New Roman"/>
          <w:sz w:val="24"/>
          <w:szCs w:val="24"/>
        </w:rPr>
        <w:t>s</w:t>
      </w:r>
      <w:r>
        <w:rPr>
          <w:rFonts w:cs="Times New Roman" w:ascii="Times New Roman" w:hAnsi="Times New Roman"/>
          <w:sz w:val="24"/>
          <w:szCs w:val="24"/>
        </w:rPr>
        <w:t xml:space="preserve"> to THEN in a FOR-AFT-THEN-NEXT loop the first time through.</w:t>
      </w:r>
      <w:r>
        <w:rPr>
          <w:rFonts w:cs="Times New Roman" w:ascii="Times New Roman" w:hAnsi="Times New Roman"/>
          <w:sz w:val="24"/>
          <w:szCs w:val="24"/>
        </w:rPr>
        <w:t xml:space="preserve"> It compiles a BRANCH address literal and leaves its address field on stack. This address will be resolved by THEN. It also replaces</w:t>
      </w:r>
      <w:r>
        <w:rPr>
          <w:rFonts w:cs="Times New Roman" w:ascii="Times New Roman" w:hAnsi="Times New Roman"/>
          <w:sz w:val="24"/>
          <w:szCs w:val="24"/>
        </w:rPr>
        <w:t xml:space="preserve"> address </w:t>
      </w:r>
      <w:r>
        <w:rPr>
          <w:rFonts w:cs="Times New Roman" w:ascii="Times New Roman" w:hAnsi="Times New Roman"/>
          <w:sz w:val="24"/>
          <w:szCs w:val="24"/>
        </w:rPr>
        <w:t xml:space="preserve">A </w:t>
      </w:r>
      <w:r>
        <w:rPr>
          <w:rFonts w:cs="Times New Roman" w:ascii="Times New Roman" w:hAnsi="Times New Roman"/>
          <w:sz w:val="24"/>
          <w:szCs w:val="24"/>
        </w:rPr>
        <w:t xml:space="preserve">left by </w:t>
      </w:r>
      <w:r>
        <w:rPr>
          <w:rFonts w:cs="Times New Roman" w:ascii="Times New Roman" w:hAnsi="Times New Roman"/>
          <w:sz w:val="24"/>
          <w:szCs w:val="24"/>
        </w:rPr>
        <w:t>FOR</w:t>
      </w:r>
      <w:r>
        <w:rPr>
          <w:rFonts w:cs="Times New Roman" w:ascii="Times New Roman" w:hAnsi="Times New Roman"/>
          <w:sz w:val="24"/>
          <w:szCs w:val="24"/>
        </w:rPr>
        <w:t xml:space="preserve"> </w:t>
      </w:r>
      <w:r>
        <w:rPr>
          <w:rFonts w:cs="Times New Roman" w:ascii="Times New Roman" w:hAnsi="Times New Roman"/>
          <w:sz w:val="24"/>
          <w:szCs w:val="24"/>
        </w:rPr>
        <w:t>by the address of next token so that NEXT will compile a DONXT address literal to jump back here at run tim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3,'AFT',AFT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FT ( a -- a A ) Jump to THEN in a FOR-AFT-THEN-NEXT loop the first time through.</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AHEAD</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a BRANCH address literal and leave A</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pPr>
            <w:r>
              <w:rPr>
                <w:rFonts w:cs="Courier New" w:ascii="Courier New" w:hAnsi="Courier New"/>
                <w:color w:val="000000"/>
                <w:sz w:val="20"/>
                <w:szCs w:val="20"/>
              </w:rPr>
              <w:t>BEGIN,SWAP,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lace a with address of current token</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97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4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0"/>
          <w:szCs w:val="20"/>
        </w:rPr>
      </w:pPr>
      <w:r>
        <w:rPr>
          <w:rFonts w:cs="Times New Roman" w:ascii="Times New Roman" w:hAnsi="Times New Roman"/>
          <w:sz w:val="20"/>
          <w:szCs w:val="20"/>
        </w:rPr>
        <w:t xml:space="preserve">ELSE (A--A) </w:t>
      </w:r>
      <w:r>
        <w:rPr>
          <w:rFonts w:cs="Times New Roman" w:ascii="Times New Roman" w:hAnsi="Times New Roman"/>
          <w:sz w:val="20"/>
          <w:szCs w:val="20"/>
        </w:rPr>
        <w:t>s</w:t>
      </w:r>
      <w:r>
        <w:rPr>
          <w:rFonts w:cs="Times New Roman" w:ascii="Times New Roman" w:hAnsi="Times New Roman"/>
          <w:sz w:val="20"/>
          <w:szCs w:val="20"/>
        </w:rPr>
        <w:t>tart</w:t>
      </w:r>
      <w:r>
        <w:rPr>
          <w:rFonts w:cs="Times New Roman" w:ascii="Times New Roman" w:hAnsi="Times New Roman"/>
          <w:sz w:val="20"/>
          <w:szCs w:val="20"/>
        </w:rPr>
        <w:t>s</w:t>
      </w:r>
      <w:r>
        <w:rPr>
          <w:rFonts w:cs="Times New Roman" w:ascii="Times New Roman" w:hAnsi="Times New Roman"/>
          <w:sz w:val="20"/>
          <w:szCs w:val="20"/>
        </w:rPr>
        <w:t xml:space="preserve"> the false clause in an IF-ELSE-THEN structure.</w:t>
      </w:r>
      <w:r>
        <w:rPr>
          <w:rFonts w:cs="Times New Roman" w:ascii="Times New Roman" w:hAnsi="Times New Roman"/>
          <w:sz w:val="20"/>
          <w:szCs w:val="20"/>
        </w:rPr>
        <w:t xml:space="preserve"> It compiles a BRANCH address literal. It uses the current token address to resolve the branch address in A, and replace A with the address of its address literal.</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37"/>
        <w:gridCol w:w="3023"/>
        <w:gridCol w:w="484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302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4,'ELSE',ELSEE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LSE ( A -- A ) Start the false clause in an IF-ELSE-THEN structure.</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23"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HEAD,SWAP</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ompile BRANCH address literal. resolve address at A </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3023" w:type="dxa"/>
            <w:tcBorders/>
          </w:tcPr>
          <w:p>
            <w:pPr>
              <w:pStyle w:val="Normal"/>
              <w:autoSpaceDE w:val="false"/>
              <w:spacing w:lineRule="auto" w:line="240" w:before="0" w:after="0"/>
              <w:rPr/>
            </w:pPr>
            <w:r>
              <w:rPr>
                <w:rFonts w:cs="Courier New" w:ascii="Courier New" w:hAnsi="Courier New"/>
                <w:color w:val="000000"/>
                <w:sz w:val="20"/>
                <w:szCs w:val="20"/>
              </w:rPr>
              <w:t>THENN,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ith current token address. Replace A by literal address</w:t>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ILE (a--Aa) </w:t>
      </w:r>
      <w:r>
        <w:rPr>
          <w:rFonts w:cs="Times New Roman" w:ascii="Times New Roman" w:hAnsi="Times New Roman"/>
          <w:sz w:val="24"/>
          <w:szCs w:val="24"/>
        </w:rPr>
        <w:t>compiles a ?BRANCH address literal in</w:t>
      </w:r>
      <w:r>
        <w:rPr>
          <w:rFonts w:cs="Times New Roman" w:ascii="Times New Roman" w:hAnsi="Times New Roman"/>
          <w:sz w:val="24"/>
          <w:szCs w:val="24"/>
        </w:rPr>
        <w:t xml:space="preserve"> a BEGIN-WHILE-REPEAT loop. </w:t>
      </w:r>
      <w:r>
        <w:rPr>
          <w:rFonts w:cs="Times New Roman" w:ascii="Times New Roman" w:hAnsi="Times New Roman"/>
          <w:sz w:val="24"/>
          <w:szCs w:val="24"/>
        </w:rPr>
        <w:t>The address A of this address literal is swapped with address a left by BEGIN, so that REPEAT will resolve all loose ends and build the loop structure correctly.</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8"/>
        <w:gridCol w:w="1080"/>
        <w:gridCol w:w="2970"/>
        <w:gridCol w:w="4845"/>
      </w:tblGrid>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5,'WHILE',WHILEE </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HILE ( a -- A a ) Conditional branch out of a BEGIN-WHILE-REPEAT loop.</w:t>
            </w:r>
          </w:p>
        </w:tc>
      </w:tr>
      <w:tr>
        <w:trPr/>
        <w:tc>
          <w:tcPr>
            <w:tcW w:w="55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FF,SWAP,EXITT</w:t>
            </w:r>
          </w:p>
        </w:tc>
        <w:tc>
          <w:tcPr>
            <w:tcW w:w="484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BRANCH address literal. Leave literal address A</w:t>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 xml:space="preserve">String Liter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haracter strings are very important data structures for the program to communicate with you. Error messages, appropriate warnings and suggestions must be displayed to help you using the system in a friendly way. Character strings are compiled in the colon words as string literals. Each string literal consists of a string token which will use the compiled string to do things, and a counted string. The first byte in a counted string is the length of the string. Thus a string may have 0 to 255 characters in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ORT" compiles an error message. This error message is display if top item on the stack is non-zero. The rest of the words in the word is skipped and eForth resets to ABORT. If top of stack is 0, ABORT” skips over the error message and continue executing the following token lis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0"/>
        <w:gridCol w:w="937"/>
        <w:gridCol w:w="2857"/>
        <w:gridCol w:w="5109"/>
      </w:tblGrid>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MEDD+6,'ABORT"',ABRTQ </w:t>
            </w:r>
          </w:p>
        </w:tc>
        <w:tc>
          <w:tcPr>
            <w:tcW w:w="5109"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ORT" ( -- ; &lt;string&gt; ) Conditional abort with an error message.</w:t>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ABORQ,STRCQ</w:t>
            </w:r>
          </w:p>
        </w:tc>
        <w:tc>
          <w:tcPr>
            <w:tcW w:w="5109"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abort”| string literal with following string</w:t>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109"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85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109"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 compiles a character string. When it is executed, only the address of the string is left on the data stack. You will use this address to access the string and individual characters in the string as a string arra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0"/>
        <w:gridCol w:w="937"/>
        <w:gridCol w:w="2857"/>
        <w:gridCol w:w="5109"/>
      </w:tblGrid>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MEDD+2,'$"',STRQ</w:t>
            </w:r>
          </w:p>
        </w:tc>
        <w:tc>
          <w:tcPr>
            <w:tcW w:w="5109"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lt;string&gt; ) Compile an inline string literal.</w:t>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STRQP,STRCQ</w:t>
            </w:r>
          </w:p>
        </w:tc>
        <w:tc>
          <w:tcPr>
            <w:tcW w:w="5109"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 string literal with following string</w:t>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109"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85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109"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compiles a character string which will be displayed when the word containing it is executed in the runtime. This is the best way to present messages to the us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550"/>
        <w:gridCol w:w="937"/>
        <w:gridCol w:w="2857"/>
        <w:gridCol w:w="5109"/>
      </w:tblGrid>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MEDD+2,'."',DOTQ</w:t>
            </w:r>
          </w:p>
        </w:tc>
        <w:tc>
          <w:tcPr>
            <w:tcW w:w="5109"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lt;string&gt; ) Compile an inline string literal to be typed out at run time.</w:t>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DOTQP,STRCQ</w:t>
            </w:r>
          </w:p>
        </w:tc>
        <w:tc>
          <w:tcPr>
            <w:tcW w:w="5109"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 string literal with following string</w:t>
            </w:r>
          </w:p>
        </w:tc>
      </w:tr>
      <w:tr>
        <w:trPr/>
        <w:tc>
          <w:tcPr>
            <w:tcW w:w="55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8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109"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Colon Word Compil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We had discussed how the compiler compiles tokens and structures into the parameter field of a colon word in dictionary. To build a new word, we have to build an header before the parameter field. A header has a link field, a name field, a code field, and a parameter field. Here are the tools to build these fiel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UNIQUE is used to display a warning message to show that the name of a new word already existing in dictionary. eForth does not mind your reusing the same name for different words. However, giving many words the same name is a potential cause of problems in maintaining software projects. It is to be avoided if possible and ?UNIQUE reminds you of i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7,'?unique',UNIQU</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IQUE ( a -- a ) Display a warning message if the word already exist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NAMEQ</w:t>
            </w:r>
          </w:p>
        </w:tc>
        <w:tc>
          <w:tcPr>
            <w:tcW w:w="5198" w:type="dxa"/>
            <w:tcBorders/>
          </w:tcPr>
          <w:p>
            <w:pPr>
              <w:pStyle w:val="Normal"/>
              <w:autoSpaceDE w:val="false"/>
              <w:spacing w:lineRule="auto" w:line="240" w:before="0" w:after="0"/>
              <w:rPr/>
            </w:pPr>
            <w:r>
              <w:rPr>
                <w:rFonts w:eastAsia="PMingLiU;新細明體" w:cs="Times New Roman" w:ascii="Times New Roman" w:hAnsi="Times New Roman"/>
                <w:color w:val="000000"/>
                <w:sz w:val="20"/>
                <w:szCs w:val="20"/>
                <w:lang w:eastAsia="zh-TW"/>
              </w:rPr>
              <w:t>Word defined</w:t>
            </w:r>
            <w:r>
              <w:rPr>
                <w:rFonts w:cs="Times New Roman" w:ascii="Times New Roman" w:hAnsi="Times New Roman"/>
                <w:color w:val="000000"/>
                <w:sz w:val="20"/>
                <w:szCs w:val="20"/>
              </w:rPr>
              <w: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UNIQ1</w:t>
            </w:r>
          </w:p>
        </w:tc>
        <w:tc>
          <w:tcPr>
            <w:tcW w:w="519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TQP</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definitions are O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7,' reDef '</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t the user should be warne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OVER,COUNT,TYPES</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ust in case it is not intended</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UNIQ1:</w:t>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EXITT</w:t>
            </w:r>
          </w:p>
        </w:tc>
        <w:tc>
          <w:tcPr>
            <w:tcW w:w="519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25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19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n builds a new name field in dictionary using the name already moved to the top of dictionary by PACK$. It pads the link field with the address stored in LAST. A new token can now be built in the code dictionar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1061"/>
        <w:gridCol w:w="2257"/>
        <w:gridCol w:w="5198"/>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n',SNAME</w:t>
            </w:r>
          </w:p>
        </w:tc>
        <w:tc>
          <w:tcPr>
            <w:tcW w:w="5198" w:type="dxa"/>
            <w:tcBorders/>
          </w:tcPr>
          <w:p>
            <w:pPr>
              <w:pStyle w:val="Normal"/>
              <w:autoSpaceDE w:val="false"/>
              <w:spacing w:lineRule="auto" w:line="240" w:before="0" w:after="0"/>
              <w:rPr/>
            </w:pPr>
            <w:r>
              <w:rPr>
                <w:rFonts w:cs="Times New Roman" w:ascii="Times New Roman" w:hAnsi="Times New Roman"/>
                <w:color w:val="000000"/>
                <w:sz w:val="20"/>
                <w:szCs w:val="20"/>
              </w:rPr>
              <w:t>$,n ( nfa -- ) Build a new dictionary name using the string at nfa.</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CAT</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ull inpu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PNAM1</w:t>
            </w:r>
          </w:p>
        </w:tc>
        <w:tc>
          <w:tcPr>
            <w:tcW w:w="519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UNIQU</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definition?</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COUNT,PLUS</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kip over name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P,STORE</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P points to code field now</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LAST,STORE</w:t>
            </w:r>
          </w:p>
        </w:tc>
        <w:tc>
          <w:tcPr>
            <w:tcW w:w="5198" w:type="dxa"/>
            <w:tcBorders/>
          </w:tcPr>
          <w:p>
            <w:pPr>
              <w:pStyle w:val="Normal"/>
              <w:autoSpaceDE w:val="false"/>
              <w:spacing w:lineRule="auto" w:line="240" w:before="0" w:after="0"/>
              <w:rPr/>
            </w:pPr>
            <w:r>
              <w:rPr>
                <w:rFonts w:cs="Times New Roman" w:ascii="Times New Roman" w:hAnsi="Times New Roman"/>
                <w:color w:val="000000"/>
                <w:sz w:val="20"/>
                <w:szCs w:val="20"/>
              </w:rPr>
              <w:t>save nfa for dictionary lin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ELLM</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nk addres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NTXT,AT,SWAP</w:t>
            </w:r>
          </w:p>
        </w:tc>
        <w:tc>
          <w:tcPr>
            <w:tcW w:w="519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TORE,EXITT</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ll link field with CONTEXT</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PNAM1:</w:t>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TRQP</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arning messag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5,' name'</w:t>
            </w:r>
          </w:p>
        </w:tc>
        <w:tc>
          <w:tcPr>
            <w:tcW w:w="519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ull inpu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6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BRAN,ABOR1</w:t>
            </w:r>
          </w:p>
        </w:tc>
        <w:tc>
          <w:tcPr>
            <w:tcW w:w="519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rPr/>
      </w:pPr>
      <w:r>
        <w:rPr>
          <w:rFonts w:cs="Times New Roman" w:ascii="Times New Roman" w:hAnsi="Times New Roman"/>
          <w:sz w:val="24"/>
          <w:szCs w:val="24"/>
        </w:rPr>
        <w:t xml:space="preserve">$COMPILE builds the body of a new colon word. A complete colon word also requires a header in the name dictionary, and its code field must start with a CALL doLIST instruction. These extra works are performed by :. Colon words are the most prevailing type of words in eForth. In addition, eForth has a few other defining words which create other types of new words in the dictionary.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0"/>
        <w:gridCol w:w="493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8,'$compile',SCOMP</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 a -- ) Compile next word to code dictionary as a token or literal.</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AMEQ,QDUP</w:t>
            </w:r>
          </w:p>
        </w:tc>
        <w:tc>
          <w:tcPr>
            <w:tcW w:w="4935" w:type="dxa"/>
            <w:tcBorders/>
          </w:tcPr>
          <w:p>
            <w:pPr>
              <w:pStyle w:val="Normal"/>
              <w:autoSpaceDE w:val="false"/>
              <w:spacing w:lineRule="auto" w:line="240" w:before="0" w:after="0"/>
              <w:rPr/>
            </w:pPr>
            <w:r>
              <w:rPr>
                <w:rFonts w:cs="Times New Roman" w:ascii="Times New Roman" w:hAnsi="Times New Roman"/>
                <w:color w:val="000000"/>
                <w:sz w:val="20"/>
                <w:szCs w:val="20"/>
              </w:rPr>
              <w:t>word define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SCOM2</w:t>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T,DOLIT,IMEDD,ANDD</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mediat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SCOM1</w:t>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ECU,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s immediate, execute</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COM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MA,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s not immediate, compile</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COM2:</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UMBQ</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y to convert to number</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ABOR1</w:t>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ITER,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number as integer literal</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61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VERT links a new word to the dictionary and thus makes it available for dictionary searche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0"/>
        <w:gridCol w:w="493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5,'overt',OVERT </w:t>
            </w:r>
          </w:p>
        </w:tc>
        <w:tc>
          <w:tcPr>
            <w:tcW w:w="4935" w:type="dxa"/>
            <w:tcBorders/>
          </w:tcPr>
          <w:p>
            <w:pPr>
              <w:pStyle w:val="Normal"/>
              <w:autoSpaceDE w:val="false"/>
              <w:spacing w:lineRule="auto" w:line="240" w:before="0" w:after="0"/>
              <w:rPr/>
            </w:pPr>
            <w:r>
              <w:rPr>
                <w:rFonts w:cs="Times New Roman" w:ascii="Times New Roman" w:hAnsi="Times New Roman"/>
                <w:color w:val="000000"/>
                <w:sz w:val="20"/>
                <w:szCs w:val="20"/>
              </w:rPr>
              <w:t>OVERT ( -- ) Link a new word into the current dictionary.</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AST,AT</w:t>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NTXT,STORE,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ialize CONTEXT from LAS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61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 terminates a colon word. It compiles an EXIT to the end of the token list, links this new word to the dictionary, and then reactivates the interpret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0"/>
        <w:gridCol w:w="493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MEDD+COMPO+1,';', SEMIS</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Terminate a colon definition.</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I,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EXI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BRAC,OVERT,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turn to interpret mod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61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turns the interpreter to a compil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0"/>
        <w:gridCol w:w="493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RBRAC</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Start compiling the words in the input stream.</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SCOMP</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ange ‘EVAL to $COMPIL</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EVAL,STORE,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witch to compile mod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61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creates a new header and start a new colon word. It takes the following string in the input stream to be the name of the new colon word, by building a new header with this name in the name dictionary. It then compiles a CALL doLIST instruction at the beginning of the code field in the code dictionary. Now, the code dictionary is ready to accept a token list. ] is now invoked to turn the text interpreter into a compiler, which will compile the following words in the input stream to a token list in the code dictionary. The new colon word is terminated by ;, which compiles an EXIT to terminate the token list, and executes [ to turn the compiler back to text interpreter.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0"/>
        <w:gridCol w:w="493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COLON</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 ; &lt;string&gt; ) Start a new colon definition using next word as its nam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KEN,SNAME</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t next string and build new name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pPr>
            <w:r>
              <w:rPr>
                <w:rFonts w:cs="Courier New" w:ascii="Courier New" w:hAnsi="Courier New"/>
                <w:color w:val="000000"/>
                <w:sz w:val="20"/>
                <w:szCs w:val="20"/>
              </w:rPr>
              <w:t>DOLIT,DOLST,COMMA</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DOLST into code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RBRAC,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witch to compile mod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61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93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MEDIATE sets the immediate lexicon bit in the name field of the new word just compiled. When the compiler encounters a word with this bit set, it will not compile this words into the token list under construction, but execute the token immediately. This bit allows structure words to build special structures in the colon words, and to process special conditions when the compiler is running.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610"/>
        <w:gridCol w:w="493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9,'IMMEDIATE',IMMED </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MEDIATE ( -- ) Make the last compiled word an immediate wor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IMEDD</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mediate bi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AST,AT,CAT,ORR</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 it to lexicon byte in last name fiel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61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AST,AT,CSTOR,EXITT</w:t>
            </w:r>
          </w:p>
        </w:tc>
        <w:tc>
          <w:tcPr>
            <w:tcW w:w="493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ore back to lexicon byte</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efining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oncept of defining word is a very unique feature of Forth, in that it allows you to define new classes of words which can make specific use of data stored in their parameter fields. Each class of words share the same interpreter encoded in a routine pointed to by the address in its code field. When a word is executed by $NEXT, which is LODSD JMP [EAX], EAX points to the code field of this word, and data in the parameter field can be accessed at EAX+4 and beyond. You can design your own interpreter and create a new class of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86eForth v5.2, I provide the following defining words: , CREATE, CONSTANT and VARIABLE. CREATE and VARIABLE use the same inner interpreter DOVAR, and CONSTANT uses DOCON. CONSTANT and VARIABLE allocate only 4 bytes for their parameter fields. CRATE, however, let you specific the size of parameter fiel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CREATE creates a new array without allocating memory. Memory is allocated using ALLO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520"/>
        <w:gridCol w:w="529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6,'CREATE',CREAT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REATE ( -- ; &lt;string&gt; ) Compile a new array entry without allocating code space.</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KEN,SNAME,OVERT</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ild new link and name fields</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DOVAR,COMMA</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DOVAR into code field</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CONSTANT creates a new constant, initialized to the value on top of stack.</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520"/>
        <w:gridCol w:w="529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8,'CONSTANT',CONST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STANT ( n -- ; &lt;string&gt; ) Compile a new constant.</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KEN,SNAME,OVERT</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ild new link and name fields</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DOCON,COMMA</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DOCON into code field</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MA,EXITT</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n into parameter field</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520"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295"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VARIABLE creates a new variable, initialized to 0.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8"/>
        <w:gridCol w:w="990"/>
        <w:gridCol w:w="2520"/>
        <w:gridCol w:w="5295"/>
      </w:tblGrid>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8,'VARIABLE',VARIA </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IABLE ( -- ; &lt;string&gt; ) Compile a new variable initialized to 0.</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EAT,DOLIT,0,COMMA</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ile link, name, and DOVAR code field</w:t>
            </w:r>
          </w:p>
        </w:tc>
      </w:tr>
      <w:tr>
        <w:trPr/>
        <w:tc>
          <w:tcPr>
            <w:tcW w:w="64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29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parameter field to 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lainText"/>
        <w:numPr>
          <w:ilvl w:val="0"/>
          <w:numId w:val="0"/>
        </w:numPr>
        <w:outlineLvl w:val="0"/>
        <w:rPr/>
      </w:pPr>
      <w:r>
        <w:rPr>
          <w:rFonts w:cs="Times New Roman" w:ascii="Times New Roman" w:hAnsi="Times New Roman"/>
          <w:b/>
          <w:sz w:val="36"/>
          <w:szCs w:val="36"/>
        </w:rPr>
        <w:t xml:space="preserve">Chapter 10.  Utilitie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eForth is a very small system and only a very small set of tools are provided in the system. Nevertheless, this set of tools is powerful enough to help you debug new words you add to the system. They are also very interesting programming examples on how to use the words in eForth to build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Generally, the tools presents the information stored in different parts of the memory in the appropriate format to let the use inspect the results as he executes words in the eForth system and words he defined himself. The tools include memory dump, stack dump, dictionary dump, and a colon word decompil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Memory Dump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DUMP dumps 128 bytes starting at address b to the terminal. It dumps 16 bytes to a line. A line begins with the address of the first byte, followed by 16 bytes shown in hex, 3 columns per bytes. At the end of a line are the 16 bytes shown in ASCII code. Non-printable characters by replaced by underscore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1008"/>
        <w:gridCol w:w="937"/>
        <w:gridCol w:w="2977"/>
        <w:gridCol w:w="4531"/>
      </w:tblGrid>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DUMP',DUMP </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 a -- ) Dump 128 bytes from a, in a formatted manner.</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7</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t line count to 7 for 8 lines</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R</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count down loop</w:t>
            </w:r>
          </w:p>
        </w:tc>
      </w:tr>
      <w:tr>
        <w:trPr/>
        <w:tc>
          <w:tcPr>
            <w:tcW w:w="100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MP1:</w:t>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DUPP,DOLIT,8,UDOTR</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address</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PACE,DOLIT,15</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 a space</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R</w:t>
            </w:r>
          </w:p>
        </w:tc>
        <w:tc>
          <w:tcPr>
            <w:tcW w:w="4531"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MP2:</w:t>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UNT,DOLIT,3,UDOTR</w:t>
            </w:r>
          </w:p>
        </w:tc>
        <w:tc>
          <w:tcPr>
            <w:tcW w:w="4531" w:type="dxa"/>
            <w:tcBorders/>
          </w:tcPr>
          <w:p>
            <w:pPr>
              <w:pStyle w:val="Normal"/>
              <w:autoSpaceDE w:val="false"/>
              <w:spacing w:lineRule="auto" w:line="240" w:before="0" w:after="0"/>
              <w:rPr/>
            </w:pPr>
            <w:r>
              <w:rPr>
                <w:rFonts w:cs="Times New Roman" w:ascii="Times New Roman" w:hAnsi="Times New Roman"/>
                <w:color w:val="000000"/>
                <w:sz w:val="20"/>
                <w:szCs w:val="20"/>
              </w:rPr>
              <w:t>display 16 bytes of data</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NXT,DUMP2</w:t>
            </w:r>
          </w:p>
        </w:tc>
        <w:tc>
          <w:tcPr>
            <w:tcW w:w="4531"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PACE,DUPP</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 space</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LIT,16,SUBBB</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ck up 16 bytes</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DOLIT,16,TYPES </w:t>
            </w:r>
          </w:p>
        </w:tc>
        <w:tc>
          <w:tcPr>
            <w:tcW w:w="4531" w:type="dxa"/>
            <w:tcBorders/>
          </w:tcPr>
          <w:p>
            <w:pPr>
              <w:pStyle w:val="Normal"/>
              <w:autoSpaceDE w:val="false"/>
              <w:spacing w:lineRule="auto" w:line="240" w:before="0" w:after="0"/>
              <w:rPr/>
            </w:pPr>
            <w:r>
              <w:rPr>
                <w:rFonts w:cs="Times New Roman" w:ascii="Times New Roman" w:hAnsi="Times New Roman"/>
                <w:color w:val="000000"/>
                <w:sz w:val="20"/>
                <w:szCs w:val="20"/>
              </w:rPr>
              <w:t>display 16 byte of text</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NXT,DUMP1</w:t>
            </w:r>
          </w:p>
        </w:tc>
        <w:tc>
          <w:tcPr>
            <w:tcW w:w="4531"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oop till done</w:t>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w:t>
            </w:r>
          </w:p>
        </w:tc>
        <w:tc>
          <w:tcPr>
            <w:tcW w:w="4531"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97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531"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Stack Dump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86eForth v1.0, .S was used to display all the elements on data stack. In 86eForth v5.2, it is used by .OK to display only the top 4 elements, and it is not necessary to have a separated tool word to dump the stack. Showing the top 4 element on the stack automatically is much informative than the simple ‘OK’ mess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 displays 4 top elements on data stack. The top item is shown towards the right and followed by the characters &gt;. .S is used by .OK after a line of text is interpreted successful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e important discipline in learning Forth is to learn how to use the data stack effectively. All words must consume their input parameters on the stack and leave only their intended results on the stack. Sloppy usage of the data stack is often the cause of bugs which are very difficult to detect later as unexpected items left on the stack could result in unpredictable behavior. Automatic dumping the stack by .S will be very helpful in Forth programming as you can always see what’s on top of data stack.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645"/>
        <w:gridCol w:w="937"/>
        <w:gridCol w:w="1897"/>
        <w:gridCol w:w="5974"/>
      </w:tblGrid>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s',DOTS</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 ( ... -- ... ) Display the contents of the data stack.</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R,TOR,TOR</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ve 3 items on stack</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DOT,RFROM</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item</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DOT,RFROM</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3rd item</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DOT,RFROM</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2nd item</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DOT</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p 1st item</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TQP</w:t>
            </w:r>
          </w:p>
        </w:tc>
        <w:tc>
          <w:tcPr>
            <w:tcW w:w="5974"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 &gt; '</w:t>
            </w:r>
          </w:p>
        </w:tc>
        <w:tc>
          <w:tcPr>
            <w:tcW w:w="597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separator</w:t>
            </w:r>
          </w:p>
        </w:tc>
      </w:tr>
      <w:tr>
        <w:trPr/>
        <w:tc>
          <w:tcPr>
            <w:tcW w:w="645"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189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5974"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 xml:space="preserve">How about the return stack? While the text interpreter waits for you to type something, the return stack does not have anything of interests. When high level colon words are executing, the return stack grows and shrinks dynamically, and it is very difficult to capture and interpret rapidly transient information on return stack. Therefore, almost all Forth systems do not provide tools to examine the return stack. </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In conventional programming environment, you set up break points to stop program execution, and then you can examine CPU registers, memory and stacks. Then, the return stack will show you how routines are nested and allows you to see where bugs are hiding. In Forth, words can be executed individually and naturally break at the ends. Pertinent data are most likely preserved on data stack, and that’s where you can discover problems.</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ictionary Dump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Forth dictionary contains all the words defined in the system, ready for execution and compilation. WORDS allows you to examine the dictionary and to look for the correct names of words in case you are not sure of their spellings. WORDS follows the dictionary thread in system variable CONTEXT and displays the names of each word in the dictionary. The dictionary thread can be traced easily because the link field in the header of a word points to the name field of the previous word. The link field of the next word is one cell below its name fie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nce the name fields are linked into a list in the dictionary, it is fairly easy to locate a token by searching its name. However, finding the name of a token from the execution address of the token is more difficult, because the length of name field is varia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t is necessary to find the name field address of a token from its code field address, if we wanted to decompile a token list in the dictionary. This reversed search is accomplished by the word &gt;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gt;NAME finds the name field address of a token from its code field address. If the token does not exist in the dictionary, it returns a false flag. &gt;NAME is the mirror image of the word NAME&gt;, which returns the code field address of a token from its name field address. Since the code field is right after the name field, whose length is stored in the lexicon byte, NAME&gt; is trivial. &gt;NAME is more complicated because we have to search the dictionary to acertain the name field addres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5,'&gt;name',TNAME</w:t>
            </w:r>
          </w:p>
        </w:tc>
        <w:tc>
          <w:tcPr>
            <w:tcW w:w="4808" w:type="dxa"/>
            <w:tcBorders/>
          </w:tcPr>
          <w:p>
            <w:pPr>
              <w:pStyle w:val="Normal"/>
              <w:autoSpaceDE w:val="false"/>
              <w:spacing w:lineRule="auto" w:line="240" w:before="0" w:after="0"/>
              <w:rPr/>
            </w:pPr>
            <w:r>
              <w:rPr>
                <w:rFonts w:cs="Times New Roman" w:ascii="Times New Roman" w:hAnsi="Times New Roman"/>
                <w:color w:val="000000"/>
                <w:sz w:val="20"/>
                <w:szCs w:val="20"/>
              </w:rPr>
              <w:t>&gt;NAME ( cfa -- nfa | F ) Convert code address to a name addres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NTXT</w:t>
            </w:r>
          </w:p>
        </w:tc>
        <w:tc>
          <w:tcPr>
            <w:tcW w:w="4808" w:type="dxa"/>
            <w:tcBorders/>
          </w:tcPr>
          <w:p>
            <w:pPr>
              <w:pStyle w:val="Normal"/>
              <w:autoSpaceDE w:val="false"/>
              <w:spacing w:lineRule="auto" w:line="240" w:before="0" w:after="0"/>
              <w:rPr/>
            </w:pPr>
            <w:r>
              <w:rPr>
                <w:rFonts w:cs="Times New Roman" w:ascii="Times New Roman" w:hAnsi="Times New Roman"/>
                <w:color w:val="000000"/>
                <w:sz w:val="20"/>
                <w:szCs w:val="20"/>
              </w:rPr>
              <w:t>dictionary link</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NAM2:</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T,DUPP</w:t>
            </w:r>
          </w:p>
        </w:tc>
        <w:tc>
          <w:tcPr>
            <w:tcW w:w="4808" w:type="dxa"/>
            <w:tcBorders/>
          </w:tcPr>
          <w:p>
            <w:pPr>
              <w:pStyle w:val="Normal"/>
              <w:autoSpaceDE w:val="false"/>
              <w:spacing w:lineRule="auto" w:line="240" w:before="0" w:after="0"/>
              <w:rPr/>
            </w:pPr>
            <w:r>
              <w:rPr>
                <w:rFonts w:cs="Times New Roman" w:ascii="Times New Roman" w:hAnsi="Times New Roman"/>
                <w:color w:val="000000"/>
                <w:sz w:val="20"/>
                <w:szCs w:val="20"/>
              </w:rPr>
              <w:t>last word in a dictionary?</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TNAM4</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s, reach end of dictionary</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UP,NAMET,XORR</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 compare nam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TNAM3</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ord not foun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ELLM</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inue with next wor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BRAN,TNAM2</w:t>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NAM3:</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WAP,DROP,EXITT</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und word, return nfa</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NAM4:</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ROP,DOLIT,0,EXITT</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d of dictionary. Return false flag</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ID displays the name of a token, given its name field address. It also replaces non-printable characters in a name by under-score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id',DOTID</w:t>
            </w:r>
          </w:p>
        </w:tc>
        <w:tc>
          <w:tcPr>
            <w:tcW w:w="4808" w:type="dxa"/>
            <w:tcBorders/>
          </w:tcPr>
          <w:p>
            <w:pPr>
              <w:pStyle w:val="Normal"/>
              <w:autoSpaceDE w:val="false"/>
              <w:spacing w:lineRule="auto" w:line="240" w:before="0" w:after="0"/>
              <w:rPr/>
            </w:pPr>
            <w:r>
              <w:rPr>
                <w:rFonts w:cs="Times New Roman" w:ascii="Times New Roman" w:hAnsi="Times New Roman"/>
                <w:color w:val="000000"/>
                <w:sz w:val="20"/>
                <w:szCs w:val="20"/>
              </w:rPr>
              <w:t>.ID ( nfa -- ) Display the name at name field addres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DUP</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f zero no nam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DOTI1</w:t>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UNT,DOLIT,01FH,ANDD</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k lexicon bits</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YPES,EXITT</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name string</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TI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OTQP</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 nam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9,' {noName}'</w:t>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7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lainText"/>
        <w:rPr/>
      </w:pPr>
      <w:r>
        <w:rPr>
          <w:rFonts w:cs="Times New Roman" w:ascii="Times New Roman" w:hAnsi="Times New Roman"/>
          <w:sz w:val="24"/>
          <w:szCs w:val="24"/>
        </w:rPr>
        <w:t xml:space="preserve">WORDS displays all the names in the dictionary. The order of words is reversed from the compiled order. The last defined word is shown firs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737"/>
        <w:gridCol w:w="4808"/>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5,'WORDS',WORDS </w:t>
            </w:r>
          </w:p>
        </w:tc>
        <w:tc>
          <w:tcPr>
            <w:tcW w:w="4808" w:type="dxa"/>
            <w:tcBorders/>
          </w:tcPr>
          <w:p>
            <w:pPr>
              <w:pStyle w:val="Normal"/>
              <w:autoSpaceDE w:val="false"/>
              <w:spacing w:lineRule="auto" w:line="240" w:before="0" w:after="0"/>
              <w:rPr/>
            </w:pPr>
            <w:r>
              <w:rPr>
                <w:rFonts w:cs="Times New Roman" w:ascii="Times New Roman" w:hAnsi="Times New Roman"/>
                <w:color w:val="000000"/>
                <w:sz w:val="20"/>
                <w:szCs w:val="20"/>
              </w:rPr>
              <w:t>WORDS ( -- ) Display the names in the context dictionary.</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CNTXT</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at CONTEXT</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ORS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T,QDUP</w:t>
            </w:r>
          </w:p>
        </w:tc>
        <w:tc>
          <w:tcPr>
            <w:tcW w:w="4808" w:type="dxa"/>
            <w:tcBorders/>
          </w:tcPr>
          <w:p>
            <w:pPr>
              <w:pStyle w:val="Normal"/>
              <w:autoSpaceDE w:val="false"/>
              <w:spacing w:lineRule="auto" w:line="240" w:before="0" w:after="0"/>
              <w:rPr/>
            </w:pPr>
            <w:r>
              <w:rPr>
                <w:rFonts w:cs="Times New Roman" w:ascii="Times New Roman" w:hAnsi="Times New Roman"/>
                <w:color w:val="000000"/>
                <w:sz w:val="20"/>
                <w:szCs w:val="20"/>
              </w:rPr>
              <w:t>end of dictionary?</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WORS2</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s, exit</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SPACE,DOTID</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a nam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ELLM,NUFQ</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r control</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WORS1</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eat next word</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w:t>
            </w:r>
          </w:p>
        </w:tc>
        <w:tc>
          <w:tcPr>
            <w:tcW w:w="480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op by user</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ORS2:</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7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ITT</w:t>
            </w:r>
          </w:p>
        </w:tc>
        <w:tc>
          <w:tcPr>
            <w:tcW w:w="480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The Simplest Decompil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Bill Muench and I spent much of our spare time in July, 1990 to build and polish the eForth Model and the first implementation on 8086/MS-DOS. One evening he called me and told me about this smallest and greatest Forth decompiler, only three lines of source code. I was very skeptical because I knew how to build a Forth decompiler. If a Forth colon word contains only a simple list of execution addresses, it is a trivial task to decompile it. However, there are many different data and control structures in a colon word. To deal with all these structures, it is logically impossible to have a three line decompil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 told Bill that I had to see it to believe. The next time we met, he read the source code in assembly and I entered it into the eForth model. The decompiler had 24 words and worked the first time after we reassemble the source co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EE searches the dictionary for the next word in the input stream and returns its code field address. Then it scans the list of code field addresses (tokens) in the parameter word. If the token fetched out of the token list matches an code field address of a word in dictionary, the name will be displayed by the command .ID. If the token does not match any word in the dictionary, it must be part of a data structure and it is displayed by U. one byte at a time. This way, the decompiler ignores all the data structures and control structures in the colon word, and only displays valid words in the token lis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you type in SEE &lt;name&gt;, hit the returns twice very quickly so that the decompiler will be stopped before spitting out too many line of text. It might be a nice computer game to see who can stop it the fastes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828"/>
        <w:gridCol w:w="990"/>
        <w:gridCol w:w="2257"/>
        <w:gridCol w:w="5378"/>
      </w:tblGrid>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SEE',SEE</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E ( -- ; &lt;string&gt; ) A simple decompiler. Updated for byte machines, 08mar98cht</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ICK</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ing address</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CELLP</w:t>
            </w:r>
          </w:p>
        </w:tc>
        <w:tc>
          <w:tcPr>
            <w:tcW w:w="537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EE1:</w:t>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ONEP,DUPP,AT,DUPP</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es it contain a zero?</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SEE2</w:t>
            </w:r>
          </w:p>
        </w:tc>
        <w:tc>
          <w:tcPr>
            <w:tcW w:w="537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NAME</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s it a name?</w:t>
            </w:r>
          </w:p>
        </w:tc>
      </w:tr>
      <w:tr>
        <w:trPr/>
        <w:tc>
          <w:tcPr>
            <w:tcW w:w="82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EE2:</w:t>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DUP</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me address or zero</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SEE3</w:t>
            </w:r>
          </w:p>
        </w:tc>
        <w:tc>
          <w:tcPr>
            <w:tcW w:w="537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PACE,DOTID</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name</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ONEP,TWOP</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xt token</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BRAN,SEE4</w:t>
            </w:r>
          </w:p>
        </w:tc>
        <w:tc>
          <w:tcPr>
            <w:tcW w:w="537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EE3:</w:t>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UPP,CAT,UDOT</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number</w:t>
            </w:r>
          </w:p>
        </w:tc>
      </w:tr>
      <w:tr>
        <w:trPr/>
        <w:tc>
          <w:tcPr>
            <w:tcW w:w="828"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EE4:</w:t>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NUFQ</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r control</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QBRAN,SEE1</w:t>
            </w:r>
          </w:p>
        </w:tc>
        <w:tc>
          <w:tcPr>
            <w:tcW w:w="5378"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compile next token</w:t>
            </w:r>
          </w:p>
        </w:tc>
      </w:tr>
      <w:tr>
        <w:trPr/>
        <w:tc>
          <w:tcPr>
            <w:tcW w:w="828"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25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ROP,EXITT</w:t>
            </w:r>
          </w:p>
        </w:tc>
        <w:tc>
          <w:tcPr>
            <w:tcW w:w="5378" w:type="dxa"/>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Hardware Rese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When 86eForth v5.2 starts under Visual Studio, the machine instruction routine MAIN at the beginning of .code segment is executed. What happens next can 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sz w:val="24"/>
          <w:szCs w:val="24"/>
        </w:rPr>
        <w:t>MAIN sets up the data stack and the return stack in the .stack segment.</w:t>
      </w:r>
    </w:p>
    <w:p>
      <w:pPr>
        <w:pStyle w:val="PlainText"/>
        <w:numPr>
          <w:ilvl w:val="0"/>
          <w:numId w:val="2"/>
        </w:numPr>
        <w:rPr/>
      </w:pPr>
      <w:r>
        <w:rPr>
          <w:rFonts w:cs="Times New Roman" w:ascii="Times New Roman" w:hAnsi="Times New Roman"/>
          <w:sz w:val="24"/>
          <w:szCs w:val="24"/>
        </w:rPr>
        <w:t xml:space="preserve">COLD initializes system variables and sends sign-on message.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ABORT resets the data stack. </w:t>
      </w:r>
    </w:p>
    <w:p>
      <w:pPr>
        <w:pStyle w:val="PlainText"/>
        <w:numPr>
          <w:ilvl w:val="0"/>
          <w:numId w:val="2"/>
        </w:numPr>
        <w:rPr/>
      </w:pPr>
      <w:r>
        <w:rPr>
          <w:rFonts w:cs="Times New Roman" w:ascii="Times New Roman" w:hAnsi="Times New Roman"/>
          <w:sz w:val="24"/>
          <w:szCs w:val="24"/>
        </w:rPr>
        <w:t>QUIT resets the return stack and enters the infinite QUERY-EVAL loo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86eForth v5.2, system variables are initialized in the .data segment already, and COLD has very little to do, except sending out sign-on message and then jumping to AB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ORT is an important step, because it is where the Forth system resets when an error occurs. It is the error handl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n application, you generally will construct a different infinite loop which monitors a set of input devices, and drive output devices responding to the input signals. However, if your application sometimes needs human intervention, you can set up conditions that the system will invoke QUIT to enter text interpreter loop to give you back the full control over the computer. QUIT has the nice property that it does not clear the data stack, which may have important information you like to preser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OLD is a high level word executed upon power-up. Its most important functions are to initialize the system variables, sends out sign-on message, and then falls into the text interpreter loop through ABORT.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937"/>
        <w:gridCol w:w="971"/>
        <w:gridCol w:w="2520"/>
        <w:gridCol w:w="5025"/>
      </w:tblGrid>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ON</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cold',COLD </w:t>
            </w:r>
          </w:p>
        </w:tc>
        <w:tc>
          <w:tcPr>
            <w:tcW w:w="5025" w:type="dxa"/>
            <w:tcBorders/>
          </w:tcPr>
          <w:p>
            <w:pPr>
              <w:pStyle w:val="Normal"/>
              <w:autoSpaceDE w:val="false"/>
              <w:spacing w:lineRule="auto" w:line="240" w:before="0" w:after="0"/>
              <w:rPr/>
            </w:pPr>
            <w:r>
              <w:rPr>
                <w:rFonts w:cs="Times New Roman" w:ascii="Times New Roman" w:hAnsi="Times New Roman"/>
                <w:color w:val="000000"/>
                <w:sz w:val="20"/>
                <w:szCs w:val="20"/>
              </w:rPr>
              <w:t>COLD ( -- ) The high level cold start sequence.</w:t>
            </w:r>
          </w:p>
        </w:tc>
      </w:tr>
      <w:tr>
        <w:trPr/>
        <w:tc>
          <w:tcPr>
            <w:tcW w:w="937"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LD1:</w:t>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HEX,CR,DOTQP</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t bas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3,'86eForth v'</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gn-on message</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B</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VER+'0','.',EXT+'0'</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rsion and extension</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R,OVERT</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it data stack</w:t>
            </w:r>
          </w:p>
        </w:tc>
      </w:tr>
      <w:tr>
        <w:trPr/>
        <w:tc>
          <w:tcPr>
            <w:tcW w:w="937" w:type="dxa"/>
            <w:tcBorders/>
          </w:tcPr>
          <w:p>
            <w:pPr>
              <w:pStyle w:val="Normal"/>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71"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D</w:t>
            </w:r>
          </w:p>
        </w:tc>
        <w:tc>
          <w:tcPr>
            <w:tcW w:w="2520" w:type="dxa"/>
            <w:tcBorders/>
          </w:tcPr>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ORT</w:t>
            </w:r>
          </w:p>
        </w:tc>
        <w:tc>
          <w:tcPr>
            <w:tcW w:w="5025"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interpretation</w:t>
            </w:r>
          </w:p>
        </w:tc>
      </w:tr>
    </w:tbl>
    <w:p>
      <w:pPr>
        <w:pStyle w:val="Normal"/>
        <w:autoSpaceDE w:val="false"/>
        <w:spacing w:lineRule="auto" w:line="240" w:before="0" w:after="0"/>
        <w:rPr>
          <w:rFonts w:ascii="Consolas" w:hAnsi="Consolas" w:cs="Consolas"/>
          <w:color w:val="000000"/>
          <w:sz w:val="19"/>
          <w:szCs w:val="19"/>
        </w:rPr>
      </w:pPr>
      <w:r>
        <w:rPr>
          <w:rFonts w:cs="Consolas" w:ascii="Consolas" w:hAnsi="Consolas"/>
          <w:color w:val="000000"/>
          <w:sz w:val="19"/>
          <w:szCs w:val="19"/>
        </w:rPr>
      </w:r>
      <w:r>
        <w:br w:type="page"/>
      </w:r>
    </w:p>
    <w:p>
      <w:pPr>
        <w:pStyle w:val="PlainText"/>
        <w:numPr>
          <w:ilvl w:val="0"/>
          <w:numId w:val="0"/>
        </w:numPr>
        <w:outlineLvl w:val="0"/>
        <w:rPr/>
      </w:pPr>
      <w:r>
        <w:rPr>
          <w:rFonts w:cs="Times New Roman" w:ascii="Times New Roman" w:hAnsi="Times New Roman"/>
          <w:b/>
          <w:sz w:val="36"/>
          <w:szCs w:val="36"/>
        </w:rPr>
        <w:t xml:space="preserve">Chapter 11.  Some Final Thought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Congratulations if you reach this point the first time. As you can see, we have traversed a complete Forth system from the beginning to the end, and it is not as difficult as you might have thought before you began. But, think again what we have accomplished. It is a complete operating system with an integrated interpreter and an integrated compiler all together. If you look in the memory, the whole system is less than 8 Kbytes. What else can you do with 8 Kbytes these day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th is like Zen. It is simple, it is accessible, and it can be understood in its entirety without devoting your whole life to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s this the end? Not really. There are many topics important in Forth but we had chose to ignore in this simple model. They include multitasking, virtual memory, interrupt control, programming style, source code management, and yes, metacompilation. However, these topics can be considered advanced applications of Forth. Once the fundamental principles in Forth are understood, these topics can be subject for further investigations at your leis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th is not an end to itself. It is only a tool, as useful as you intend it to be. The most important thing is how you can use it to solve your problems and build useful applications. What eForth gives you is the understanding of this tool. It is up to you to make use of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color w:val="000000"/>
          <w:sz w:val="24"/>
          <w:szCs w:val="24"/>
          <w:shd w:fill="FFFFFF" w:val="clear"/>
        </w:rPr>
        <w:t>Master Chef</w:t>
      </w:r>
      <w:r>
        <w:rPr>
          <w:color w:val="000000"/>
          <w:shd w:fill="FFFFFF" w:val="clear"/>
        </w:rPr>
        <w:t xml:space="preserve"> </w:t>
      </w:r>
      <w:r>
        <w:rPr>
          <w:rFonts w:cs="Times New Roman" w:ascii="Times New Roman" w:hAnsi="Times New Roman"/>
          <w:b/>
          <w:color w:val="000000"/>
          <w:sz w:val="24"/>
          <w:szCs w:val="24"/>
          <w:shd w:fill="FFFFFF" w:val="clear"/>
        </w:rPr>
        <w:t>butchers an ox</w:t>
      </w:r>
    </w:p>
    <w:p>
      <w:pPr>
        <w:pStyle w:val="PlainText"/>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PlainText"/>
        <w:rPr>
          <w:rFonts w:ascii="Times New Roman" w:hAnsi="Times New Roman" w:cs="Times New Roman"/>
          <w:sz w:val="24"/>
          <w:szCs w:val="24"/>
        </w:rPr>
      </w:pPr>
      <w:r>
        <w:rPr>
          <w:rFonts w:cs="Times New Roman" w:ascii="Times New Roman" w:hAnsi="Times New Roman"/>
          <w:sz w:val="24"/>
          <w:szCs w:val="24"/>
        </w:rPr>
        <w:t>I like to share two Chinese folklores with you. They were not related to Zen, but they were Zen really. One story was written by Chuang Tzu (</w:t>
      </w:r>
      <w:hyperlink r:id="rId43">
        <w:r>
          <w:rPr>
            <w:rStyle w:val="InternetLink"/>
            <w:rFonts w:cs="Times New Roman" w:ascii="Times New Roman" w:hAnsi="Times New Roman"/>
            <w:color w:val="0B0080"/>
            <w:sz w:val="24"/>
            <w:szCs w:val="24"/>
            <w:shd w:fill="FFFFFF" w:val="clear"/>
          </w:rPr>
          <w:t>369-</w:t>
        </w:r>
      </w:hyperlink>
      <w:hyperlink r:id="rId44">
        <w:r>
          <w:rPr>
            <w:rStyle w:val="InternetLink"/>
            <w:rFonts w:cs="Times New Roman" w:ascii="Times New Roman" w:hAnsi="Times New Roman"/>
            <w:color w:val="0B0080"/>
            <w:sz w:val="24"/>
            <w:szCs w:val="24"/>
            <w:shd w:fill="FFFFFF" w:val="clear"/>
          </w:rPr>
          <w:t>286 BC</w:t>
        </w:r>
      </w:hyperlink>
      <w:r>
        <w:rPr>
          <w:rFonts w:ascii="Times New Roman" w:hAnsi="Times New Roman" w:cs="Times New Roman"/>
          <w:color w:val="252525"/>
          <w:sz w:val="24"/>
          <w:szCs w:val="24"/>
          <w:shd w:fill="FFFFFF" w:val="clear"/>
        </w:rPr>
        <w: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2988"/>
        <w:gridCol w:w="6465"/>
      </w:tblGrid>
      <w:tr>
        <w:trPr/>
        <w:tc>
          <w:tcPr>
            <w:tcW w:w="2988" w:type="dxa"/>
            <w:tcBorders/>
          </w:tcPr>
          <w:p>
            <w:pPr>
              <w:pStyle w:val="PlainText"/>
              <w:snapToGrid w:val="false"/>
              <w:rPr>
                <w:rFonts w:ascii="Times New Roman" w:hAnsi="Times New Roman" w:cs="Times New Roman"/>
                <w:b/>
                <w:b/>
                <w:color w:val="000000"/>
                <w:sz w:val="24"/>
                <w:szCs w:val="24"/>
                <w:shd w:fill="FFFFFF" w:val="clear"/>
              </w:rPr>
            </w:pPr>
            <w:r>
              <w:rPr>
                <w:rFonts w:ascii="Times New Roman" w:hAnsi="Times New Roman" w:cs="Times New Roman" w:eastAsia="新宋体"/>
                <w:b/>
                <w:color w:val="252525"/>
                <w:sz w:val="24"/>
                <w:szCs w:val="24"/>
                <w:lang w:eastAsia="zh-TW"/>
              </w:rPr>
              <w:t>庖丁解牛</w:t>
            </w:r>
            <w:r>
              <w:rPr>
                <w:rFonts w:ascii="Times New Roman" w:hAnsi="Times New Roman" w:cs="Times New Roman" w:eastAsia="Times New Roman"/>
                <w:b/>
                <w:color w:val="252525"/>
                <w:sz w:val="24"/>
                <w:szCs w:val="24"/>
                <w:lang w:eastAsia="zh-TW"/>
              </w:rPr>
              <w:t xml:space="preserve">  </w:t>
            </w:r>
            <w:r>
              <w:rPr>
                <w:rFonts w:ascii="Arial" w:hAnsi="Arial" w:cs="Arial"/>
                <w:b/>
                <w:color w:val="545454"/>
                <w:sz w:val="24"/>
                <w:szCs w:val="24"/>
                <w:shd w:fill="FFFFFF" w:val="clear"/>
              </w:rPr>
              <w:t>庄</w:t>
            </w:r>
            <w:r>
              <w:rPr>
                <w:rFonts w:ascii="宋体;SimSun" w:hAnsi="宋体;SimSun" w:cs="宋体;SimSun"/>
                <w:b/>
                <w:color w:val="545454"/>
                <w:sz w:val="24"/>
                <w:szCs w:val="24"/>
                <w:shd w:fill="FFFFFF" w:val="clear"/>
              </w:rPr>
              <w:t>子</w:t>
            </w:r>
          </w:p>
        </w:tc>
        <w:tc>
          <w:tcPr>
            <w:tcW w:w="6465" w:type="dxa"/>
            <w:tcBorders/>
          </w:tcPr>
          <w:p>
            <w:pPr>
              <w:pStyle w:val="PlainText"/>
              <w:snapToGrid w:val="false"/>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Master Chef</w:t>
            </w:r>
            <w:r>
              <w:rPr>
                <w:i/>
                <w:color w:val="000000"/>
                <w:shd w:fill="FFFFFF" w:val="clear"/>
              </w:rPr>
              <w:t xml:space="preserve"> </w:t>
            </w:r>
            <w:r>
              <w:rPr>
                <w:rFonts w:cs="Times New Roman" w:ascii="Times New Roman" w:hAnsi="Times New Roman"/>
                <w:b/>
                <w:i/>
                <w:color w:val="000000"/>
                <w:sz w:val="24"/>
                <w:szCs w:val="24"/>
                <w:shd w:fill="FFFFFF" w:val="clear"/>
              </w:rPr>
              <w:t>butchers an ox</w:t>
            </w:r>
          </w:p>
        </w:tc>
      </w:tr>
      <w:tr>
        <w:trPr/>
        <w:tc>
          <w:tcPr>
            <w:tcW w:w="2988" w:type="dxa"/>
            <w:tcBorders/>
          </w:tcPr>
          <w:p>
            <w:pPr>
              <w:pStyle w:val="PlainText"/>
              <w:snapToGrid w:val="false"/>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c>
          <w:tcPr>
            <w:tcW w:w="6465" w:type="dxa"/>
            <w:tcBorders/>
          </w:tcPr>
          <w:p>
            <w:pPr>
              <w:pStyle w:val="PlainText"/>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庖丁為文惠君解牛，</w:t>
            </w:r>
          </w:p>
        </w:tc>
        <w:tc>
          <w:tcPr>
            <w:tcW w:w="6465" w:type="dxa"/>
            <w:tcBorders/>
          </w:tcPr>
          <w:p>
            <w:pPr>
              <w:pStyle w:val="NormalWeb"/>
              <w:snapToGrid w:val="false"/>
              <w:spacing w:before="0" w:after="0"/>
              <w:rPr/>
            </w:pPr>
            <w:r>
              <w:rPr>
                <w:rFonts w:eastAsia="宋体;SimSun"/>
                <w:i/>
                <w:color w:val="000000"/>
                <w:shd w:fill="FFFFFF" w:val="clear"/>
              </w:rPr>
              <w:t>Master chef butchers an ox for Duke Wen Hui.</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手之所觸，</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e places his hand touche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肩之所倚，</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His shoulder leaned against,</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足之所履，</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His foot stepped on,</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膝之所踦，</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His knee pressed upon,</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砉然嚮然，</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Came apart with a soun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奏刀騞然，</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He moved the blade, making a noise,</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莫不中音：</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at never fell out of rhythm.</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合於《桑林》之舞，</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t harmonized with the Mulberry Woods Dance,</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乃中《經首》之會。</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Like music from ancient time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文惠君曰：「嘻，善哉！</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Duke Wen Hui exclaimed: Ah"! Excellent!</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技蓋至此乎？」</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Your skill is so much advanced! "</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庖丁釋刀對曰：</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Master chef puts down the knife and answere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臣之所好者，道也，</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What I follow is Tao,</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進乎技矣。</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Which is beyond skill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始臣之解牛之時，</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When I started butchering,</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所見無非全牛者；</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saw the whole ox.</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三年之後，</w:t>
            </w:r>
          </w:p>
        </w:tc>
        <w:tc>
          <w:tcPr>
            <w:tcW w:w="6465" w:type="dxa"/>
            <w:tcBorders/>
          </w:tcPr>
          <w:p>
            <w:pPr>
              <w:pStyle w:val="NormalWeb"/>
              <w:snapToGrid w:val="false"/>
              <w:spacing w:before="0" w:after="0"/>
              <w:rPr>
                <w:rFonts w:eastAsia="宋体;SimSun"/>
                <w:i/>
                <w:i/>
                <w:color w:val="000000"/>
                <w:shd w:fill="FFFFFF" w:val="clear"/>
              </w:rPr>
            </w:pPr>
            <w:r>
              <w:rPr>
                <w:rFonts w:eastAsia="宋体;SimSun"/>
                <w:i/>
                <w:color w:val="000000"/>
                <w:shd w:fill="FFFFFF" w:val="clear"/>
              </w:rPr>
              <w:t>After three year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未嘗見全牛也。</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no longer saw the whole ox.</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方今之時，臣以神遇，</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Nowadays, I see it with my min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而不以目視</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Not with my eye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官知止</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My senses are inactive,</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而神欲行。</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My mind directs the movement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依乎天理，</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t follows natural law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批大郤，</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Separating large gap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導大窾，</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Entering large opening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因其固然。</w:t>
            </w:r>
          </w:p>
        </w:tc>
        <w:tc>
          <w:tcPr>
            <w:tcW w:w="6465" w:type="dxa"/>
            <w:tcBorders/>
          </w:tcPr>
          <w:p>
            <w:pPr>
              <w:pStyle w:val="NormalWeb"/>
              <w:snapToGrid w:val="false"/>
              <w:spacing w:before="0" w:after="0"/>
              <w:rPr>
                <w:rFonts w:eastAsia="宋体;SimSun"/>
                <w:i/>
                <w:i/>
                <w:color w:val="000000"/>
                <w:shd w:fill="FFFFFF" w:val="clear"/>
              </w:rPr>
            </w:pPr>
            <w:r>
              <w:rPr>
                <w:rFonts w:eastAsia="宋体;SimSun"/>
                <w:i/>
                <w:color w:val="000000"/>
                <w:shd w:fill="FFFFFF" w:val="clear"/>
              </w:rPr>
              <w:t xml:space="preserve">Following its natural structure. </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技經肯綮之未嘗，</w:t>
            </w:r>
          </w:p>
        </w:tc>
        <w:tc>
          <w:tcPr>
            <w:tcW w:w="6465" w:type="dxa"/>
            <w:tcBorders/>
          </w:tcPr>
          <w:p>
            <w:pPr>
              <w:pStyle w:val="NormalWeb"/>
              <w:snapToGrid w:val="false"/>
              <w:spacing w:before="0" w:after="0"/>
              <w:rPr>
                <w:rFonts w:eastAsia="新宋体"/>
                <w:i/>
                <w:i/>
                <w:color w:val="252525"/>
                <w:lang w:eastAsia="zh-TW"/>
              </w:rPr>
            </w:pPr>
            <w:r>
              <w:rPr>
                <w:i/>
                <w:color w:val="000000"/>
                <w:sz w:val="22"/>
                <w:szCs w:val="22"/>
              </w:rPr>
              <w:t>The knife has never hesitated</w:t>
            </w:r>
            <w:r>
              <w:rPr>
                <w:i/>
                <w:color w:val="000000"/>
                <w:sz w:val="14"/>
                <w:szCs w:val="14"/>
              </w:rPr>
              <w:t xml:space="preserve"> </w:t>
            </w:r>
            <w:r>
              <w:rPr>
                <w:rFonts w:eastAsia="宋体;SimSun"/>
                <w:i/>
                <w:color w:val="000000"/>
                <w:shd w:fill="FFFFFF" w:val="clear"/>
              </w:rPr>
              <w:t xml:space="preserve">at tendons </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而況大軱乎！</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Not even the larger bone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良庖歲更刀，</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A good chef changes knife every year,</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割也；</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Because he cut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族庖月更刀，</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An bad chef changes knife every month,</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折也。</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Because he hack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今臣之刀十九年矣，</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have used this knife for nineteen year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所解數千牛矣，</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t has butchered thousands of oxen,</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而刀刃若新發於硎。</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e blade is still like newly sharpene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彼節者有閒，</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ere are spaces among joint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而刀刃者無厚，</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And the blade has no thicknes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以無厚入有閒，</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nsert no thickness into space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恢恢乎其於游刃</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e blade swishes through,</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必有餘地矣，</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With plenty of room to spare!</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是以十九年</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at's why after nineteen year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而刀刃若新發於硎。</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e blade is still like newly sharpene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雖然，每至於族，</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Nevertheless, every time I butcher,</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吾見其難為，</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see the difficulties,</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怵然為戒，</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proceed with caution,</w:t>
            </w:r>
          </w:p>
        </w:tc>
      </w:tr>
      <w:tr>
        <w:trPr/>
        <w:tc>
          <w:tcPr>
            <w:tcW w:w="2988" w:type="dxa"/>
            <w:tcBorders/>
          </w:tcPr>
          <w:p>
            <w:pPr>
              <w:pStyle w:val="NormalWeb"/>
              <w:snapToGrid w:val="false"/>
              <w:spacing w:before="0" w:after="0"/>
              <w:rPr>
                <w:rFonts w:eastAsia="宋体;SimSun"/>
              </w:rPr>
            </w:pPr>
            <w:r>
              <w:rPr>
                <w:rFonts w:eastAsia="新宋体"/>
                <w:color w:val="252525"/>
                <w:lang w:eastAsia="zh-TW"/>
              </w:rPr>
              <w:t>視為止，</w:t>
            </w:r>
            <w:r>
              <w:rPr>
                <w:color w:val="000000"/>
                <w:shd w:fill="FFFFFF" w:val="clear"/>
              </w:rPr>
              <w:t xml:space="preserve"> </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My senses concentrate,</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行為遲；</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My movement slows down.</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動刀甚微，</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move the knife slightly,</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謋然已解，</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Whump! It has already separate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如土委地。</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And falls to the ground like mud.</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提刀而立，</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stand holding the knife,</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為之四顧，</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And look all around it.</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為之躊躇滿志，</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The work gives me much satisfaction.</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善刀而藏之。」</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clean my knife and put it away."</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文惠君曰：「善哉！</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Duke Wen Hui said: "Excellent!</w:t>
            </w:r>
          </w:p>
        </w:tc>
      </w:tr>
      <w:tr>
        <w:trPr/>
        <w:tc>
          <w:tcPr>
            <w:tcW w:w="2988" w:type="dxa"/>
            <w:tcBorders/>
          </w:tcPr>
          <w:p>
            <w:pPr>
              <w:pStyle w:val="NormalWeb"/>
              <w:snapToGrid w:val="false"/>
              <w:spacing w:before="0" w:after="0"/>
              <w:rPr>
                <w:rFonts w:eastAsia="新宋体"/>
                <w:color w:val="252525"/>
                <w:lang w:eastAsia="zh-TW"/>
              </w:rPr>
            </w:pPr>
            <w:r>
              <w:rPr>
                <w:rFonts w:eastAsia="新宋体"/>
                <w:color w:val="252525"/>
                <w:lang w:eastAsia="zh-TW"/>
              </w:rPr>
              <w:t>吾聞庖丁之言，</w:t>
            </w:r>
          </w:p>
        </w:tc>
        <w:tc>
          <w:tcPr>
            <w:tcW w:w="6465" w:type="dxa"/>
            <w:tcBorders/>
          </w:tcPr>
          <w:p>
            <w:pPr>
              <w:pStyle w:val="NormalWeb"/>
              <w:snapToGrid w:val="false"/>
              <w:spacing w:before="0" w:after="0"/>
              <w:rPr>
                <w:rFonts w:eastAsia="新宋体"/>
                <w:i/>
                <w:i/>
                <w:color w:val="252525"/>
                <w:lang w:eastAsia="zh-TW"/>
              </w:rPr>
            </w:pPr>
            <w:r>
              <w:rPr>
                <w:rFonts w:eastAsia="宋体;SimSun"/>
                <w:i/>
                <w:color w:val="000000"/>
                <w:shd w:fill="FFFFFF" w:val="clear"/>
              </w:rPr>
              <w:t>I listen to your words,</w:t>
            </w:r>
          </w:p>
        </w:tc>
      </w:tr>
      <w:tr>
        <w:trPr/>
        <w:tc>
          <w:tcPr>
            <w:tcW w:w="2988" w:type="dxa"/>
            <w:tcBorders/>
          </w:tcPr>
          <w:p>
            <w:pPr>
              <w:pStyle w:val="NormalWeb"/>
              <w:snapToGrid w:val="false"/>
              <w:spacing w:before="0" w:after="0"/>
              <w:rPr/>
            </w:pPr>
            <w:r>
              <w:rPr>
                <w:rFonts w:eastAsia="新宋体"/>
                <w:color w:val="252525"/>
                <w:lang w:eastAsia="zh-TW"/>
              </w:rPr>
              <w:t>得養生焉。</w:t>
            </w:r>
            <w:r>
              <w:rPr>
                <w:rFonts w:eastAsia="新宋体"/>
                <w:color w:val="252525"/>
              </w:rPr>
              <w:t>」</w:t>
            </w:r>
          </w:p>
        </w:tc>
        <w:tc>
          <w:tcPr>
            <w:tcW w:w="6465" w:type="dxa"/>
            <w:tcBorders/>
          </w:tcPr>
          <w:p>
            <w:pPr>
              <w:pStyle w:val="NormalWeb"/>
              <w:snapToGrid w:val="false"/>
              <w:spacing w:before="0" w:after="0"/>
              <w:rPr>
                <w:rFonts w:eastAsia="宋体;SimSun"/>
                <w:i/>
                <w:i/>
                <w:color w:val="000000"/>
                <w:shd w:fill="FFFFFF" w:val="clear"/>
              </w:rPr>
            </w:pPr>
            <w:r>
              <w:rPr>
                <w:rFonts w:eastAsia="宋体;SimSun"/>
                <w:i/>
                <w:color w:val="000000"/>
                <w:shd w:fill="FFFFFF" w:val="clear"/>
              </w:rPr>
              <w:t>And learn the Tao of life."</w:t>
            </w:r>
          </w:p>
          <w:p>
            <w:pPr>
              <w:pStyle w:val="NormalWeb"/>
              <w:snapToGrid w:val="false"/>
              <w:spacing w:before="0" w:after="0"/>
              <w:rPr>
                <w:rFonts w:eastAsia="新宋体"/>
                <w:i/>
                <w:i/>
                <w:color w:val="252525"/>
                <w:shd w:fill="FFFFFF" w:val="clear"/>
              </w:rPr>
            </w:pPr>
            <w:r>
              <w:rPr>
                <w:rFonts w:eastAsia="新宋体"/>
                <w:i/>
                <w:color w:val="252525"/>
                <w:shd w:fill="FFFFFF" w:val="clear"/>
              </w:rPr>
            </w:r>
          </w:p>
        </w:tc>
      </w:tr>
    </w:tbl>
    <w:p>
      <w:pPr>
        <w:pStyle w:val="NormalWeb"/>
        <w:shd w:fill="FFFFFF" w:val="clear"/>
        <w:snapToGrid w:val="false"/>
        <w:spacing w:before="0" w:after="0"/>
        <w:jc w:val="center"/>
        <w:rPr>
          <w:rFonts w:eastAsia="新宋体"/>
          <w:color w:val="252525"/>
        </w:rPr>
      </w:pPr>
      <w:r>
        <w:rPr>
          <w:rFonts w:eastAsia="新宋体"/>
          <w:color w:val="252525"/>
        </w:rPr>
        <w:drawing>
          <wp:inline distT="0" distB="0" distL="0" distR="0">
            <wp:extent cx="3502025" cy="271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5" t="-19" r="-15" b="-19"/>
                    <a:stretch>
                      <a:fillRect/>
                    </a:stretch>
                  </pic:blipFill>
                  <pic:spPr bwMode="auto">
                    <a:xfrm>
                      <a:off x="0" y="0"/>
                      <a:ext cx="3502025" cy="2717165"/>
                    </a:xfrm>
                    <a:prstGeom prst="rect">
                      <a:avLst/>
                    </a:prstGeom>
                  </pic:spPr>
                </pic:pic>
              </a:graphicData>
            </a:graphic>
          </wp:inline>
        </w:drawing>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新宋体"/>
          <w:color w:val="252525"/>
        </w:rPr>
      </w:pPr>
      <w:r>
        <w:rPr>
          <w:rFonts w:eastAsia="新宋体"/>
          <w:color w:val="252525"/>
        </w:rPr>
        <w:t>Wow! A blade of no thickness swishes through space, with plenty of room to spare! Isn’t that the tool we need to do software?</w:t>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新宋体"/>
          <w:color w:val="252525"/>
        </w:rPr>
      </w:pPr>
      <w:r>
        <w:rPr>
          <w:rFonts w:eastAsia="新宋体"/>
          <w:color w:val="252525"/>
        </w:rPr>
        <w:t>Computers keep changing, getting bigger and bigger. Software and software tools keep changing, getting bigger and bigger. Software seems to wear out like chef’s knives, and you have to upgrade every year to keep up.</w:t>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新宋体"/>
          <w:color w:val="252525"/>
        </w:rPr>
      </w:pPr>
      <w:r>
        <w:rPr>
          <w:rFonts w:eastAsia="新宋体"/>
          <w:color w:val="252525"/>
        </w:rPr>
        <w:t>eForth is like master chef’s knife. It is small and it is sharp. You can embed it on any computer, and then, you can use it to solve any problem. It does not wear out, and you can use it year after year.</w:t>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宋体;SimSun"/>
          <w:b/>
          <w:b/>
          <w:shd w:fill="FFFFFF" w:val="clear"/>
        </w:rPr>
      </w:pPr>
      <w:r>
        <w:rPr>
          <w:rFonts w:eastAsia="宋体;SimSun"/>
          <w:b/>
          <w:shd w:fill="FFFFFF" w:val="clear"/>
        </w:rPr>
        <w:t>Swordsman</w:t>
      </w:r>
    </w:p>
    <w:p>
      <w:pPr>
        <w:pStyle w:val="NormalWeb"/>
        <w:shd w:fill="FFFFFF" w:val="clear"/>
        <w:snapToGrid w:val="false"/>
        <w:spacing w:before="0" w:after="0"/>
        <w:rPr>
          <w:rFonts w:eastAsia="新宋体"/>
          <w:b/>
          <w:b/>
          <w:color w:val="252525"/>
          <w:shd w:fill="FFFFFF" w:val="clear"/>
        </w:rPr>
      </w:pPr>
      <w:r>
        <w:rPr>
          <w:rFonts w:eastAsia="新宋体"/>
          <w:b/>
          <w:color w:val="252525"/>
          <w:shd w:fill="FFFFFF" w:val="clear"/>
        </w:rPr>
      </w:r>
    </w:p>
    <w:p>
      <w:pPr>
        <w:pStyle w:val="NormalWeb"/>
        <w:shd w:fill="FFFFFF" w:val="clear"/>
        <w:snapToGrid w:val="false"/>
        <w:spacing w:before="0" w:after="0"/>
        <w:rPr>
          <w:rFonts w:eastAsia="新宋体"/>
          <w:color w:val="252525"/>
        </w:rPr>
      </w:pPr>
      <w:r>
        <w:rPr>
          <w:rFonts w:eastAsia="新宋体"/>
          <w:color w:val="252525"/>
        </w:rPr>
        <w:t>The other story is actually a poem by a Tang poet name Ja Dao</w:t>
      </w:r>
      <w:r>
        <w:rPr>
          <w:color w:val="545454"/>
          <w:shd w:fill="FFFFFF" w:val="clear"/>
        </w:rPr>
        <w:t xml:space="preserve"> (779</w:t>
      </w:r>
      <w:r>
        <w:rPr>
          <w:rFonts w:cs="宋体;SimSun" w:eastAsia="宋体;SimSun"/>
          <w:color w:val="545454"/>
          <w:shd w:fill="FFFFFF" w:val="clear"/>
        </w:rPr>
        <w:t>～</w:t>
      </w:r>
      <w:r>
        <w:rPr>
          <w:color w:val="545454"/>
          <w:shd w:fill="FFFFFF" w:val="clear"/>
        </w:rPr>
        <w:t>843 AD)</w:t>
      </w:r>
      <w:r>
        <w:rPr>
          <w:rFonts w:eastAsia="新宋体"/>
          <w:color w:val="252525"/>
        </w:rPr>
        <w:t>.</w:t>
      </w:r>
    </w:p>
    <w:p>
      <w:pPr>
        <w:pStyle w:val="NormalWeb"/>
        <w:shd w:fill="FFFFFF" w:val="clear"/>
        <w:snapToGrid w:val="false"/>
        <w:spacing w:before="0" w:after="0"/>
        <w:rPr>
          <w:rFonts w:eastAsia="新宋体"/>
          <w:color w:val="252525"/>
        </w:rPr>
      </w:pPr>
      <w:r>
        <w:rPr>
          <w:rFonts w:eastAsia="新宋体"/>
          <w:color w:val="252525"/>
        </w:rPr>
      </w:r>
    </w:p>
    <w:tbl>
      <w:tblPr>
        <w:tblW w:w="9453" w:type="dxa"/>
        <w:jc w:val="left"/>
        <w:tblInd w:w="-108" w:type="dxa"/>
        <w:tblLayout w:type="fixed"/>
        <w:tblCellMar>
          <w:top w:w="0" w:type="dxa"/>
          <w:left w:w="108" w:type="dxa"/>
          <w:bottom w:w="0" w:type="dxa"/>
          <w:right w:w="108" w:type="dxa"/>
        </w:tblCellMar>
      </w:tblPr>
      <w:tblGrid>
        <w:gridCol w:w="2268"/>
        <w:gridCol w:w="7185"/>
      </w:tblGrid>
      <w:tr>
        <w:trPr/>
        <w:tc>
          <w:tcPr>
            <w:tcW w:w="2268" w:type="dxa"/>
            <w:tcBorders/>
          </w:tcPr>
          <w:p>
            <w:pPr>
              <w:pStyle w:val="NormalWeb"/>
              <w:snapToGrid w:val="false"/>
              <w:spacing w:before="0" w:after="0"/>
              <w:rPr>
                <w:rFonts w:ascii="宋体;SimSun" w:hAnsi="宋体;SimSun" w:eastAsia="宋体;SimSun" w:cs="宋体;SimSun"/>
                <w:b/>
                <w:b/>
                <w:shd w:fill="FFFFFF" w:val="clear"/>
              </w:rPr>
            </w:pPr>
            <w:r>
              <w:rPr>
                <w:rFonts w:ascii="宋体;SimSun" w:hAnsi="宋体;SimSun" w:cs="宋体;SimSun" w:eastAsia="宋体;SimSun"/>
                <w:b/>
                <w:shd w:fill="FFFFFF" w:val="clear"/>
              </w:rPr>
              <w:t xml:space="preserve">剑客 </w:t>
            </w:r>
            <w:r>
              <w:rPr>
                <w:rFonts w:ascii="宋体;SimSun" w:hAnsi="宋体;SimSun" w:cs="宋体;SimSun" w:eastAsia="宋体;SimSun"/>
                <w:b/>
                <w:shd w:fill="FFFFFF" w:val="clear"/>
              </w:rPr>
              <w:t xml:space="preserve"> </w:t>
            </w:r>
            <w:r>
              <w:rPr>
                <w:rFonts w:ascii="宋体;SimSun" w:hAnsi="宋体;SimSun" w:cs="宋体;SimSun" w:eastAsia="宋体;SimSun"/>
                <w:b/>
                <w:shd w:fill="FFFFFF" w:val="clear"/>
              </w:rPr>
              <w:t>贾岛</w:t>
            </w:r>
          </w:p>
        </w:tc>
        <w:tc>
          <w:tcPr>
            <w:tcW w:w="7185" w:type="dxa"/>
            <w:tcBorders/>
          </w:tcPr>
          <w:p>
            <w:pPr>
              <w:pStyle w:val="NormalWeb"/>
              <w:snapToGrid w:val="false"/>
              <w:spacing w:before="0" w:after="0"/>
              <w:rPr/>
            </w:pPr>
            <w:r>
              <w:rPr>
                <w:rFonts w:eastAsia="宋体;SimSun"/>
                <w:b/>
                <w:shd w:fill="FFFFFF" w:val="clear"/>
              </w:rPr>
              <w:t xml:space="preserve">Swordsman by </w:t>
            </w:r>
            <w:r>
              <w:rPr>
                <w:rFonts w:eastAsia="新宋体"/>
                <w:b/>
              </w:rPr>
              <w:t>Ja Dao</w:t>
            </w:r>
          </w:p>
        </w:tc>
      </w:tr>
      <w:tr>
        <w:trPr/>
        <w:tc>
          <w:tcPr>
            <w:tcW w:w="2268" w:type="dxa"/>
            <w:tcBorders/>
          </w:tcPr>
          <w:p>
            <w:pPr>
              <w:pStyle w:val="NormalWeb"/>
              <w:snapToGrid w:val="false"/>
              <w:spacing w:before="0" w:after="0"/>
              <w:rPr>
                <w:rFonts w:ascii="宋体;SimSun" w:hAnsi="宋体;SimSun" w:eastAsia="宋体;SimSun" w:cs="宋体;SimSun"/>
                <w:b/>
                <w:b/>
                <w:shd w:fill="FFFFFF" w:val="clear"/>
              </w:rPr>
            </w:pPr>
            <w:r>
              <w:rPr>
                <w:rFonts w:eastAsia="宋体;SimSun" w:cs="宋体;SimSun" w:ascii="宋体;SimSun" w:hAnsi="宋体;SimSun"/>
                <w:b/>
                <w:shd w:fill="FFFFFF" w:val="clear"/>
              </w:rPr>
            </w:r>
          </w:p>
        </w:tc>
        <w:tc>
          <w:tcPr>
            <w:tcW w:w="7185" w:type="dxa"/>
            <w:tcBorders/>
          </w:tcPr>
          <w:p>
            <w:pPr>
              <w:pStyle w:val="NormalWeb"/>
              <w:snapToGrid w:val="false"/>
              <w:spacing w:before="0" w:after="0"/>
              <w:rPr>
                <w:rFonts w:ascii="宋体;SimSun" w:hAnsi="宋体;SimSun" w:eastAsia="宋体;SimSun" w:cs="宋体;SimSun"/>
                <w:b/>
                <w:b/>
                <w:shd w:fill="FFFFFF" w:val="clear"/>
              </w:rPr>
            </w:pPr>
            <w:r>
              <w:rPr>
                <w:rFonts w:eastAsia="宋体;SimSun" w:cs="宋体;SimSun" w:ascii="宋体;SimSun" w:hAnsi="宋体;SimSun"/>
                <w:b/>
                <w:shd w:fill="FFFFFF" w:val="clear"/>
              </w:rPr>
            </w:r>
          </w:p>
        </w:tc>
      </w:tr>
      <w:tr>
        <w:trPr/>
        <w:tc>
          <w:tcPr>
            <w:tcW w:w="2268" w:type="dxa"/>
            <w:tcBorders/>
          </w:tcPr>
          <w:p>
            <w:pPr>
              <w:pStyle w:val="NormalWeb"/>
              <w:snapToGrid w:val="false"/>
              <w:spacing w:before="0" w:after="0"/>
              <w:rPr>
                <w:rFonts w:ascii="宋体;SimSun" w:hAnsi="宋体;SimSun" w:eastAsia="宋体;SimSun" w:cs="宋体;SimSun"/>
                <w:shd w:fill="FFFFFF" w:val="clear"/>
              </w:rPr>
            </w:pPr>
            <w:r>
              <w:rPr>
                <w:rStyle w:val="Emphasis"/>
                <w:rFonts w:ascii="宋体;SimSun" w:hAnsi="宋体;SimSun" w:cs="宋体;SimSun" w:eastAsia="宋体;SimSun"/>
                <w:i w:val="false"/>
                <w:iCs w:val="false"/>
                <w:shd w:fill="FFFFFF" w:val="clear"/>
              </w:rPr>
              <w:t>十年磨一剑</w:t>
            </w:r>
            <w:r>
              <w:rPr>
                <w:rFonts w:ascii="宋体;SimSun" w:hAnsi="宋体;SimSun" w:cs="宋体;SimSun" w:eastAsia="宋体;SimSun"/>
                <w:shd w:fill="FFFFFF" w:val="clear"/>
              </w:rPr>
              <w:t>，</w:t>
            </w:r>
          </w:p>
        </w:tc>
        <w:tc>
          <w:tcPr>
            <w:tcW w:w="7185" w:type="dxa"/>
            <w:tcBorders/>
          </w:tcPr>
          <w:p>
            <w:pPr>
              <w:pStyle w:val="NormalWeb"/>
              <w:snapToGrid w:val="false"/>
              <w:spacing w:before="0" w:after="0"/>
              <w:rPr>
                <w:rFonts w:eastAsia="宋体;SimSun"/>
                <w:shd w:fill="FFFFFF" w:val="clear"/>
              </w:rPr>
            </w:pPr>
            <w:r>
              <w:rPr>
                <w:rFonts w:eastAsia="宋体;SimSun"/>
                <w:shd w:fill="FFFFFF" w:val="clear"/>
              </w:rPr>
              <w:t>I polish this sword for ten years.</w:t>
            </w:r>
          </w:p>
        </w:tc>
      </w:tr>
      <w:tr>
        <w:trPr/>
        <w:tc>
          <w:tcPr>
            <w:tcW w:w="2268" w:type="dxa"/>
            <w:tcBorders/>
          </w:tcPr>
          <w:p>
            <w:pPr>
              <w:pStyle w:val="NormalWeb"/>
              <w:snapToGrid w:val="false"/>
              <w:spacing w:before="0" w:after="0"/>
              <w:rPr>
                <w:rFonts w:ascii="宋体;SimSun" w:hAnsi="宋体;SimSun" w:eastAsia="宋体;SimSun" w:cs="宋体;SimSun"/>
                <w:shd w:fill="FFFFFF" w:val="clear"/>
              </w:rPr>
            </w:pPr>
            <w:r>
              <w:rPr>
                <w:rFonts w:ascii="宋体;SimSun" w:hAnsi="宋体;SimSun" w:cs="宋体;SimSun" w:eastAsia="宋体;SimSun"/>
                <w:shd w:fill="FFFFFF" w:val="clear"/>
              </w:rPr>
              <w:t>霜刃未曾试。</w:t>
            </w:r>
          </w:p>
        </w:tc>
        <w:tc>
          <w:tcPr>
            <w:tcW w:w="7185" w:type="dxa"/>
            <w:tcBorders/>
          </w:tcPr>
          <w:p>
            <w:pPr>
              <w:pStyle w:val="NormalWeb"/>
              <w:snapToGrid w:val="false"/>
              <w:spacing w:before="0" w:after="0"/>
              <w:rPr>
                <w:rFonts w:eastAsia="宋体;SimSun"/>
                <w:shd w:fill="FFFFFF" w:val="clear"/>
              </w:rPr>
            </w:pPr>
            <w:r>
              <w:rPr>
                <w:rFonts w:eastAsia="宋体;SimSun"/>
                <w:shd w:fill="FFFFFF" w:val="clear"/>
              </w:rPr>
              <w:t>The shining blade has never been tested.</w:t>
            </w:r>
          </w:p>
        </w:tc>
      </w:tr>
      <w:tr>
        <w:trPr/>
        <w:tc>
          <w:tcPr>
            <w:tcW w:w="2268" w:type="dxa"/>
            <w:tcBorders/>
          </w:tcPr>
          <w:p>
            <w:pPr>
              <w:pStyle w:val="NormalWeb"/>
              <w:snapToGrid w:val="false"/>
              <w:spacing w:before="0" w:after="0"/>
              <w:rPr>
                <w:rFonts w:ascii="宋体;SimSun" w:hAnsi="宋体;SimSun" w:eastAsia="宋体;SimSun" w:cs="宋体;SimSun"/>
                <w:shd w:fill="FFFFFF" w:val="clear"/>
              </w:rPr>
            </w:pPr>
            <w:r>
              <w:rPr>
                <w:rFonts w:ascii="宋体;SimSun" w:hAnsi="宋体;SimSun" w:cs="宋体;SimSun" w:eastAsia="宋体;SimSun"/>
                <w:shd w:fill="FFFFFF" w:val="clear"/>
              </w:rPr>
              <w:t>今日把示君，</w:t>
            </w:r>
          </w:p>
        </w:tc>
        <w:tc>
          <w:tcPr>
            <w:tcW w:w="7185" w:type="dxa"/>
            <w:tcBorders/>
          </w:tcPr>
          <w:p>
            <w:pPr>
              <w:pStyle w:val="NormalWeb"/>
              <w:snapToGrid w:val="false"/>
              <w:spacing w:before="0" w:after="0"/>
              <w:rPr>
                <w:rFonts w:eastAsia="宋体;SimSun"/>
                <w:shd w:fill="FFFFFF" w:val="clear"/>
              </w:rPr>
            </w:pPr>
            <w:r>
              <w:rPr>
                <w:rFonts w:eastAsia="宋体;SimSun"/>
                <w:shd w:fill="FFFFFF" w:val="clear"/>
              </w:rPr>
              <w:t>Today I show it to you.</w:t>
            </w:r>
          </w:p>
        </w:tc>
      </w:tr>
      <w:tr>
        <w:trPr/>
        <w:tc>
          <w:tcPr>
            <w:tcW w:w="2268" w:type="dxa"/>
            <w:tcBorders/>
          </w:tcPr>
          <w:p>
            <w:pPr>
              <w:pStyle w:val="NormalWeb"/>
              <w:snapToGrid w:val="false"/>
              <w:spacing w:before="0" w:after="0"/>
              <w:rPr>
                <w:rFonts w:ascii="宋体;SimSun" w:hAnsi="宋体;SimSun" w:eastAsia="宋体;SimSun" w:cs="宋体;SimSun"/>
                <w:shd w:fill="FFFFFF" w:val="clear"/>
              </w:rPr>
            </w:pPr>
            <w:r>
              <w:rPr>
                <w:rFonts w:ascii="宋体;SimSun" w:hAnsi="宋体;SimSun" w:cs="宋体;SimSun" w:eastAsia="宋体;SimSun"/>
                <w:shd w:fill="FFFFFF" w:val="clear"/>
              </w:rPr>
              <w:t>谁有不平事？</w:t>
            </w:r>
          </w:p>
        </w:tc>
        <w:tc>
          <w:tcPr>
            <w:tcW w:w="7185" w:type="dxa"/>
            <w:tcBorders/>
          </w:tcPr>
          <w:p>
            <w:pPr>
              <w:pStyle w:val="NormalWeb"/>
              <w:snapToGrid w:val="false"/>
              <w:spacing w:before="0" w:after="0"/>
              <w:rPr>
                <w:rFonts w:eastAsia="新宋体"/>
              </w:rPr>
            </w:pPr>
            <w:r>
              <w:rPr>
                <w:rFonts w:eastAsia="宋体;SimSun"/>
                <w:shd w:fill="FFFFFF" w:val="clear"/>
              </w:rPr>
              <w:t>Is there any injustice to avenge?</w:t>
            </w:r>
          </w:p>
        </w:tc>
      </w:tr>
    </w:tbl>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jc w:val="center"/>
        <w:rPr>
          <w:rFonts w:eastAsia="新宋体"/>
          <w:color w:val="252525"/>
        </w:rPr>
      </w:pPr>
      <w:r>
        <w:rPr>
          <w:rFonts w:eastAsia="新宋体"/>
          <w:color w:val="252525"/>
        </w:rPr>
        <w:drawing>
          <wp:inline distT="0" distB="0" distL="0" distR="0">
            <wp:extent cx="3078480" cy="26428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10" r="-9" b="-10"/>
                    <a:stretch>
                      <a:fillRect/>
                    </a:stretch>
                  </pic:blipFill>
                  <pic:spPr bwMode="auto">
                    <a:xfrm>
                      <a:off x="0" y="0"/>
                      <a:ext cx="3078480" cy="2642870"/>
                    </a:xfrm>
                    <a:prstGeom prst="rect">
                      <a:avLst/>
                    </a:prstGeom>
                  </pic:spPr>
                </pic:pic>
              </a:graphicData>
            </a:graphic>
          </wp:inline>
        </w:drawing>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新宋体"/>
          <w:color w:val="252525"/>
        </w:rPr>
      </w:pPr>
      <w:r>
        <w:rPr>
          <w:rFonts w:eastAsia="新宋体"/>
          <w:color w:val="252525"/>
        </w:rPr>
        <w:t>I have polished this eForth system for 26 years. I had used it to make a living in these years, and found it extremely useful. It is in your hand now. I wish you good luck.</w:t>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新宋体"/>
          <w:b/>
          <w:b/>
          <w:color w:val="252525"/>
        </w:rPr>
      </w:pPr>
      <w:r>
        <w:rPr>
          <w:rFonts w:eastAsia="新宋体"/>
          <w:b/>
          <w:color w:val="252525"/>
        </w:rPr>
        <w:t>Psalm 119</w:t>
      </w:r>
    </w:p>
    <w:p>
      <w:pPr>
        <w:pStyle w:val="NormalWeb"/>
        <w:shd w:fill="FFFFFF" w:val="clear"/>
        <w:snapToGrid w:val="false"/>
        <w:spacing w:before="0" w:after="0"/>
        <w:rPr>
          <w:rFonts w:eastAsia="新宋体"/>
          <w:b/>
          <w:b/>
          <w:color w:val="252525"/>
        </w:rPr>
      </w:pPr>
      <w:r>
        <w:rPr>
          <w:rFonts w:eastAsia="新宋体"/>
          <w:b/>
          <w:color w:val="252525"/>
        </w:rPr>
      </w:r>
    </w:p>
    <w:p>
      <w:pPr>
        <w:pStyle w:val="NormalWeb"/>
        <w:shd w:fill="FFFFFF" w:val="clear"/>
        <w:snapToGrid w:val="false"/>
        <w:spacing w:before="0" w:after="0"/>
        <w:rPr>
          <w:rFonts w:eastAsia="新宋体"/>
          <w:color w:val="252525"/>
        </w:rPr>
      </w:pPr>
      <w:r>
        <w:rPr>
          <w:rFonts w:eastAsia="新宋体"/>
          <w:color w:val="252525"/>
        </w:rPr>
        <w:t xml:space="preserve">OK. Enough of the Eastern philosophies. Anything can we learn from the Western thinking? </w:t>
      </w:r>
    </w:p>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PMingLiU;新細明體"/>
          <w:color w:val="252525"/>
          <w:lang w:eastAsia="zh-TW"/>
        </w:rPr>
      </w:pPr>
      <w:r>
        <w:rPr>
          <w:rFonts w:eastAsia="新宋体"/>
          <w:color w:val="252525"/>
        </w:rPr>
        <w:t xml:space="preserve">My most favored passage in the Bible is Psalm 119, which is the longest chapter therein. I believe it was written by Solomon, the wisest person ever lived. It contains 22 sections, and all verses in each section start with one Hebrew alphabet. In every verse, there is a special word exalting God’s commands. These words include: law, testimonies, ways, precepts, statues, commandments, ordinances, </w:t>
      </w:r>
      <w:r>
        <w:rPr>
          <w:rFonts w:eastAsia="PMingLiU;新細明體"/>
          <w:color w:val="252525"/>
          <w:lang w:eastAsia="zh-TW"/>
        </w:rPr>
        <w:t xml:space="preserve">and </w:t>
      </w:r>
      <w:r>
        <w:rPr>
          <w:rFonts w:eastAsia="新宋体"/>
          <w:color w:val="252525"/>
        </w:rPr>
        <w:t>word</w:t>
      </w:r>
      <w:r>
        <w:rPr>
          <w:rFonts w:eastAsia="PMingLiU;新細明體"/>
          <w:color w:val="252525"/>
          <w:lang w:eastAsia="zh-TW"/>
        </w:rPr>
        <w:t>, as shown in the following table:</w:t>
      </w:r>
    </w:p>
    <w:p>
      <w:pPr>
        <w:pStyle w:val="NormalWeb"/>
        <w:shd w:fill="FFFFFF" w:val="clear"/>
        <w:snapToGrid w:val="false"/>
        <w:spacing w:before="0" w:after="0"/>
        <w:rPr>
          <w:rFonts w:eastAsia="新宋体"/>
          <w:color w:val="252525"/>
          <w:lang w:eastAsia="zh-TW"/>
        </w:rPr>
      </w:pPr>
      <w:r>
        <w:rPr>
          <w:rFonts w:eastAsia="新宋体"/>
          <w:color w:val="252525"/>
          <w:lang w:eastAsia="zh-TW"/>
        </w:rPr>
      </w:r>
    </w:p>
    <w:tbl>
      <w:tblPr>
        <w:tblW w:w="9453" w:type="dxa"/>
        <w:jc w:val="left"/>
        <w:tblInd w:w="-108" w:type="dxa"/>
        <w:tblLayout w:type="fixed"/>
        <w:tblCellMar>
          <w:top w:w="0" w:type="dxa"/>
          <w:left w:w="108" w:type="dxa"/>
          <w:bottom w:w="0" w:type="dxa"/>
          <w:right w:w="108" w:type="dxa"/>
        </w:tblCellMar>
      </w:tblPr>
      <w:tblGrid>
        <w:gridCol w:w="1908"/>
        <w:gridCol w:w="1620"/>
        <w:gridCol w:w="1350"/>
        <w:gridCol w:w="4575"/>
      </w:tblGrid>
      <w:tr>
        <w:trPr/>
        <w:tc>
          <w:tcPr>
            <w:tcW w:w="1908" w:type="dxa"/>
            <w:tcBorders/>
          </w:tcPr>
          <w:p>
            <w:pPr>
              <w:pStyle w:val="NormalWeb"/>
              <w:snapToGrid w:val="false"/>
              <w:spacing w:before="0" w:after="0"/>
              <w:rPr>
                <w:rFonts w:eastAsia="新宋体"/>
                <w:b/>
                <w:b/>
                <w:color w:val="252525"/>
              </w:rPr>
            </w:pPr>
            <w:r>
              <w:rPr>
                <w:rFonts w:eastAsia="新宋体"/>
                <w:b/>
                <w:color w:val="252525"/>
              </w:rPr>
              <w:t>English</w:t>
            </w:r>
          </w:p>
        </w:tc>
        <w:tc>
          <w:tcPr>
            <w:tcW w:w="1620" w:type="dxa"/>
            <w:tcBorders/>
          </w:tcPr>
          <w:p>
            <w:pPr>
              <w:pStyle w:val="NormalWeb"/>
              <w:snapToGrid w:val="false"/>
              <w:spacing w:before="0" w:after="0"/>
              <w:rPr>
                <w:rFonts w:eastAsia="新宋体"/>
                <w:b/>
                <w:b/>
                <w:color w:val="252525"/>
              </w:rPr>
            </w:pPr>
            <w:r>
              <w:rPr>
                <w:rFonts w:eastAsia="新宋体"/>
                <w:b/>
                <w:color w:val="252525"/>
              </w:rPr>
              <w:t>Hebrew</w:t>
            </w:r>
          </w:p>
        </w:tc>
        <w:tc>
          <w:tcPr>
            <w:tcW w:w="1350" w:type="dxa"/>
            <w:tcBorders/>
          </w:tcPr>
          <w:p>
            <w:pPr>
              <w:pStyle w:val="NormalWeb"/>
              <w:snapToGrid w:val="false"/>
              <w:spacing w:before="0" w:after="0"/>
              <w:rPr>
                <w:rFonts w:eastAsia="新宋体"/>
                <w:b/>
                <w:b/>
                <w:color w:val="252525"/>
              </w:rPr>
            </w:pPr>
            <w:r>
              <w:rPr>
                <w:rFonts w:eastAsia="新宋体"/>
                <w:b/>
                <w:color w:val="252525"/>
              </w:rPr>
              <w:t>Chinese</w:t>
            </w:r>
          </w:p>
        </w:tc>
        <w:tc>
          <w:tcPr>
            <w:tcW w:w="4575" w:type="dxa"/>
            <w:tcBorders/>
          </w:tcPr>
          <w:p>
            <w:pPr>
              <w:pStyle w:val="NormalWeb"/>
              <w:snapToGrid w:val="false"/>
              <w:spacing w:before="0" w:after="0"/>
              <w:rPr>
                <w:rFonts w:eastAsia="新宋体"/>
                <w:b/>
                <w:b/>
                <w:color w:val="252525"/>
              </w:rPr>
            </w:pPr>
            <w:r>
              <w:rPr>
                <w:rFonts w:eastAsia="新宋体"/>
                <w:b/>
                <w:color w:val="252525"/>
              </w:rPr>
              <w:t>Forth</w:t>
            </w:r>
          </w:p>
        </w:tc>
      </w:tr>
      <w:tr>
        <w:trPr/>
        <w:tc>
          <w:tcPr>
            <w:tcW w:w="1908" w:type="dxa"/>
            <w:tcBorders/>
          </w:tcPr>
          <w:p>
            <w:pPr>
              <w:pStyle w:val="NormalWeb"/>
              <w:snapToGrid w:val="false"/>
              <w:spacing w:before="0" w:after="0"/>
              <w:rPr>
                <w:rFonts w:eastAsia="新宋体"/>
                <w:color w:val="252525"/>
              </w:rPr>
            </w:pPr>
            <w:r>
              <w:rPr>
                <w:rFonts w:eastAsia="新宋体"/>
                <w:color w:val="252525"/>
              </w:rPr>
              <w:t>word</w:t>
            </w:r>
          </w:p>
        </w:tc>
        <w:tc>
          <w:tcPr>
            <w:tcW w:w="1620" w:type="dxa"/>
            <w:tcBorders/>
          </w:tcPr>
          <w:p>
            <w:pPr>
              <w:pStyle w:val="NormalWeb"/>
              <w:snapToGrid w:val="false"/>
              <w:spacing w:before="0" w:after="0"/>
              <w:rPr>
                <w:rFonts w:eastAsia="新宋体"/>
                <w:color w:val="252525"/>
              </w:rPr>
            </w:pPr>
            <w:r>
              <w:rPr>
                <w:rFonts w:eastAsia="新宋体"/>
                <w:color w:val="252525"/>
              </w:rPr>
              <w:t>dabhar, imra</w:t>
            </w:r>
          </w:p>
        </w:tc>
        <w:tc>
          <w:tcPr>
            <w:tcW w:w="1350" w:type="dxa"/>
            <w:tcBorders/>
          </w:tcPr>
          <w:p>
            <w:pPr>
              <w:pStyle w:val="NormalWeb"/>
              <w:snapToGrid w:val="false"/>
              <w:spacing w:before="0" w:after="0"/>
              <w:rPr>
                <w:rFonts w:eastAsia="新宋体"/>
                <w:color w:val="252525"/>
              </w:rPr>
            </w:pPr>
            <w:r>
              <w:rPr>
                <w:rFonts w:eastAsia="PMingLiU;新細明體"/>
                <w:color w:val="252525"/>
                <w:lang w:eastAsia="zh-TW"/>
              </w:rPr>
              <w:t>話</w:t>
            </w:r>
          </w:p>
        </w:tc>
        <w:tc>
          <w:tcPr>
            <w:tcW w:w="4575" w:type="dxa"/>
            <w:tcBorders/>
          </w:tcPr>
          <w:p>
            <w:pPr>
              <w:pStyle w:val="NormalWeb"/>
              <w:snapToGrid w:val="false"/>
              <w:spacing w:before="0" w:after="0"/>
              <w:rPr>
                <w:rFonts w:eastAsia="新宋体"/>
                <w:color w:val="252525"/>
              </w:rPr>
            </w:pPr>
            <w:r>
              <w:rPr>
                <w:rFonts w:eastAsia="新宋体"/>
                <w:color w:val="252525"/>
              </w:rPr>
              <w:t>command</w:t>
            </w:r>
          </w:p>
        </w:tc>
      </w:tr>
      <w:tr>
        <w:trPr/>
        <w:tc>
          <w:tcPr>
            <w:tcW w:w="1908" w:type="dxa"/>
            <w:tcBorders/>
          </w:tcPr>
          <w:p>
            <w:pPr>
              <w:pStyle w:val="NormalWeb"/>
              <w:snapToGrid w:val="false"/>
              <w:spacing w:before="0" w:after="0"/>
              <w:rPr>
                <w:rFonts w:eastAsia="新宋体"/>
                <w:color w:val="252525"/>
              </w:rPr>
            </w:pPr>
            <w:r>
              <w:rPr>
                <w:rFonts w:eastAsia="新宋体"/>
                <w:color w:val="252525"/>
              </w:rPr>
              <w:t>commandments</w:t>
            </w:r>
          </w:p>
        </w:tc>
        <w:tc>
          <w:tcPr>
            <w:tcW w:w="1620" w:type="dxa"/>
            <w:tcBorders/>
          </w:tcPr>
          <w:p>
            <w:pPr>
              <w:pStyle w:val="NormalWeb"/>
              <w:snapToGrid w:val="false"/>
              <w:spacing w:before="0" w:after="0"/>
              <w:rPr>
                <w:rFonts w:eastAsia="PMingLiU;新細明體"/>
                <w:color w:val="252525"/>
                <w:lang w:eastAsia="zh-TW"/>
              </w:rPr>
            </w:pPr>
            <w:r>
              <w:rPr>
                <w:rFonts w:eastAsia="新宋体"/>
                <w:color w:val="252525"/>
              </w:rPr>
              <w:t>misvah</w:t>
            </w:r>
          </w:p>
        </w:tc>
        <w:tc>
          <w:tcPr>
            <w:tcW w:w="1350" w:type="dxa"/>
            <w:tcBorders/>
          </w:tcPr>
          <w:p>
            <w:pPr>
              <w:pStyle w:val="NormalWeb"/>
              <w:snapToGrid w:val="false"/>
              <w:spacing w:before="0" w:after="0"/>
              <w:rPr>
                <w:rFonts w:eastAsia="PMingLiU;新細明體"/>
                <w:color w:val="252525"/>
                <w:lang w:eastAsia="zh-TW"/>
              </w:rPr>
            </w:pPr>
            <w:r>
              <w:rPr>
                <w:rFonts w:ascii="宋体;SimSun" w:hAnsi="宋体;SimSun" w:cs="宋体;SimSun" w:eastAsia="宋体;SimSun"/>
                <w:color w:val="000000"/>
                <w:sz w:val="27"/>
                <w:szCs w:val="27"/>
              </w:rPr>
              <w:t>命令</w:t>
            </w:r>
          </w:p>
        </w:tc>
        <w:tc>
          <w:tcPr>
            <w:tcW w:w="4575" w:type="dxa"/>
            <w:tcBorders/>
          </w:tcPr>
          <w:p>
            <w:pPr>
              <w:pStyle w:val="NormalWeb"/>
              <w:snapToGrid w:val="false"/>
              <w:spacing w:before="0" w:after="0"/>
              <w:rPr>
                <w:rFonts w:eastAsia="新宋体"/>
                <w:color w:val="252525"/>
              </w:rPr>
            </w:pPr>
            <w:r>
              <w:rPr>
                <w:rFonts w:eastAsia="新宋体"/>
                <w:color w:val="252525"/>
              </w:rPr>
              <w:t>primitive commands</w:t>
            </w:r>
          </w:p>
        </w:tc>
      </w:tr>
      <w:tr>
        <w:trPr/>
        <w:tc>
          <w:tcPr>
            <w:tcW w:w="1908" w:type="dxa"/>
            <w:tcBorders/>
          </w:tcPr>
          <w:p>
            <w:pPr>
              <w:pStyle w:val="NormalWeb"/>
              <w:snapToGrid w:val="false"/>
              <w:spacing w:before="0" w:after="0"/>
              <w:rPr>
                <w:rFonts w:eastAsia="新宋体"/>
                <w:color w:val="252525"/>
              </w:rPr>
            </w:pPr>
            <w:r>
              <w:rPr>
                <w:rFonts w:eastAsia="新宋体"/>
                <w:color w:val="252525"/>
              </w:rPr>
              <w:t>law</w:t>
            </w:r>
          </w:p>
        </w:tc>
        <w:tc>
          <w:tcPr>
            <w:tcW w:w="1620" w:type="dxa"/>
            <w:tcBorders/>
          </w:tcPr>
          <w:p>
            <w:pPr>
              <w:pStyle w:val="NormalWeb"/>
              <w:snapToGrid w:val="false"/>
              <w:spacing w:before="0" w:after="0"/>
              <w:rPr>
                <w:rFonts w:eastAsia="新宋体"/>
                <w:color w:val="252525"/>
              </w:rPr>
            </w:pPr>
            <w:r>
              <w:rPr>
                <w:rFonts w:eastAsia="新宋体"/>
                <w:color w:val="252525"/>
              </w:rPr>
              <w:t>torah</w:t>
            </w:r>
          </w:p>
        </w:tc>
        <w:tc>
          <w:tcPr>
            <w:tcW w:w="1350" w:type="dxa"/>
            <w:tcBorders/>
          </w:tcPr>
          <w:p>
            <w:pPr>
              <w:pStyle w:val="NormalWeb"/>
              <w:snapToGrid w:val="false"/>
              <w:spacing w:before="0" w:after="0"/>
              <w:rPr>
                <w:rFonts w:ascii="宋体;SimSun" w:hAnsi="宋体;SimSun" w:eastAsia="PMingLiU;新細明體" w:cs="宋体;SimSun"/>
                <w:color w:val="000000"/>
                <w:sz w:val="27"/>
                <w:szCs w:val="27"/>
                <w:lang w:eastAsia="zh-TW"/>
              </w:rPr>
            </w:pPr>
            <w:r>
              <w:rPr>
                <w:rFonts w:ascii="宋体;SimSun" w:hAnsi="宋体;SimSun" w:cs="宋体;SimSun" w:eastAsia="宋体;SimSun"/>
                <w:color w:val="000000"/>
                <w:sz w:val="27"/>
                <w:szCs w:val="27"/>
              </w:rPr>
              <w:t>律法</w:t>
            </w:r>
          </w:p>
        </w:tc>
        <w:tc>
          <w:tcPr>
            <w:tcW w:w="4575" w:type="dxa"/>
            <w:tcBorders/>
          </w:tcPr>
          <w:p>
            <w:pPr>
              <w:pStyle w:val="NormalWeb"/>
              <w:snapToGrid w:val="false"/>
              <w:spacing w:before="0" w:after="0"/>
              <w:rPr>
                <w:rFonts w:eastAsia="新宋体"/>
                <w:color w:val="252525"/>
              </w:rPr>
            </w:pPr>
            <w:r>
              <w:rPr>
                <w:rFonts w:eastAsia="新宋体"/>
                <w:color w:val="252525"/>
              </w:rPr>
              <w:t>teaching</w:t>
            </w:r>
          </w:p>
        </w:tc>
      </w:tr>
      <w:tr>
        <w:trPr/>
        <w:tc>
          <w:tcPr>
            <w:tcW w:w="1908" w:type="dxa"/>
            <w:tcBorders/>
          </w:tcPr>
          <w:p>
            <w:pPr>
              <w:pStyle w:val="NormalWeb"/>
              <w:snapToGrid w:val="false"/>
              <w:spacing w:before="0" w:after="0"/>
              <w:rPr>
                <w:rFonts w:eastAsia="新宋体"/>
                <w:color w:val="252525"/>
              </w:rPr>
            </w:pPr>
            <w:r>
              <w:rPr>
                <w:rFonts w:eastAsia="新宋体"/>
                <w:color w:val="252525"/>
              </w:rPr>
              <w:t>testimonies</w:t>
            </w:r>
          </w:p>
        </w:tc>
        <w:tc>
          <w:tcPr>
            <w:tcW w:w="1620" w:type="dxa"/>
            <w:tcBorders/>
          </w:tcPr>
          <w:p>
            <w:pPr>
              <w:pStyle w:val="NormalWeb"/>
              <w:snapToGrid w:val="false"/>
              <w:spacing w:before="0" w:after="0"/>
              <w:rPr>
                <w:rFonts w:eastAsia="新宋体"/>
                <w:color w:val="252525"/>
              </w:rPr>
            </w:pPr>
            <w:r>
              <w:rPr>
                <w:rFonts w:eastAsia="新宋体"/>
                <w:color w:val="252525"/>
              </w:rPr>
              <w:t>edah</w:t>
            </w:r>
          </w:p>
        </w:tc>
        <w:tc>
          <w:tcPr>
            <w:tcW w:w="1350" w:type="dxa"/>
            <w:tcBorders/>
          </w:tcPr>
          <w:p>
            <w:pPr>
              <w:pStyle w:val="NormalWeb"/>
              <w:snapToGrid w:val="false"/>
              <w:spacing w:before="0" w:after="0"/>
              <w:rPr>
                <w:rFonts w:ascii="宋体;SimSun" w:hAnsi="宋体;SimSun" w:eastAsia="PMingLiU;新細明體" w:cs="宋体;SimSun"/>
                <w:color w:val="000000"/>
                <w:sz w:val="27"/>
                <w:szCs w:val="27"/>
                <w:lang w:eastAsia="zh-TW"/>
              </w:rPr>
            </w:pPr>
            <w:r>
              <w:rPr>
                <w:rFonts w:ascii="宋体;SimSun" w:hAnsi="宋体;SimSun" w:cs="宋体;SimSun" w:eastAsia="宋体;SimSun"/>
                <w:color w:val="000000"/>
                <w:sz w:val="27"/>
                <w:szCs w:val="27"/>
              </w:rPr>
              <w:t>法度</w:t>
            </w:r>
          </w:p>
        </w:tc>
        <w:tc>
          <w:tcPr>
            <w:tcW w:w="4575" w:type="dxa"/>
            <w:tcBorders/>
          </w:tcPr>
          <w:p>
            <w:pPr>
              <w:pStyle w:val="NormalWeb"/>
              <w:snapToGrid w:val="false"/>
              <w:spacing w:before="0" w:after="0"/>
              <w:rPr>
                <w:rFonts w:eastAsia="新宋体"/>
                <w:color w:val="252525"/>
              </w:rPr>
            </w:pPr>
            <w:r>
              <w:rPr>
                <w:rFonts w:eastAsia="新宋体"/>
                <w:color w:val="252525"/>
              </w:rPr>
              <w:t xml:space="preserve">instructions </w:t>
            </w:r>
          </w:p>
        </w:tc>
      </w:tr>
      <w:tr>
        <w:trPr/>
        <w:tc>
          <w:tcPr>
            <w:tcW w:w="1908" w:type="dxa"/>
            <w:tcBorders/>
          </w:tcPr>
          <w:p>
            <w:pPr>
              <w:pStyle w:val="NormalWeb"/>
              <w:snapToGrid w:val="false"/>
              <w:spacing w:before="0" w:after="0"/>
              <w:rPr>
                <w:rFonts w:eastAsia="新宋体"/>
                <w:color w:val="252525"/>
              </w:rPr>
            </w:pPr>
            <w:r>
              <w:rPr>
                <w:rFonts w:eastAsia="新宋体"/>
                <w:color w:val="252525"/>
              </w:rPr>
              <w:t>precepts</w:t>
            </w:r>
          </w:p>
        </w:tc>
        <w:tc>
          <w:tcPr>
            <w:tcW w:w="1620" w:type="dxa"/>
            <w:tcBorders/>
          </w:tcPr>
          <w:p>
            <w:pPr>
              <w:pStyle w:val="NormalWeb"/>
              <w:snapToGrid w:val="false"/>
              <w:spacing w:before="0" w:after="0"/>
              <w:rPr>
                <w:rFonts w:eastAsia="新宋体"/>
                <w:color w:val="252525"/>
              </w:rPr>
            </w:pPr>
            <w:r>
              <w:rPr>
                <w:rFonts w:eastAsia="新宋体"/>
                <w:color w:val="252525"/>
              </w:rPr>
              <w:t>piqqudim</w:t>
            </w:r>
          </w:p>
        </w:tc>
        <w:tc>
          <w:tcPr>
            <w:tcW w:w="1350" w:type="dxa"/>
            <w:tcBorders/>
          </w:tcPr>
          <w:p>
            <w:pPr>
              <w:pStyle w:val="NormalWeb"/>
              <w:snapToGrid w:val="false"/>
              <w:spacing w:before="0" w:after="0"/>
              <w:rPr>
                <w:rFonts w:ascii="宋体;SimSun" w:hAnsi="宋体;SimSun" w:eastAsia="PMingLiU;新細明體" w:cs="宋体;SimSun"/>
                <w:color w:val="000000"/>
                <w:sz w:val="27"/>
                <w:szCs w:val="27"/>
                <w:lang w:eastAsia="zh-TW"/>
              </w:rPr>
            </w:pPr>
            <w:r>
              <w:rPr>
                <w:rFonts w:ascii="宋体;SimSun" w:hAnsi="宋体;SimSun" w:cs="宋体;SimSun" w:eastAsia="宋体;SimSun"/>
                <w:color w:val="000000"/>
                <w:sz w:val="27"/>
                <w:szCs w:val="27"/>
              </w:rPr>
              <w:t>訓詞</w:t>
            </w:r>
          </w:p>
        </w:tc>
        <w:tc>
          <w:tcPr>
            <w:tcW w:w="4575" w:type="dxa"/>
            <w:tcBorders/>
          </w:tcPr>
          <w:p>
            <w:pPr>
              <w:pStyle w:val="NormalWeb"/>
              <w:snapToGrid w:val="false"/>
              <w:spacing w:before="0" w:after="0"/>
              <w:rPr>
                <w:rFonts w:eastAsia="PMingLiU;新細明體"/>
                <w:color w:val="252525"/>
                <w:lang w:eastAsia="zh-TW"/>
              </w:rPr>
            </w:pPr>
            <w:r>
              <w:rPr>
                <w:rFonts w:eastAsia="PMingLiU;新細明體"/>
                <w:color w:val="252525"/>
                <w:lang w:eastAsia="zh-TW"/>
              </w:rPr>
              <w:t>lectures</w:t>
            </w:r>
          </w:p>
        </w:tc>
      </w:tr>
      <w:tr>
        <w:trPr/>
        <w:tc>
          <w:tcPr>
            <w:tcW w:w="1908" w:type="dxa"/>
            <w:tcBorders/>
          </w:tcPr>
          <w:p>
            <w:pPr>
              <w:pStyle w:val="NormalWeb"/>
              <w:snapToGrid w:val="false"/>
              <w:spacing w:before="0" w:after="0"/>
              <w:rPr>
                <w:rFonts w:eastAsia="新宋体"/>
                <w:color w:val="252525"/>
              </w:rPr>
            </w:pPr>
            <w:r>
              <w:rPr>
                <w:rFonts w:eastAsia="新宋体"/>
                <w:color w:val="252525"/>
              </w:rPr>
              <w:t>statues</w:t>
            </w:r>
          </w:p>
        </w:tc>
        <w:tc>
          <w:tcPr>
            <w:tcW w:w="1620" w:type="dxa"/>
            <w:tcBorders/>
          </w:tcPr>
          <w:p>
            <w:pPr>
              <w:pStyle w:val="NormalWeb"/>
              <w:snapToGrid w:val="false"/>
              <w:spacing w:before="0" w:after="0"/>
              <w:rPr>
                <w:rFonts w:eastAsia="新宋体"/>
                <w:color w:val="252525"/>
              </w:rPr>
            </w:pPr>
            <w:r>
              <w:rPr>
                <w:rFonts w:eastAsia="新宋体"/>
                <w:color w:val="252525"/>
              </w:rPr>
              <w:t>huqqim</w:t>
            </w:r>
          </w:p>
        </w:tc>
        <w:tc>
          <w:tcPr>
            <w:tcW w:w="1350" w:type="dxa"/>
            <w:tcBorders/>
          </w:tcPr>
          <w:p>
            <w:pPr>
              <w:pStyle w:val="NormalWeb"/>
              <w:snapToGrid w:val="false"/>
              <w:spacing w:before="0" w:after="0"/>
              <w:rPr>
                <w:rFonts w:ascii="宋体;SimSun" w:hAnsi="宋体;SimSun" w:eastAsia="PMingLiU;新細明體" w:cs="宋体;SimSun"/>
                <w:color w:val="000000"/>
                <w:sz w:val="27"/>
                <w:szCs w:val="27"/>
                <w:lang w:eastAsia="zh-TW"/>
              </w:rPr>
            </w:pPr>
            <w:r>
              <w:rPr>
                <w:rFonts w:ascii="宋体;SimSun" w:hAnsi="宋体;SimSun" w:cs="宋体;SimSun" w:eastAsia="宋体;SimSun"/>
                <w:color w:val="000000"/>
                <w:sz w:val="27"/>
                <w:szCs w:val="27"/>
              </w:rPr>
              <w:t>律例</w:t>
            </w:r>
          </w:p>
        </w:tc>
        <w:tc>
          <w:tcPr>
            <w:tcW w:w="4575" w:type="dxa"/>
            <w:tcBorders/>
          </w:tcPr>
          <w:p>
            <w:pPr>
              <w:pStyle w:val="NormalWeb"/>
              <w:snapToGrid w:val="false"/>
              <w:spacing w:before="0" w:after="0"/>
              <w:rPr>
                <w:rFonts w:eastAsia="新宋体"/>
                <w:color w:val="252525"/>
              </w:rPr>
            </w:pPr>
            <w:r>
              <w:rPr>
                <w:rFonts w:eastAsia="新宋体"/>
                <w:color w:val="252525"/>
              </w:rPr>
              <w:t>compound commands</w:t>
            </w:r>
          </w:p>
        </w:tc>
      </w:tr>
      <w:tr>
        <w:trPr/>
        <w:tc>
          <w:tcPr>
            <w:tcW w:w="1908" w:type="dxa"/>
            <w:tcBorders/>
          </w:tcPr>
          <w:p>
            <w:pPr>
              <w:pStyle w:val="NormalWeb"/>
              <w:snapToGrid w:val="false"/>
              <w:spacing w:before="0" w:after="0"/>
              <w:rPr>
                <w:rFonts w:eastAsia="新宋体"/>
                <w:color w:val="252525"/>
              </w:rPr>
            </w:pPr>
            <w:r>
              <w:rPr>
                <w:rFonts w:eastAsia="新宋体"/>
                <w:color w:val="252525"/>
              </w:rPr>
              <w:t>ordinances</w:t>
            </w:r>
          </w:p>
        </w:tc>
        <w:tc>
          <w:tcPr>
            <w:tcW w:w="1620" w:type="dxa"/>
            <w:tcBorders/>
          </w:tcPr>
          <w:p>
            <w:pPr>
              <w:pStyle w:val="NormalWeb"/>
              <w:snapToGrid w:val="false"/>
              <w:spacing w:before="0" w:after="0"/>
              <w:rPr>
                <w:rFonts w:eastAsia="新宋体"/>
                <w:color w:val="252525"/>
              </w:rPr>
            </w:pPr>
            <w:r>
              <w:rPr>
                <w:rFonts w:eastAsia="新宋体"/>
                <w:color w:val="252525"/>
              </w:rPr>
              <w:t>mishpatim</w:t>
            </w:r>
          </w:p>
        </w:tc>
        <w:tc>
          <w:tcPr>
            <w:tcW w:w="1350" w:type="dxa"/>
            <w:tcBorders/>
          </w:tcPr>
          <w:p>
            <w:pPr>
              <w:pStyle w:val="NormalWeb"/>
              <w:snapToGrid w:val="false"/>
              <w:spacing w:before="0" w:after="0"/>
              <w:rPr>
                <w:rFonts w:ascii="宋体;SimSun" w:hAnsi="宋体;SimSun" w:eastAsia="PMingLiU;新細明體" w:cs="宋体;SimSun"/>
                <w:color w:val="000000"/>
                <w:sz w:val="27"/>
                <w:szCs w:val="27"/>
                <w:lang w:eastAsia="zh-TW"/>
              </w:rPr>
            </w:pPr>
            <w:r>
              <w:rPr>
                <w:rFonts w:ascii="宋体;SimSun" w:hAnsi="宋体;SimSun" w:cs="宋体;SimSun" w:eastAsia="宋体;SimSun"/>
                <w:color w:val="000000"/>
                <w:sz w:val="27"/>
                <w:szCs w:val="27"/>
              </w:rPr>
              <w:t>判語</w:t>
            </w:r>
          </w:p>
        </w:tc>
        <w:tc>
          <w:tcPr>
            <w:tcW w:w="4575" w:type="dxa"/>
            <w:tcBorders/>
          </w:tcPr>
          <w:p>
            <w:pPr>
              <w:pStyle w:val="NormalWeb"/>
              <w:snapToGrid w:val="false"/>
              <w:spacing w:before="0" w:after="0"/>
              <w:rPr/>
            </w:pPr>
            <w:r>
              <w:rPr>
                <w:rFonts w:eastAsia="PMingLiU;新細明體"/>
                <w:color w:val="000000"/>
                <w:lang w:eastAsia="zh-TW"/>
              </w:rPr>
              <w:t>command</w:t>
            </w:r>
            <w:r>
              <w:rPr>
                <w:rFonts w:eastAsia="PMingLiU;新細明體"/>
                <w:color w:val="000000"/>
                <w:sz w:val="27"/>
                <w:szCs w:val="27"/>
                <w:lang w:eastAsia="zh-TW"/>
              </w:rPr>
              <w:t xml:space="preserve"> </w:t>
            </w:r>
            <w:r>
              <w:rPr>
                <w:rFonts w:eastAsia="新宋体"/>
                <w:color w:val="252525"/>
              </w:rPr>
              <w:t>examples</w:t>
            </w:r>
          </w:p>
        </w:tc>
      </w:tr>
      <w:tr>
        <w:trPr/>
        <w:tc>
          <w:tcPr>
            <w:tcW w:w="1908" w:type="dxa"/>
            <w:tcBorders/>
          </w:tcPr>
          <w:p>
            <w:pPr>
              <w:pStyle w:val="NormalWeb"/>
              <w:snapToGrid w:val="false"/>
              <w:spacing w:before="0" w:after="0"/>
              <w:rPr>
                <w:rFonts w:eastAsia="新宋体"/>
                <w:color w:val="252525"/>
              </w:rPr>
            </w:pPr>
            <w:r>
              <w:rPr>
                <w:rFonts w:eastAsia="新宋体"/>
                <w:color w:val="252525"/>
              </w:rPr>
              <w:t>ways</w:t>
            </w:r>
          </w:p>
        </w:tc>
        <w:tc>
          <w:tcPr>
            <w:tcW w:w="1620" w:type="dxa"/>
            <w:tcBorders/>
          </w:tcPr>
          <w:p>
            <w:pPr>
              <w:pStyle w:val="NormalWeb"/>
              <w:snapToGrid w:val="false"/>
              <w:spacing w:before="0" w:after="0"/>
              <w:rPr>
                <w:rFonts w:eastAsia="新宋体"/>
                <w:color w:val="252525"/>
              </w:rPr>
            </w:pPr>
            <w:r>
              <w:rPr>
                <w:rFonts w:eastAsia="新宋体"/>
                <w:color w:val="252525"/>
              </w:rPr>
              <w:t>derek</w:t>
            </w:r>
          </w:p>
        </w:tc>
        <w:tc>
          <w:tcPr>
            <w:tcW w:w="1350" w:type="dxa"/>
            <w:tcBorders/>
          </w:tcPr>
          <w:p>
            <w:pPr>
              <w:pStyle w:val="NormalWeb"/>
              <w:snapToGrid w:val="false"/>
              <w:spacing w:before="0" w:after="0"/>
              <w:rPr>
                <w:rFonts w:ascii="宋体;SimSun" w:hAnsi="宋体;SimSun" w:eastAsia="PMingLiU;新細明體" w:cs="宋体;SimSun"/>
                <w:color w:val="000000"/>
                <w:sz w:val="27"/>
                <w:szCs w:val="27"/>
                <w:lang w:eastAsia="zh-TW"/>
              </w:rPr>
            </w:pPr>
            <w:r>
              <w:rPr>
                <w:rFonts w:ascii="宋体;SimSun" w:hAnsi="宋体;SimSun" w:cs="宋体;SimSun" w:eastAsia="宋体;SimSun"/>
                <w:color w:val="000000"/>
                <w:sz w:val="27"/>
                <w:szCs w:val="27"/>
              </w:rPr>
              <w:t>道</w:t>
            </w:r>
          </w:p>
        </w:tc>
        <w:tc>
          <w:tcPr>
            <w:tcW w:w="4575" w:type="dxa"/>
            <w:tcBorders/>
          </w:tcPr>
          <w:p>
            <w:pPr>
              <w:pStyle w:val="NormalWeb"/>
              <w:snapToGrid w:val="false"/>
              <w:spacing w:before="0" w:after="0"/>
              <w:rPr>
                <w:rFonts w:eastAsia="PMingLiU;新細明體"/>
                <w:color w:val="252525"/>
                <w:lang w:eastAsia="zh-TW"/>
              </w:rPr>
            </w:pPr>
            <w:r>
              <w:rPr>
                <w:rFonts w:eastAsia="PMingLiU;新細明體"/>
                <w:color w:val="252525"/>
                <w:lang w:eastAsia="zh-TW"/>
              </w:rPr>
              <w:t>exercises</w:t>
            </w:r>
          </w:p>
        </w:tc>
      </w:tr>
    </w:tbl>
    <w:p>
      <w:pPr>
        <w:pStyle w:val="NormalWeb"/>
        <w:shd w:fill="FFFFFF" w:val="clear"/>
        <w:snapToGrid w:val="false"/>
        <w:spacing w:before="0" w:after="0"/>
        <w:rPr>
          <w:rFonts w:eastAsia="新宋体"/>
          <w:color w:val="252525"/>
        </w:rPr>
      </w:pPr>
      <w:r>
        <w:rPr>
          <w:rFonts w:eastAsia="新宋体"/>
          <w:color w:val="252525"/>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 xml:space="preserve">The most striking word is word itself. In Forth, we consider commands as words, </w:t>
      </w:r>
      <w:r>
        <w:rPr>
          <w:rFonts w:eastAsia="PMingLiU;新細明體" w:cs="Times New Roman" w:ascii="Times New Roman" w:hAnsi="Times New Roman"/>
          <w:color w:val="252525"/>
          <w:sz w:val="24"/>
          <w:szCs w:val="24"/>
          <w:lang w:eastAsia="zh-TW"/>
        </w:rPr>
        <w:t>as</w:t>
      </w:r>
      <w:r>
        <w:rPr>
          <w:rFonts w:eastAsia="PMingLiU;新細明體" w:cs="Times New Roman" w:ascii="Times New Roman" w:hAnsi="Times New Roman"/>
          <w:color w:val="252525"/>
          <w:sz w:val="24"/>
          <w:szCs w:val="24"/>
          <w:lang w:eastAsia="zh-TW"/>
        </w:rPr>
        <w:t xml:space="preserve"> </w:t>
      </w:r>
      <w:r>
        <w:rPr>
          <w:rFonts w:eastAsia="PMingLiU;新細明體" w:cs="Times New Roman" w:ascii="Times New Roman" w:hAnsi="Times New Roman"/>
          <w:color w:val="252525"/>
          <w:sz w:val="24"/>
          <w:szCs w:val="24"/>
          <w:lang w:eastAsia="zh-TW"/>
        </w:rPr>
        <w:t xml:space="preserve">those </w:t>
      </w:r>
      <w:r>
        <w:rPr>
          <w:rFonts w:eastAsia="PMingLiU;新細明體" w:cs="Times New Roman" w:ascii="Times New Roman" w:hAnsi="Times New Roman"/>
          <w:color w:val="252525"/>
          <w:sz w:val="24"/>
          <w:szCs w:val="24"/>
          <w:lang w:eastAsia="zh-TW"/>
        </w:rPr>
        <w:t>used in English to compose executable programs.</w:t>
      </w:r>
      <w:r>
        <w:rPr>
          <w:rFonts w:eastAsia="PMingLiU;新細明體" w:cs="Times New Roman" w:ascii="Times New Roman" w:hAnsi="Times New Roman"/>
          <w:color w:val="252525"/>
          <w:sz w:val="24"/>
          <w:szCs w:val="24"/>
          <w:lang w:eastAsia="zh-TW"/>
        </w:rPr>
        <w:t xml:space="preserve"> Forth allows you to use words to create new words and therefore give you the power of creating new systems to solve all computational problems. Words thus embody intelligence and power, which can be manifested and amplified by computers. </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pPr>
      <w:r>
        <w:rPr>
          <w:rFonts w:eastAsia="PMingLiU;新細明體" w:cs="Times New Roman" w:ascii="Times New Roman" w:hAnsi="Times New Roman"/>
          <w:color w:val="252525"/>
          <w:sz w:val="24"/>
          <w:szCs w:val="24"/>
          <w:lang w:eastAsia="zh-TW"/>
        </w:rPr>
        <w:t>In modern cultures, after the invention of printing press, words were slighted, even despised. They are just scribbles on paper, or noises filling the air. They have no weight, and they have little value. People use them to tell lies, and there is not respect to them. When you use words to write Forth programs, they are very different. They have meaning, they have value, and they actually cause things to happen. They remind you Genesis 1:3:</w:t>
      </w:r>
    </w:p>
    <w:p>
      <w:pPr>
        <w:pStyle w:val="Normal"/>
        <w:snapToGrid w:val="false"/>
        <w:spacing w:lineRule="auto" w:line="240" w:before="0" w:after="0"/>
        <w:jc w:val="center"/>
        <w:rPr/>
      </w:pPr>
      <w:r>
        <w:rPr>
          <w:rFonts w:eastAsia="PMingLiU;新細明體" w:cs="Times New Roman" w:ascii="Times New Roman" w:hAnsi="Times New Roman"/>
          <w:b/>
          <w:color w:val="252525"/>
          <w:sz w:val="24"/>
          <w:szCs w:val="24"/>
          <w:lang w:eastAsia="zh-TW"/>
        </w:rPr>
        <w:t>And God said: ”Let there be light”; and there was light.</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That’s how powerful words should be.</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pPr>
      <w:r>
        <w:rPr>
          <w:rFonts w:eastAsia="PMingLiU;新細明體" w:cs="Times New Roman" w:ascii="Times New Roman" w:hAnsi="Times New Roman"/>
          <w:color w:val="252525"/>
          <w:sz w:val="24"/>
          <w:szCs w:val="24"/>
          <w:lang w:eastAsia="zh-TW"/>
        </w:rPr>
        <w:t>In Psalm 119, you are encouraged to mediate on words and commands, study diligently on precepts, statues, and ordinances composed of words, and emulate existing testimonies to build words to solve your problem. It teaches you how to become a good programmer. If you read it in this light, it does not seem to be so monotonous or dry. It is especially soothing and encouraging, when you get struck in a program, and when the computer insists on doing what you say, not what you mean.</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 xml:space="preserve">Another word </w:t>
      </w:r>
      <w:r>
        <w:rPr>
          <w:rFonts w:eastAsia="PMingLiU;新細明體" w:cs="Times New Roman" w:ascii="Times New Roman" w:hAnsi="Times New Roman"/>
          <w:color w:val="252525"/>
          <w:sz w:val="24"/>
          <w:szCs w:val="24"/>
          <w:lang w:eastAsia="zh-TW"/>
        </w:rPr>
        <w:t xml:space="preserve">in Psalm 119 </w:t>
      </w:r>
      <w:r>
        <w:rPr>
          <w:rFonts w:eastAsia="PMingLiU;新細明體" w:cs="Times New Roman" w:ascii="Times New Roman" w:hAnsi="Times New Roman"/>
          <w:color w:val="252525"/>
          <w:sz w:val="24"/>
          <w:szCs w:val="24"/>
          <w:lang w:eastAsia="zh-TW"/>
        </w:rPr>
        <w:t xml:space="preserve">which deeply impresses me is righteousness. Righteousness is an attribute of God, and cannot be achieved by us mortal beings, as much as we tried. As we struggle writing a program, our first and foremost goal is to get the problem solve correctly. However, correctness is </w:t>
      </w:r>
      <w:r>
        <w:rPr>
          <w:rFonts w:eastAsia="PMingLiU;新細明體" w:cs="Times New Roman" w:ascii="Times New Roman" w:hAnsi="Times New Roman"/>
          <w:color w:val="252525"/>
          <w:sz w:val="24"/>
          <w:szCs w:val="24"/>
          <w:lang w:eastAsia="zh-TW"/>
        </w:rPr>
        <w:t>necessary</w:t>
      </w:r>
      <w:r>
        <w:rPr>
          <w:rFonts w:eastAsia="PMingLiU;新細明體" w:cs="Times New Roman" w:ascii="Times New Roman" w:hAnsi="Times New Roman"/>
          <w:color w:val="252525"/>
          <w:sz w:val="24"/>
          <w:szCs w:val="24"/>
          <w:lang w:eastAsia="zh-TW"/>
        </w:rPr>
        <w:t xml:space="preserve">, but generally not satisfying. After the product is delivered, we will have some time to think about it, especially when bug reports start to pour in. As we keep on improving it, at some point, we will begin to sense rightness, which is satisfying. Rightness is attainable. Righteousness, </w:t>
      </w:r>
      <w:r>
        <w:rPr>
          <w:rFonts w:eastAsia="PMingLiU;新細明體" w:cs="Times New Roman" w:ascii="Times New Roman" w:hAnsi="Times New Roman"/>
          <w:color w:val="252525"/>
          <w:sz w:val="24"/>
          <w:szCs w:val="24"/>
          <w:lang w:eastAsia="zh-TW"/>
        </w:rPr>
        <w:t xml:space="preserve">probably </w:t>
      </w:r>
      <w:r>
        <w:rPr>
          <w:rFonts w:eastAsia="PMingLiU;新細明體" w:cs="Times New Roman" w:ascii="Times New Roman" w:hAnsi="Times New Roman"/>
          <w:color w:val="252525"/>
          <w:sz w:val="24"/>
          <w:szCs w:val="24"/>
          <w:lang w:eastAsia="zh-TW"/>
        </w:rPr>
        <w:t>not.</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Then, what is rightness, really? It is simplicity, as Chuck Moore taught us</w:t>
      </w:r>
      <w:r>
        <w:rPr>
          <w:rFonts w:eastAsia="PMingLiU;新細明體" w:cs="Times New Roman" w:ascii="Times New Roman" w:hAnsi="Times New Roman"/>
          <w:color w:val="252525"/>
          <w:sz w:val="24"/>
          <w:szCs w:val="24"/>
          <w:lang w:eastAsia="zh-TW"/>
        </w:rPr>
        <w:t>:</w:t>
      </w:r>
      <w:r>
        <w:rPr>
          <w:rFonts w:eastAsia="PMingLiU;新細明體" w:cs="Times New Roman" w:ascii="Times New Roman" w:hAnsi="Times New Roman"/>
          <w:color w:val="252525"/>
          <w:sz w:val="24"/>
          <w:szCs w:val="24"/>
          <w:lang w:eastAsia="zh-TW"/>
        </w:rPr>
        <w:t xml:space="preserve"> </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cs="Times New Roman" w:ascii="Times New Roman" w:hAnsi="Times New Roman"/>
          <w:sz w:val="24"/>
          <w:szCs w:val="24"/>
        </w:rPr>
        <w:t>“</w:t>
      </w:r>
      <w:r>
        <w:rPr>
          <w:rFonts w:cs="Times New Roman" w:ascii="Times New Roman" w:hAnsi="Times New Roman"/>
          <w:sz w:val="24"/>
          <w:szCs w:val="24"/>
        </w:rPr>
        <w:t xml:space="preserve">One principle that guided the evolution of Forth, and continues to guide its application, is bluntly: Keep It Simple. A simple solution has elegance. It is the result of exacting effort to understand the </w:t>
      </w:r>
      <w:r>
        <w:rPr>
          <w:rFonts w:cs="Times New Roman" w:ascii="Times New Roman" w:hAnsi="Times New Roman"/>
          <w:b/>
          <w:iCs/>
          <w:sz w:val="24"/>
          <w:szCs w:val="24"/>
        </w:rPr>
        <w:t>real</w:t>
      </w:r>
      <w:r>
        <w:rPr>
          <w:rFonts w:cs="Times New Roman" w:ascii="Times New Roman" w:hAnsi="Times New Roman"/>
          <w:i/>
          <w:iCs/>
          <w:sz w:val="24"/>
          <w:szCs w:val="24"/>
        </w:rPr>
        <w:t xml:space="preserve"> </w:t>
      </w:r>
      <w:r>
        <w:rPr>
          <w:rFonts w:cs="Times New Roman" w:ascii="Times New Roman" w:hAnsi="Times New Roman"/>
          <w:sz w:val="24"/>
          <w:szCs w:val="24"/>
        </w:rPr>
        <w:t xml:space="preserve">problem and is recognized by its compelling sense of rightness. I stress this point because it contradicts the conventional view that power increases with complexity. Simplicity provides confidence, reliability, compactness, and speed.” (From Forward in Leo Bradie’s </w:t>
      </w:r>
      <w:r>
        <w:rPr>
          <w:rFonts w:cs="Times New Roman" w:ascii="Times New Roman" w:hAnsi="Times New Roman"/>
          <w:i/>
          <w:sz w:val="24"/>
          <w:szCs w:val="24"/>
        </w:rPr>
        <w:t>Starting Forth</w:t>
      </w:r>
      <w:r>
        <w:rPr>
          <w:rFonts w:cs="Times New Roman" w:ascii="Times New Roman" w:hAnsi="Times New Roman"/>
          <w:sz w:val="24"/>
          <w:szCs w:val="24"/>
        </w:rPr>
        <w:t>)</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 xml:space="preserve">For 26 years, I have rewritten eForth many many times. In each re-write, I tried to make it simpler, and clearer. Now, in 86eForth v5.2, I think I have arrived rightness, and am very happy about it. </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As Einstein said:</w:t>
      </w:r>
    </w:p>
    <w:p>
      <w:pPr>
        <w:pStyle w:val="Normal"/>
        <w:snapToGrid w:val="false"/>
        <w:spacing w:lineRule="auto" w:line="240" w:before="0" w:after="0"/>
        <w:jc w:val="center"/>
        <w:rPr>
          <w:rFonts w:ascii="Times New Roman" w:hAnsi="Times New Roman" w:eastAsia="PMingLiU;新細明體" w:cs="Times New Roman"/>
          <w:b/>
          <w:b/>
          <w:color w:val="252525"/>
          <w:sz w:val="24"/>
          <w:szCs w:val="24"/>
          <w:lang w:eastAsia="zh-TW"/>
        </w:rPr>
      </w:pPr>
      <w:r>
        <w:rPr>
          <w:rFonts w:cs="Times New Roman" w:ascii="Times New Roman" w:hAnsi="Times New Roman"/>
          <w:b/>
          <w:color w:val="545454"/>
          <w:sz w:val="24"/>
          <w:szCs w:val="24"/>
          <w:shd w:fill="FFFFFF" w:val="clear"/>
        </w:rPr>
        <w:t>Everything Should Be Made as</w:t>
      </w:r>
      <w:r>
        <w:rPr>
          <w:rStyle w:val="Appleconvertedspace"/>
          <w:rFonts w:cs="Times New Roman" w:ascii="Times New Roman" w:hAnsi="Times New Roman"/>
          <w:b/>
          <w:color w:val="545454"/>
          <w:sz w:val="24"/>
          <w:szCs w:val="24"/>
          <w:shd w:fill="FFFFFF" w:val="clear"/>
        </w:rPr>
        <w:t> </w:t>
      </w:r>
      <w:r>
        <w:rPr>
          <w:rStyle w:val="Emphasis"/>
          <w:rFonts w:cs="Times New Roman" w:ascii="Times New Roman" w:hAnsi="Times New Roman"/>
          <w:b/>
          <w:bCs/>
          <w:i w:val="false"/>
          <w:iCs w:val="false"/>
          <w:color w:val="6A6A6A"/>
          <w:sz w:val="24"/>
          <w:szCs w:val="24"/>
          <w:shd w:fill="FFFFFF" w:val="clear"/>
        </w:rPr>
        <w:t>Simple</w:t>
      </w:r>
      <w:r>
        <w:rPr>
          <w:rStyle w:val="Appleconvertedspace"/>
          <w:rFonts w:cs="Times New Roman" w:ascii="Times New Roman" w:hAnsi="Times New Roman"/>
          <w:b/>
          <w:color w:val="545454"/>
          <w:sz w:val="24"/>
          <w:szCs w:val="24"/>
          <w:shd w:fill="FFFFFF" w:val="clear"/>
        </w:rPr>
        <w:t> </w:t>
      </w:r>
      <w:r>
        <w:rPr>
          <w:rFonts w:cs="Times New Roman" w:ascii="Times New Roman" w:hAnsi="Times New Roman"/>
          <w:b/>
          <w:color w:val="545454"/>
          <w:sz w:val="24"/>
          <w:szCs w:val="24"/>
          <w:shd w:fill="FFFFFF" w:val="clear"/>
        </w:rPr>
        <w:t>as Possible, But</w:t>
      </w:r>
      <w:r>
        <w:rPr>
          <w:rStyle w:val="Appleconvertedspace"/>
          <w:rFonts w:cs="Times New Roman" w:ascii="Times New Roman" w:hAnsi="Times New Roman"/>
          <w:b/>
          <w:color w:val="545454"/>
          <w:sz w:val="24"/>
          <w:szCs w:val="24"/>
          <w:shd w:fill="FFFFFF" w:val="clear"/>
        </w:rPr>
        <w:t> </w:t>
      </w:r>
      <w:r>
        <w:rPr>
          <w:rStyle w:val="Emphasis"/>
          <w:rFonts w:cs="Times New Roman" w:ascii="Times New Roman" w:hAnsi="Times New Roman"/>
          <w:b/>
          <w:bCs/>
          <w:i w:val="false"/>
          <w:iCs w:val="false"/>
          <w:color w:val="6A6A6A"/>
          <w:sz w:val="24"/>
          <w:szCs w:val="24"/>
          <w:shd w:fill="FFFFFF" w:val="clear"/>
        </w:rPr>
        <w:t>Not Simpler</w:t>
      </w:r>
      <w:r>
        <w:rPr>
          <w:rStyle w:val="Emphasis"/>
          <w:rFonts w:eastAsia="PMingLiU;新細明體" w:cs="Times New Roman" w:ascii="Times New Roman" w:hAnsi="Times New Roman"/>
          <w:b/>
          <w:bCs/>
          <w:i w:val="false"/>
          <w:iCs w:val="false"/>
          <w:color w:val="6A6A6A"/>
          <w:sz w:val="24"/>
          <w:szCs w:val="24"/>
          <w:shd w:fill="FFFFFF" w:val="clear"/>
          <w:lang w:eastAsia="zh-TW"/>
        </w:rPr>
        <w:t>.</w:t>
      </w:r>
    </w:p>
    <w:p>
      <w:pPr>
        <w:pStyle w:val="Normal"/>
        <w:snapToGrid w:val="false"/>
        <w:spacing w:lineRule="auto" w:line="240" w:before="0" w:after="0"/>
        <w:rPr>
          <w:rFonts w:ascii="Times New Roman" w:hAnsi="Times New Roman" w:eastAsia="PMingLiU;新細明體" w:cs="Times New Roman"/>
          <w:b/>
          <w:b/>
          <w:color w:val="252525"/>
          <w:sz w:val="24"/>
          <w:szCs w:val="24"/>
          <w:lang w:eastAsia="zh-TW"/>
        </w:rPr>
      </w:pPr>
      <w:r>
        <w:rPr>
          <w:rFonts w:eastAsia="PMingLiU;新細明體" w:cs="Times New Roman" w:ascii="Times New Roman" w:hAnsi="Times New Roman"/>
          <w:b/>
          <w:color w:val="252525"/>
          <w:sz w:val="24"/>
          <w:szCs w:val="24"/>
          <w:lang w:eastAsia="zh-TW"/>
        </w:rPr>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t>Making 86eForth v5.2 any simpler probably would break it, or not useful as a programming tool.</w:t>
      </w:r>
    </w:p>
    <w:p>
      <w:pPr>
        <w:pStyle w:val="Normal"/>
        <w:snapToGrid w:val="false"/>
        <w:spacing w:lineRule="auto" w:line="240" w:before="0" w:after="0"/>
        <w:rPr>
          <w:rFonts w:ascii="Times New Roman" w:hAnsi="Times New Roman" w:eastAsia="PMingLiU;新細明體" w:cs="Times New Roman"/>
          <w:color w:val="252525"/>
          <w:sz w:val="24"/>
          <w:szCs w:val="24"/>
          <w:lang w:eastAsia="zh-TW"/>
        </w:rPr>
      </w:pPr>
      <w:r>
        <w:rPr>
          <w:rFonts w:eastAsia="PMingLiU;新細明體" w:cs="Times New Roman" w:ascii="Times New Roman" w:hAnsi="Times New Roman"/>
          <w:color w:val="252525"/>
          <w:sz w:val="24"/>
          <w:szCs w:val="24"/>
          <w:lang w:eastAsia="zh-TW"/>
        </w:rPr>
      </w:r>
      <w:r>
        <w:br w:type="page"/>
      </w:r>
    </w:p>
    <w:p>
      <w:pPr>
        <w:pStyle w:val="Normal"/>
        <w:snapToGrid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Appendix  86eForth v5.2 Command Reference</w:t>
      </w:r>
    </w:p>
    <w:p>
      <w:pPr>
        <w:pStyle w:val="Normal"/>
        <w:snapToGrid w:val="false"/>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r>
    </w:p>
    <w:p>
      <w:pPr>
        <w:pStyle w:val="Normal"/>
        <w:snapToGrid w:val="false"/>
        <w:spacing w:lineRule="auto" w:line="240" w:before="0" w:after="0"/>
        <w:ind w:right="720" w:hanging="0"/>
        <w:rPr>
          <w:rFonts w:ascii="Times New Roman" w:hAnsi="Times New Roman" w:cs="Times New Roman"/>
          <w:b/>
          <w:b/>
          <w:u w:val="single"/>
        </w:rPr>
      </w:pPr>
      <w:r>
        <w:rPr>
          <w:rFonts w:cs="Times New Roman" w:ascii="Times New Roman" w:hAnsi="Times New Roman"/>
          <w:b/>
          <w:u w:val="single"/>
        </w:rPr>
        <w:t>Stack Comments:</w:t>
      </w:r>
    </w:p>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t xml:space="preserve">Stack inputs and outputs are shown in the form: (input1 input2 ... -- output1 output2 ... ) </w:t>
      </w:r>
    </w:p>
    <w:p>
      <w:pPr>
        <w:pStyle w:val="Normal"/>
        <w:snapToGrid w:val="false"/>
        <w:spacing w:lineRule="auto" w:line="240" w:before="0" w:after="0"/>
        <w:ind w:right="720" w:hanging="0"/>
        <w:rPr/>
      </w:pPr>
      <w:r>
        <w:rPr>
          <w:rFonts w:cs="Times New Roman" w:ascii="Times New Roman" w:hAnsi="Times New Roman"/>
          <w:b/>
          <w:u w:val="single"/>
        </w:rPr>
        <w:t>Stack Abbreviations of Data Types</w:t>
      </w:r>
    </w:p>
    <w:p>
      <w:pPr>
        <w:pStyle w:val="Normal"/>
        <w:snapToGrid w:val="false"/>
        <w:spacing w:lineRule="auto" w:line="240" w:before="0" w:after="0"/>
        <w:ind w:right="720" w:hanging="0"/>
        <w:rPr/>
      </w:pPr>
      <w:r>
        <w:rPr>
          <w:rFonts w:cs="Times New Roman" w:ascii="Times New Roman" w:hAnsi="Times New Roman"/>
        </w:rPr>
        <w:t>n</w:t>
        <w:tab/>
        <w:t xml:space="preserve">32 bit integer </w:t>
      </w:r>
    </w:p>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t>d</w:t>
        <w:tab/>
        <w:t>64 bit integer</w:t>
      </w:r>
    </w:p>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t>flag</w:t>
        <w:tab/>
        <w:t>Boolean flag, either 0 or -1</w:t>
      </w:r>
    </w:p>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t>char</w:t>
        <w:tab/>
        <w:t>ASCII character or a byte</w:t>
      </w:r>
    </w:p>
    <w:p>
      <w:pPr>
        <w:pStyle w:val="Normal"/>
        <w:snapToGrid w:val="false"/>
        <w:spacing w:lineRule="auto" w:line="240" w:before="0" w:after="0"/>
        <w:ind w:right="720" w:hanging="0"/>
        <w:rPr/>
      </w:pPr>
      <w:r>
        <w:rPr>
          <w:rFonts w:cs="Times New Roman" w:ascii="Times New Roman" w:hAnsi="Times New Roman"/>
        </w:rPr>
        <w:t>addr</w:t>
        <w:tab/>
        <w:t xml:space="preserve">32 bit address </w:t>
      </w:r>
    </w:p>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Stack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n n | 0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plicate top of stack if it is no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plicate top of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RO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card top of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W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2 n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change top two stack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1 n2 n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ake copy of second item on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n3 -- n2 n3 n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Rotate third item to top.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I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 -- n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Zero based, duplicate nth item to top. (e.g. 0 PICK is D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t;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ove top item to return stack for temporary stora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Retrieve top item from return stac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py top of return stack onto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D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d -- d d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plicate double number on top of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DRO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d1 d2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card two double numbers on top of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P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unt number of items on stack.</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Arithmetic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 n1 and n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pt-BR"/>
              </w:rPr>
            </w:pPr>
            <w:r>
              <w:rPr>
                <w:rFonts w:cs="Times New Roman" w:ascii="Times New Roman" w:hAnsi="Times New Roman"/>
                <w:lang w:val="pt-BR"/>
              </w:rPr>
              <w:t xml:space="preserve">Subtract n2 from n1 (n1-n2=n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ultiply. n3=n1*n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pt-BR"/>
              </w:rPr>
            </w:pPr>
            <w:r>
              <w:rPr>
                <w:rFonts w:cs="Times New Roman" w:ascii="Times New Roman" w:hAnsi="Times New Roman"/>
                <w:lang w:val="pt-BR"/>
              </w:rPr>
              <w:t xml:space="preserve">Division, signed (n3= n1/n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 n+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crement 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 n-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crement 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Increment n by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Decrement n by 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ogic left shif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ogic right shif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Increment n by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Decrement n by 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Logic left shift 2 bi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nsigned addition, double precision resu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nsigned multiply, double precision resu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 n -- d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igned multiply. Return double produ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M/M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d n1 -- mod quo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nsigned division with double precision divide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n -- mod quot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igned floored divide of double by single. Return mod and quoti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mo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odulus, signed (remainder of n1/n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mod quo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vision with both remainder and quoti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O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n3 -- n4 n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ultiply and then divide (n1*n2/n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n3 -- n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ike */MOD, but with quotient on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B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f n1 is negative, n2 is its two's comp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EG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wo's comp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NEG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1 -- d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egate double number. Two's comp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1 d2 -- d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 double numbers.</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Logic and Comparison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ogical bit-wise 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ogical bit-wise 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X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ogical bit-wise exclusive 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it-wise one's comp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 --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rue if n is nega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rue if n1 less than n2. Unsigned comp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rue if n1 less than n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rue if n1 equals n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A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3 is the larger of n1 and n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 n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3 is the smaller of n1 and n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ITH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n2 n3 --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turn true if n1 is within range of n2 and n3. ( n2 &lt;= n1 &lt; n3 )</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Memory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Replace addr by integer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 cha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etch least-significant byte on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ore n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char 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ore least-significant byte on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 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Fetch double integer d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d 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Store double integer d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Add n to integer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U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 addr+1 cha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ove string count from memory onto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L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 n bytes to the RAM pointer D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ess of next available RAM memory lo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ess of a scratch area of at least 64 by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I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ess of terminal input buff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MO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1 addr2 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ove n bytes starting at memory addr1 to addr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I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n cha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ill n bytes of memory at addr with ch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R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addr 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Zero fill n bytes starting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A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addr1 u addr2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uild a string at addr2 from u characters at addr1</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System Variables</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P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rigin of data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P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rigin of return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Radix for number con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mporary scratch p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P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Actual number of characters received by EXP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t;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Character offset into the input stream buff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I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Current length of terminal input buffer (TI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I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Current address of terminal input buffer (TI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V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Interpreter or compiler to evaluate a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L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Pointer to numeric string under constr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Name field address of last command in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irst free address in .data segment of mem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A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Name field address of command under compilation</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Terminal Input-Output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M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cha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ch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ha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et an ASCII character from the key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har -1 | 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turn an ASCII character from the keyboard and a true flag. Return false flag if no character avail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number n with a trailing blan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an unsigned integer with a trailing blan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1 n2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signed number n1 right justified in n2 character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1 n2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unsigned number n1 right justified in n2 character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contents at memory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art numeric output string con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 n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nvert next digit of number and add to output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nvert all significant digits in n to output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OL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cha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 char to output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IG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f n is negative, add a minus sign to the output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 -- addr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rminate numeric string, leaving addr and count for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a new line. Send carriage return and line f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P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a sp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PA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n sp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CCE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ccept n characters into buffer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a string of n characters starting at address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32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turn ASCII Blank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CI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et number base to decim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et number base to hexadecimal.</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Compiler and Interpreter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egin a colon definition of &lt;name&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rminate execution of a colon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REATE &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ctionary entry with no parameter field space reserv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VARIABLE &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fines a variable. At run-time, &lt;name&gt; leaves its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NSTANT &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fines a constant. At run-time, n is left on the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mpile n to the dictionary in flash mem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MEDI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ause last-defined command to execute even within a colon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ILE &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name&gt; is compiled to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ILE] &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Immediate command. &lt;name&gt; is compiled to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ITE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ile literal number n. At run-time, n is pushed on the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witch from compilation to interpre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witch from interpretation to compil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ORD&lt;tex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ar --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et the char delimited string &lt;text&gt; from the input stream and leave as a counted string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lt;commen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gnore comment te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lt;commen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gnore comment till end of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lt;tex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mpile &lt;text&gt; message. At run-time display text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lt;tex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lt;text&gt; from the input str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lt;tex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mpile &lt;text&gt; message. At run-time return its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BORT" &lt;tex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flag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mpile &lt;test&gt; message. At run-time display message and abort if flag is true. Otherwise, ignore message and contin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L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art eForth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turn to interpret mode, clear data and return stac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QUE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ccept input stream to terminal input buff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EC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ecute command definition at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EC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ecute command definition whose execution address is in addr.</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rFonts w:cs="Times New Roman" w:ascii="Times New Roman" w:hAnsi="Times New Roman"/>
          <w:b/>
        </w:rPr>
        <w:t>Structures</w:t>
      </w:r>
      <w:r>
        <w:rPr/>
        <w:t xml:space="preserve">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flag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f flag is zero, branches forward to ELSE or TH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L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 forward to TH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H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rminate a IF-ELSE-THEN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n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etup loop with n as index. Repeat loop n+1 ti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crement loop index by 1 and branch back to FOR. Terminate FOR-NEXT loop when index is nega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 forward to THEN in a loop to skip the first rou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EG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art an indefinite lo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GA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 backward to BEG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N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flag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 backward to BEGIN if flag is false. If flag is true, terminate BEGIN-UNTIL lo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H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flag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f flag is false, branch forward to terminate BEGIN-WHILE-REPEAT loop. If flag is true, continue execution till REPE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PE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solve WHILE clause. Branch backward to BEG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HE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solve WHILE clause. Branch backward to BEGIN.</w:t>
            </w:r>
          </w:p>
        </w:tc>
      </w:tr>
    </w:tbl>
    <w:p>
      <w:pPr>
        <w:pStyle w:val="Normal"/>
        <w:snapToGrid w:val="false"/>
        <w:spacing w:lineRule="auto" w:line="240" w:before="0" w:after="0"/>
        <w:ind w:right="720" w:hanging="0"/>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720" w:hanging="0"/>
        <w:rPr/>
      </w:pPr>
      <w:r>
        <w:rPr/>
        <w:t xml:space="preserve">Utility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l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ook up &lt;name&gt; in the dictionary. Return execution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mp 128 bytes of RAM memory starting from 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ump the parameter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O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splay all eForth comma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E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compile next word following S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Y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rminate eForth and return to Windows.</w:t>
            </w:r>
          </w:p>
        </w:tc>
      </w:tr>
    </w:tbl>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ind w:right="720" w:hanging="0"/>
        <w:rPr/>
      </w:pPr>
      <w:r>
        <w:rPr>
          <w:rFonts w:cs="Times New Roman" w:ascii="Times New Roman" w:hAnsi="Times New Roman"/>
          <w:b/>
        </w:rPr>
        <w:t>Inner Interpreters</w:t>
      </w:r>
      <w:r>
        <w:rPr/>
        <w:t xml:space="preserve"> </w:t>
      </w:r>
    </w:p>
    <w:tbl>
      <w:tblPr>
        <w:tblW w:w="9468" w:type="dxa"/>
        <w:jc w:val="left"/>
        <w:tblInd w:w="-113" w:type="dxa"/>
        <w:tblLayout w:type="fixed"/>
        <w:tblCellMar>
          <w:top w:w="0" w:type="dxa"/>
          <w:left w:w="108" w:type="dxa"/>
          <w:bottom w:w="0" w:type="dxa"/>
          <w:right w:w="108" w:type="dxa"/>
        </w:tblCellMar>
      </w:tblPr>
      <w:tblGrid>
        <w:gridCol w:w="1548"/>
        <w:gridCol w:w="162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 macro assembling LODSD JMP [EAX] at end of code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OL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ess interpreter to start executing following token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rminate execution of a token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OV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Variable interpreter to return parameter field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OC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nstant interpreter to return value in parameter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OL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eger literal interpreter to return following literal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nconditionally branch to following literal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flag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ranch to following literal address if flag is fal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ON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ecrement count on return stack. Branch to following literal address if count is not negative; else pop return stack and exit lo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turn address of a compiled string 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ring literal interpreter returning address of following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ring literal interpreter displaying following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B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flag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f flag is true, display following string and ABORT.</w:t>
            </w:r>
          </w:p>
        </w:tc>
      </w:tr>
    </w:tbl>
    <w:p>
      <w:pPr>
        <w:pStyle w:val="NormalWeb"/>
        <w:shd w:fill="FFFFFF" w:val="clear"/>
        <w:snapToGrid w:val="false"/>
        <w:spacing w:before="0" w:after="0"/>
        <w:rPr>
          <w:rFonts w:eastAsia="新宋体"/>
          <w:color w:val="252525"/>
        </w:rPr>
      </w:pPr>
      <w:r>
        <w:rPr>
          <w:rFonts w:eastAsia="新宋体"/>
          <w:color w:val="252525"/>
        </w:rPr>
      </w:r>
    </w:p>
    <w:p>
      <w:pPr>
        <w:pStyle w:val="Normal"/>
        <w:snapToGrid w:val="false"/>
        <w:spacing w:lineRule="auto" w:line="240" w:before="0" w:after="0"/>
        <w:ind w:right="720" w:hanging="0"/>
        <w:rPr>
          <w:rFonts w:ascii="Times New Roman" w:hAnsi="Times New Roman" w:cs="Times New Roman"/>
          <w:b/>
          <w:b/>
        </w:rPr>
      </w:pPr>
      <w:r>
        <w:rPr>
          <w:rFonts w:cs="Times New Roman" w:ascii="Times New Roman" w:hAnsi="Times New Roman"/>
          <w:b/>
        </w:rPr>
        <w:t>Supporting Words</w:t>
      </w:r>
    </w:p>
    <w:tbl>
      <w:tblPr>
        <w:tblW w:w="22068" w:type="dxa"/>
        <w:jc w:val="left"/>
        <w:tblInd w:w="-113" w:type="dxa"/>
        <w:tblLayout w:type="fixed"/>
        <w:tblCellMar>
          <w:top w:w="0" w:type="dxa"/>
          <w:left w:w="108" w:type="dxa"/>
          <w:bottom w:w="0" w:type="dxa"/>
          <w:right w:w="108" w:type="dxa"/>
        </w:tblCellMar>
      </w:tblPr>
      <w:tblGrid>
        <w:gridCol w:w="1548"/>
        <w:gridCol w:w="1620"/>
        <w:gridCol w:w="6300"/>
        <w:gridCol w:w="630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Push the current data stack pointer on stack.</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Set the data stack pointer to add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Push the current RP on the data stack.</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Set the return stack pointer to add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G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 -- cha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Convert digit u to a characte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X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1 base – n2 cha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Extract the least significant digit from n1. Leave quotient n2 and digit cha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t;CH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ar -- cha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Filter non-printing character to an underscore.</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 – addr coun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Convert a signed integer to a numeric string.</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G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ar base– n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Convert a character to its numeric value. A flag indicates success.</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Return false if no input, else pause and if CR return true.</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AR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n char – addr n delt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Scan string delimited by c. Return found string and its offset delta.</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AR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ar – addr 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Scan input stream and return counted string delimited by cha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OK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Parse a word from input stream and copy it to name dictionary.</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ddr -- n -1 | addr 0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Convert a number string to integer. Push a flag on data stack.</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AME&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fa -- cf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Return a code field address given a name field address.</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fa -- nf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Convert code field address to a name field address.</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addr -- cfa nfa | addr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Search dictionary for a string at addr. Return cfa and nfa if found. Else push a false flag above add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1 a2  n – a1 a2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Compare u-2 bytes in two strings. Return 0 if identical.</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I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va -- cfa nfa </w:t>
            </w:r>
          </w:p>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 a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Search a dictionary for a string. Return cfa and nfa if succeeded. Else, return a and false flag.</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bot eot cur -- bot eot cu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Backup the cursor by one characte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bot eot cur char -- bot eot cu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Accept and echo the key stroke and bump the curso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bot eot cur char -- bot eot cu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Process a key stroke, CR or backspace.</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STA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ort if the data stack underflows.</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splay the data stack only while interpreting.</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V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Interpret the input stream.</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Reset data stack pointe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ERPR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19"/>
                <w:szCs w:val="19"/>
              </w:rPr>
              <w:t>Interpret a word. If failed, try to convert it to an integer. Failing that, ABORT</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MP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Compile a word to dictionary as a token or literal. Failing both, ABORT</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UNIQ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ddr -- add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Display a warning message if the word at addr already exists.</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Compile a literal string up to next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nfa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Build a new dictionary name using the string at nf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addr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Build a new dictionary name using the string at addr</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VE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Link a new word into the current dictionary.</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nfa --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0"/>
                <w:szCs w:val="20"/>
              </w:rPr>
              <w:t>Display the name at name field address.</w:t>
            </w:r>
          </w:p>
        </w:tc>
        <w:tc>
          <w:tcPr>
            <w:tcW w:w="1260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Web"/>
        <w:shd w:fill="FFFFFF" w:val="clear"/>
        <w:snapToGrid w:val="false"/>
        <w:spacing w:before="0" w:after="0"/>
        <w:rPr>
          <w:rFonts w:eastAsia="新宋体"/>
          <w:color w:val="252525"/>
        </w:rPr>
      </w:pPr>
      <w:r>
        <w:rPr>
          <w:rFonts w:eastAsia="新宋体"/>
          <w:color w:val="252525"/>
        </w:rPr>
      </w:r>
    </w:p>
    <w:p>
      <w:pPr>
        <w:pStyle w:val="NormalWeb"/>
        <w:shd w:fill="FFFFFF" w:val="clear"/>
        <w:snapToGrid w:val="false"/>
        <w:spacing w:before="0" w:after="0"/>
        <w:rPr>
          <w:rFonts w:eastAsia="新宋体"/>
          <w:color w:val="252525"/>
        </w:rPr>
      </w:pPr>
      <w:r>
        <w:rPr>
          <w:rFonts w:eastAsia="新宋体"/>
          <w:color w:val="252525"/>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Verdana">
    <w:charset w:val="00"/>
    <w:family w:val="swiss"/>
    <w:pitch w:val="variable"/>
  </w:font>
  <w:font w:name="Times">
    <w:altName w:val="Times New Roman"/>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Text">
    <w:name w:val="tex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
    <w:name w:val="一般文字1"/>
    <w:basedOn w:val="Normal"/>
    <w:qFormat/>
    <w:pPr>
      <w:widowControl w:val="false"/>
      <w:spacing w:lineRule="auto" w:line="240" w:before="0" w:after="0"/>
    </w:pPr>
    <w:rPr>
      <w:rFonts w:ascii="MingLiU;細明體" w:hAnsi="MingLiU;細明體" w:eastAsia="MingLiU;細明體"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ffete.com/" TargetMode="External"/><Relationship Id="rId4" Type="http://schemas.openxmlformats.org/officeDocument/2006/relationships/hyperlink" Target="http://en.wikipedia.org/wiki/Mahakasyapa" TargetMode="External"/><Relationship Id="rId5" Type="http://schemas.openxmlformats.org/officeDocument/2006/relationships/hyperlink" Target="http://en.wikipedia.org/wiki/Mahakasyapa" TargetMode="External"/><Relationship Id="rId6" Type="http://schemas.openxmlformats.org/officeDocument/2006/relationships/hyperlink" Target="http://en.wikipedia.org/wiki/Mahakasyapa"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kipirvine.com/asm/examples/Irvine_7th_Edition.msi" TargetMode="External"/><Relationship Id="rId26" Type="http://schemas.openxmlformats.org/officeDocument/2006/relationships/hyperlink" Target="https://www.visualstudio.com/en-us/products/visual-studio-community-vs.aspx"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hyperlink" Target="https://zh.wikipedia.org/wiki/&#21069;369&#24180;" TargetMode="External"/><Relationship Id="rId44" Type="http://schemas.openxmlformats.org/officeDocument/2006/relationships/hyperlink" Target="https://zh.wikipedia.org/wiki/&#21069;286&#24180;" TargetMode="External"/><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7:43:00Z</dcterms:created>
  <dc:creator>ting</dc:creator>
  <dc:description/>
  <dc:language>en-US</dc:language>
  <cp:lastModifiedBy>ting</cp:lastModifiedBy>
  <dcterms:modified xsi:type="dcterms:W3CDTF">2017-01-29T07:43:00Z</dcterms:modified>
  <cp:revision>2</cp:revision>
  <dc:subject/>
  <dc:title/>
</cp:coreProperties>
</file>